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duct created May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 March 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current  address: Daniel Hellerstein, ERS/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ielh@ers.usd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2 694 5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C:  An On-line Calculator fo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is a sophisticated calculator program for IBM-PC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has an intuitive user-interface, permitting quick entry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CALC has a number of useful features, including: 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efine variables and functions, the capacity to wri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utput file, the ability to compute (and simplify) analytic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-defined functions, and an interface to the WordPerfect 5.1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10.5 * (3^(10/3))                 --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5 * (3^(10/3)) == 408.877      -- output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=(SIN(45)/45)*(ln(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= 0.5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(X) = (x^2)/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:: F(X) = (X^2)/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3) == .44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? /DERIV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 / dX  = F' 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'(X) = (((( 2*X))*EXP(X))-((X^ 2)*(EXP(X))))/(EXP(X)^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F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'(1) == .367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? /SIMP F' 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/FUN 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'S(X) = ( 2*(X*EXP(X))-((X^ 2)*EXP(X)))/(EXP(X)^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/FUN F'S WP FS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tion: F'S         , written (for WP 5.1 equation editor) to FS.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3 versions of CALC: a small version (CALCS.EXE), a medium</w:t>
      </w:r>
    </w:p>
    <w:p>
      <w:pPr>
        <w:pStyle w:val="PreformattedText"/>
        <w:bidi w:val="0"/>
        <w:jc w:val="left"/>
        <w:rPr/>
      </w:pPr>
      <w:r>
        <w:rPr/>
        <w:t>sized version (CALCM.EXE) and full-scale version (CALC.EXE).  The smaller</w:t>
      </w:r>
    </w:p>
    <w:p>
      <w:pPr>
        <w:pStyle w:val="PreformattedText"/>
        <w:bidi w:val="0"/>
        <w:jc w:val="left"/>
        <w:rPr/>
      </w:pPr>
      <w:r>
        <w:rPr/>
        <w:t>versions do not support the full set of CALC features, but they are useful if</w:t>
      </w:r>
    </w:p>
    <w:p>
      <w:pPr>
        <w:pStyle w:val="PreformattedText"/>
        <w:bidi w:val="0"/>
        <w:jc w:val="left"/>
        <w:rPr/>
      </w:pPr>
      <w:r>
        <w:rPr/>
        <w:t>disk-space is limited, or if you would like to run CALC at the same time as</w:t>
      </w:r>
    </w:p>
    <w:p>
      <w:pPr>
        <w:pStyle w:val="PreformattedText"/>
        <w:bidi w:val="0"/>
        <w:jc w:val="left"/>
        <w:rPr/>
      </w:pPr>
      <w:r>
        <w:rPr/>
        <w:t>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deciding which version(s) of CALC you want, simply copy them to</w:t>
      </w:r>
    </w:p>
    <w:p>
      <w:pPr>
        <w:pStyle w:val="PreformattedText"/>
        <w:bidi w:val="0"/>
        <w:jc w:val="left"/>
        <w:rPr/>
      </w:pPr>
      <w:r>
        <w:rPr/>
        <w:t>your utilities subdirectory.  To run CALC, just enter CALC (or CALCS or CALCM)</w:t>
      </w:r>
    </w:p>
    <w:p>
      <w:pPr>
        <w:pStyle w:val="PreformattedText"/>
        <w:bidi w:val="0"/>
        <w:jc w:val="left"/>
        <w:rPr/>
      </w:pPr>
      <w:r>
        <w:rPr/>
        <w:t>from the DOS prompt; no special installation program nee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WordPerfect 5.1 user, you should also copy the CVTCALC.WPM</w:t>
      </w:r>
    </w:p>
    <w:p>
      <w:pPr>
        <w:pStyle w:val="PreformattedText"/>
        <w:bidi w:val="0"/>
        <w:jc w:val="left"/>
        <w:rPr/>
      </w:pPr>
      <w:r>
        <w:rPr/>
        <w:t>macro to your WP 5.1 Macros subdirectory.  This macro facilitates the use of</w:t>
      </w:r>
    </w:p>
    <w:p>
      <w:pPr>
        <w:pStyle w:val="PreformattedText"/>
        <w:bidi w:val="0"/>
        <w:jc w:val="left"/>
        <w:rPr/>
      </w:pPr>
      <w:r>
        <w:rPr/>
        <w:t>the WP 5.1 equation editor as a means of displaying CAL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unning CALC, if extraneous characters (such as #[0m)) appear on</w:t>
      </w:r>
    </w:p>
    <w:p>
      <w:pPr>
        <w:pStyle w:val="PreformattedText"/>
        <w:bidi w:val="0"/>
        <w:jc w:val="left"/>
        <w:rPr/>
      </w:pPr>
      <w:r>
        <w:rPr/>
        <w:t>your screen, you need to install ANSI.SYS.  This can be done by including the</w:t>
      </w:r>
    </w:p>
    <w:p>
      <w:pPr>
        <w:pStyle w:val="PreformattedText"/>
        <w:bidi w:val="0"/>
        <w:jc w:val="left"/>
        <w:rPr/>
      </w:pPr>
      <w:r>
        <w:rPr/>
        <w:t>statement DEVICE=ANSI.SYS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has a number of useful featur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0 variables may be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can be freely inserted into equ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intrinsic functions, such as SIN and LOG,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unctions can be created and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 derivative of any user defined function can be der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efined functions, such as derivatives, can be simpl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an be exported to the WordPerfect 5.1 equation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LC, simply enter the equation you want to analyze; then hit</w:t>
      </w:r>
    </w:p>
    <w:p>
      <w:pPr>
        <w:pStyle w:val="PreformattedText"/>
        <w:bidi w:val="0"/>
        <w:jc w:val="left"/>
        <w:rPr/>
      </w:pPr>
      <w:r>
        <w:rPr/>
        <w:t>the ENTER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9,000-(8.9E01*-2)/3.                         (user inp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,000-(8.9E01*-2)/3. == 9059.33333           (output from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question mark is the CALC prompt, and is used in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documentation to indicate "input from 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if you only need to perform a single calculation, you can</w:t>
      </w:r>
    </w:p>
    <w:p>
      <w:pPr>
        <w:pStyle w:val="PreformattedText"/>
        <w:bidi w:val="0"/>
        <w:jc w:val="left"/>
        <w:rPr/>
      </w:pPr>
      <w:r>
        <w:rPr/>
        <w:t>evaluate an equation directly from the DOS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CALC 100+(6*9)</w:t>
      </w:r>
    </w:p>
    <w:p>
      <w:pPr>
        <w:pStyle w:val="PreformattedText"/>
        <w:bidi w:val="0"/>
        <w:jc w:val="left"/>
        <w:rPr/>
      </w:pPr>
      <w:r>
        <w:rPr/>
        <w:t>will retur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+ (6*9) =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the features of CALC.  Much of this material is</w:t>
      </w:r>
    </w:p>
    <w:p>
      <w:pPr>
        <w:pStyle w:val="PreformattedText"/>
        <w:bidi w:val="0"/>
        <w:jc w:val="left"/>
        <w:rPr/>
      </w:pPr>
      <w:r>
        <w:rPr/>
        <w:t>also available in the on- line help, which can be accessed from CALC by</w:t>
      </w:r>
    </w:p>
    <w:p>
      <w:pPr>
        <w:pStyle w:val="PreformattedText"/>
        <w:bidi w:val="0"/>
        <w:jc w:val="left"/>
        <w:rPr/>
      </w:pPr>
      <w:r>
        <w:rPr/>
        <w:t>strik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exit CALC, hit the ESC key, or hit the F3 key and then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sic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can be entered as real, integer or exponential n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egers will be converted to real numbers).  Comma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(if desired) without having any effec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For example, the following entries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00.0  : 9000  :  9.0E+03   : 9,000.00 : 9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ce of math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creasing order, the precedence of math operat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nd - ; *, / and % ; ** or ^ ; functions ; negative sign ;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tands for multiplication: 4*7=2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stands for the mod operation: 14 % 6 =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(or **) stand for exponentiation: 3^3 =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5 - 3+exp(5)^2 * -X ^ 3 + 6/9*5  is interpreted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-  3) + ( (exp(5)^2) * ((-X)^ 3) ) ) +  ((6/9)*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math operator is given, then multiplication is implicitly assu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9 (x-8) + 11.3X is equivalent to (9*(x-8)) + (11.3*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When using the E variable (see below)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plicit multiplication" may no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5E-03 is interpreted as 0.00500, and not as (5*E)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multiplication is not fully supported in CAL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re created with the following syntax: VarName =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? X1=98 - 2 (SIN(45) - 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name can be up to 12 characters long.  Alphabet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, the apostrophe ( ' ), and the underscore ( _ )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VAR_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ermanent variables: PI (3.141593) and E (2.7182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: To save the most recently computed value, u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VARNAME=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?  8*exp(3)/pi    (CALC returns the value 51.14739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TMPVAL=/S   (a variable with the name of TMPV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created and  assigned a value of 51.1473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unctions are suppor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   COS   TAN   ARCSIN  ARCCOS  ARC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H  COSH  TAN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   EXP10     LOG (or LN)    LOG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   INT   SQRT  RADTODEG  DEGTORAD  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gonometric functions (SIN through ARCTAN) work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r radians.  To specify degrees, enter SIND, COSD, etc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radians, enter SINR, COSR, etc.  If you SIN, CO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D or R modifier), the "default trigonometric"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(see below for how to set default trigonometric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H, COSH, and TANH refer to the hyperbol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is the factorial function (FACT(5)=5*4*3*2*1).  RADTOD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radians to degrees, DEGTORAD converts degrees to radi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returns the absolute value, INT truncates the decimal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real number.  LOG (or LN) returns the natural logarithm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10 returns the base-10 loga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Functions (not available in CAL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4 user-functions can be created and saved.  The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user-func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Name(ArgumentName)=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unctionName and ArgumentName can be up to 1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a user-function (its equation) can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previously defined user-functions.  Variables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been defined, if they do not exist they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igned a value of zero.  When you use a user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can consist of any valid equation, which may includ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 ? F1(X)=ABS(X*33-100)+2 + VA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VAR1=10 + LN(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GDX2(ZY)= SIN(ZY) + F1(ZY^2/3) /F1(VAR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VAR2=GDX2(3+F1(3)) - F1(F1(3) -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 Lines       (not available in CALC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equation will not fit on one line, put a !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.  You will then be prompted for the "continuation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tion.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X1 =  123 -515 + 151 ( 124 - sin(3) )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More!?   + 100 * ln(PI*X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types of  parentheses, "(", "{", and "[", can b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.  { and [ will be converted to (, ] and } will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mporarily exit to DOS, hit the Cntl-E key at the CALC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?).  After you enter one DOS command, you will be returned to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Equation Editing           (not available in CAL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ntering an equation, one can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and the Home, End, Delete, and Ins keys.  Ins togg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over and insert mode.  To indicate which mode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a block (signifying insert mode) or a vertica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ifying typeover mode) will brief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story command, modeled after the DOSKEY feature of DOS 5.0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.  The Up and Down arrows will recall, and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line, up to 20 of your prior entries to CALC (1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M).  Alternatively, the PgUp and PgDn keys can be used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entries scrolled up the screen rather then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and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uses double precision (64 bit) arithmetic, with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1.0E+300 permitted.  For functions, the maximum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guments are:  SIN, etc.= 1.0e10; Factorial = 169 (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non-integers are not allowed); and Exp = 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quation can contain up to 600 characters.  Up 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and 34 user-functions can be active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sets aside memory for 6000 "equation nodes" (1400 in CALC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used to store user-functions.  Note that an equation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equivalent to a character in an equation (each occur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, function name, value, and math operator occupi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up all the available memory, or excee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variables (or user- functions) a message to that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To free up memory (or remove unneeded user-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s), use /INIT 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and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ommands are "switches" that are used to set defau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variables, and invoke advanced features. 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eatures (DERIV, SUM and SIMPLIFY) are not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M and CAL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s these switches.  Switches can be "turned 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entering the name (always preceded by a / character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by hitting a function key.  Note that [xx]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Switch Name           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IT  [option1 option2]      :: Initialize, and set various CALC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FINE                       :: ReDefine ALL user-defined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ADIANS                      :: Set default trigonometric type to radi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GREES                      :: Set default trigonometric type to degr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AR   [varname] :            :: List a  variable and its value.</w:t>
      </w:r>
    </w:p>
    <w:p>
      <w:pPr>
        <w:pStyle w:val="PreformattedText"/>
        <w:bidi w:val="0"/>
        <w:jc w:val="left"/>
        <w:rPr/>
      </w:pPr>
      <w:r>
        <w:rPr/>
        <w:t>F2  /FUN [FuncName WP WPName] :: Display a function (CALC or WP mode)</w:t>
      </w:r>
    </w:p>
    <w:p>
      <w:pPr>
        <w:pStyle w:val="PreformattedText"/>
        <w:bidi w:val="0"/>
        <w:jc w:val="left"/>
        <w:rPr/>
      </w:pPr>
      <w:r>
        <w:rPr/>
        <w:t>F5  /OUT  [file.ext]              :: Send output to a ".LST" file.</w:t>
      </w:r>
    </w:p>
    <w:p>
      <w:pPr>
        <w:pStyle w:val="PreformattedText"/>
        <w:bidi w:val="0"/>
        <w:jc w:val="left"/>
        <w:rPr/>
      </w:pPr>
      <w:r>
        <w:rPr/>
        <w:t>F6  /IN  [file.ext]               :: Read equations from an input file</w:t>
      </w:r>
    </w:p>
    <w:p>
      <w:pPr>
        <w:pStyle w:val="PreformattedText"/>
        <w:bidi w:val="0"/>
        <w:jc w:val="left"/>
        <w:rPr/>
      </w:pPr>
      <w:r>
        <w:rPr/>
        <w:t>F7  /DERIV [function newname] :: Compute derivative of a  user function.</w:t>
      </w:r>
    </w:p>
    <w:p>
      <w:pPr>
        <w:pStyle w:val="PreformattedText"/>
        <w:bidi w:val="0"/>
        <w:jc w:val="left"/>
        <w:rPr/>
      </w:pPr>
      <w:r>
        <w:rPr/>
        <w:t>F8  /SUM  n1 .. nN                :: Sum a list of numbers &amp; terms</w:t>
      </w:r>
    </w:p>
    <w:p>
      <w:pPr>
        <w:pStyle w:val="PreformattedText"/>
        <w:bidi w:val="0"/>
        <w:jc w:val="left"/>
        <w:rPr/>
      </w:pPr>
      <w:r>
        <w:rPr/>
        <w:t>F9  /SIMPLIFY [function newname] :: Simplify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IT [option1 option2]           (not available in CAL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 is used to initialize a variety of CALC options, and to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memory.  Several options are available under /INIT.  Option1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e of the following (if no option1 is give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== Removes all functions and vari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  == Removes selected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  == Removes selected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 == Sets parameters that control the extent of simpl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T  == Set parameters that control appearance of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CALCS and CALCM, FMT is a separate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UN (or VAR) is used without option2, a list of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functions (or variables) is displayed, and you choos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ain or remove each function (or variable)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if you run out of memory, or exceed the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-functions (or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n parameters that can be set under SIMP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CALCM).  By default, all options ar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REPeat simplification until no improv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REMove extra parenthesis [eg. ((X/4)) ==&gt; (X/4) 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MOVe - into parenthesis [eg. -(3-5) ==&gt; (-3+5) 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Compute simple MATh [eg. (3+4) ==&gt; 7 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Compute simple FUNctions [eg. (LN(3) ==&gt; 1.09 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Do SIMple algebra [eg. (X*1) ==&gt; X ]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Do complex ALGebra [eg. ((X*X)/X) ==&gt; X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 is used to control how output will be displayed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ptions under FMT (iv is not available in CALC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      Use exponential notation. Example: 0.12E-02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00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)       Number of digits to right of decimal point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mber has an integer value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written without a decima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)      Number of character to use when displaying functions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UN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)      Whether to use the MATRIX command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with WP 5.1 style (see /FU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 ? /INIT SIM REP     (toggles the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implification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/INIT FUN F1      (removes the F1 user-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FINE                           (not available in CAL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FINE is used to quickly assign values to all current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variables.  The current value of each variable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 can then change its value, or reta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ADIANS and /DEGREES             (not available in CAL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type of all future invocations of "generic" trigonomet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A generic trigonometric function lacks a R or D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IN is the generic version of SIND and SINR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reated user-defined functions that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eneric" trigonometric functions are not effected b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In fact, in the function definition, SIN, etc.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SIND, etc.  (or SINR, etc.)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NS or DEGREES was selected at the time the equati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default is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AR [va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AR will display the value of a variable.  If no [varname]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the value of all variabl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UN [FuncName WP WpName] (not available in CAL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UN will display the current user-defined functions (the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).  If no [FuncName] is given, the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functions are displayed.  If FuncName is giv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unction is displayed.  When it is not given,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characters of each function are displayed, where K is set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MT option of /INIT.  By default, K is equal to 40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characters that can be displayed, per function, is 4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 in CALC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function can not be displayed, a flashing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ll appear at the fa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[WP WpName] arguments (not available in CALCM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struct CALC to create WP 5.1 equation editor sty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t to a file with the name Wp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"WP_style" files contains special commands that are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5.1 equation editor to prettify the displ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s are displayed as superscripts, fractions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umerator over denominator (horizontal line in betwe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are correctly sized, and if MATRIX is selecte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see /INIT FMT above) elements will be stacked on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 to save horizont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macro file (CVTCALC.WPM) is available that facili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"WP_style" files by WordPerfect. 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after entering WP 5.1, you run the CVTCALC macro (say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ALT-F10) key.  You will then be asked to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me of a function file generated by CALC".  You shoul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name of the "WP_style" file that you crea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UN.  It is important to remember that if you do not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(a drive and/or directory) in your file name, WordPerfec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n its default document directory for the "function file"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you will probably need to specify the subdirectory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name, of the "func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o use CVTCALC, CVTCALC.WPM  must be insta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macros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?/FUN F1X WP F1X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reates a file with the name F1X.LST i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-- the directory you ran CALC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?/FUN F2X WP \MYDIR\SAMP1.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reates a file with the name SAMP1.Q in the \MY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UT [file.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UT will cause all results to be written to an output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o the screen.  When this "echo to an output file"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 CALC cursor will be in reverse video rather then bold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true for CALCS).  To stop this echoing, enter /OUT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a file.ext).  If you do not provide a filename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ext), you will be asked to supp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r-function display is requested (using /FUN FuncName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UT is "on", you will be asked whether the output should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 style or WP style (not available in CALCS or CALCM).  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is similar to how CALC equations are entered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generated by /OUT can be used as input to CALC (see /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 without modification.  WP style is designed to be rea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Perfect (WP) 5.1 equ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method of generating WP style output will work,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it is recommended that /FUN, with the [FuncName 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Name] options, be used.  In particular, the /FUN metho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generate a file that is usable by the CVTCA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5.1 macro (CVTCALC automates the gen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equations, using files created by CAL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 ? /OUT CALC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 several cal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/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results of the several calc commands will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 [file.ext]                    (not available in CAL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 causes input to be read from an input file rather th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Each line of the input file can be up to 20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and any single equation can have up to 600 characters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all CALC features are permitted (except for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).  If you do not provide an input file (file.ext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upp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? /IN TST.IN,   where TST.IN is a file contai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=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M This is a sampl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X)=(X/44)*ABS(X1)^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=FOO(X1^3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*DD/5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EXIT command is the equivalent to ESC (CALC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he computer is returned to the DOS prompt).  /RE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ark" command, the contents of the line are ignored (if /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the contents of the line will be written to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RIV [FuncName NewName]         (not available in CALCM or CAL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RIV will take a previously defined function and compu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using repetitive applications of the chain ru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saved as a separate function user-function.  Thi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function can be accessed just like an ordinary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i.e.; one entered by you from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ewName option is not given, a NewName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adding an apostrophe (') to FuncName.  If Func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n, you will be asked for the FuncName and the New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-function has other user functions embedded within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rivatives of these embedded user-functions must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take its own derivative.  Furthermore,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erivatives (of the embedded user-functions) mus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apostrophe appended to the end of the Func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     ? F(X)=SIN(X)/X^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:: F(X)= SIN(X)/(X^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/DERIV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   / dX   == F '  ==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F'(X)= (((COSD(X))*X^2)-(SIND(X)*(2*X)))/((X^2)^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G(X)= F(X^2) + 1/F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:: G(X)= F(X^2) + 1/F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/DERIV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G   / dX   == G '  ==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G'(X ) = ((F'(X^ 2))*(( 2*X))) + (-((F'(X)))/(F(X)^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implification of the derivative (see /SIMP below)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M list                                  (not available in CALCS or CALC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UM will add up a list of terms, where each item in the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      /SUM 4 5 EXP(2*PI) 20/SIND(45) 9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verted to: 4+5+EXP(2*PI)+20/SIND(45)+9.5 ==  582.276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IMP [FuncName newname]          (not available in CALCS or CALC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MP is used to simplify user-defined functions.  /SIM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useful in conjunction with /DERIV, since /DERIV m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simplify.  The major use of /SIMP is to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ility, especially when the simplified function is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WP style output file and read into the WP 5.1 eq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options (see /INIT SIMP) controls what meth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implify the equation.  While simplification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complexity of an equation, it may not be comple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inspection will often reveal further possib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most all cases /SIMP will not change the results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.  The only time that simplified functions yield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from their unsimplifed counterpart is when an im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by zero occurs.  For example, suppose F(X)=(Z2*X)/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fied to F_S(X)=Z2; if X=0, F_S(X) returns the value of Z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(X) returns a divide by zer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name is not entered, a name is generated by appending _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Name.  If FuncName is not entere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both a FuncName and a new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 ? F(X)=SIN(X)/X^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/DERIV 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F   / dX   == F '  =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F'(X)= (((COSD(X))*X^2)-(SIND(X)*(2*X)))/((X^2)^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/SIMP F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/FUN F'_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'_S(X) = (COSD(X)*(X^2)-(2*SIND(X)*X))/(X^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n option can be added before the FuncName to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FuncName only) set the simplification options.  These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=    REMove extra parenthesi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=    REMove extra parenthesis, MOVe negative sign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hesis, and compute MA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=    All op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? /SIMP 2 F F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is for the public domain.  If you like it, give it to others.  CALC</w:t>
      </w:r>
    </w:p>
    <w:p>
      <w:pPr>
        <w:pStyle w:val="PreformattedText"/>
        <w:bidi w:val="0"/>
        <w:jc w:val="left"/>
        <w:rPr/>
      </w:pPr>
      <w:r>
        <w:rPr/>
        <w:t>is written in FORTRAN (Microsoft ver.  5.0).  Copies of the source code can be</w:t>
      </w:r>
    </w:p>
    <w:p>
      <w:pPr>
        <w:pStyle w:val="PreformattedText"/>
        <w:bidi w:val="0"/>
        <w:jc w:val="left"/>
        <w:rPr/>
      </w:pPr>
      <w:r>
        <w:rPr/>
        <w:t>obtained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iel Hellerst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USDA/ERS/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M. St. N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2) 694-5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mbitious programmers can use this source code to incorporate CALC into their</w:t>
      </w:r>
    </w:p>
    <w:p>
      <w:pPr>
        <w:pStyle w:val="PreformattedText"/>
        <w:bidi w:val="0"/>
        <w:jc w:val="left"/>
        <w:rPr/>
      </w:pPr>
      <w:r>
        <w:rPr/>
        <w:t>own software 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are confident of the accuracy of this product, we cannot</w:t>
      </w:r>
    </w:p>
    <w:p>
      <w:pPr>
        <w:pStyle w:val="PreformattedText"/>
        <w:bidi w:val="0"/>
        <w:jc w:val="left"/>
        <w:rPr/>
      </w:pPr>
      <w:r>
        <w:rPr/>
        <w:t>assume liability for any consequence of errors in the software.  However, if</w:t>
      </w:r>
    </w:p>
    <w:p>
      <w:pPr>
        <w:pStyle w:val="PreformattedText"/>
        <w:bidi w:val="0"/>
        <w:jc w:val="left"/>
        <w:rPr/>
      </w:pPr>
      <w:r>
        <w:rPr/>
        <w:t>problems do arise, please contact us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