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Calculator for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Calculator was designed for software developers wh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hexadecimal calculations or conversions. It als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andard decimal calculator and supports floating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 modes. HexCalculator can be sized to fit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esktop. The font size used by HexCalculato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as its size changes. Calculations can b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or keyboard. A lower case 'h' is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number when hexadecimal mode is active.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and decimal conversions simply toggle between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mal mode using the H/D button or by pressing the CTL-M key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Feel free to distribute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anyone interested.  If you find th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e to keep the program for use,  se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for $5 U.S.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y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75 Maple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Grove, MN 55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CALC.EXE -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CALC.HLP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CAL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.CMD - install utilit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HexCalculator unzip it to any directory or diskett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.CMD from an OS/2 window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directory where HexCalculator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is d:\OS2\APPS. The install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py the HEXCALC.EXE and HEXCALC.HLP files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reate the HexCalculator objec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any comments or sugges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ID: miker01@aol.com or mik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ke Kaply of IBM Boca Raton for taking the tim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PM programming to all of us on the America Online OS/2 Fo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ay 1994 -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ay 1994 - Revi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Help information and made a few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May 1994 - Revi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inimize to Deskto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January 1995 - Revi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con, minor enhancements, saves settings in HEXCAL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OS2.INI file (and cleans up after the old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