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FAXSEND.CMD Beispiel fr Einbindung von Impos/2 in FaxView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'SysLoadFuncs', 'RexxUtil', 'SysLoadFun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SysLoadFu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xFuncAdd 'ImgInit', 'ImpRexx', 'ImgIniti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mg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an = ScnOpenScann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Scan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y "Scanner '"ScnQueryScanner()"' kann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X = ImgDpmFromDpi(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Y = ImgDpmFromDpi(1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X = 8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Y = 7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  = ScnSetResolution(hScan, ResX, Re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Rc ScnSetResolution("hScan", "ResX", "ResY"):"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  = ScnSetImageType(hScan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Rc ScnSetImageType("hScan", 1):"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  = ScnSetScanArea(hScan, 0, 0, 1728, 2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Rc ScnSetScanArea("hScan", 0, 0, 1728, 2200):"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WHILE end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   OutFile = 'D:\TIF\SC000nnn.TIF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 = FORMAT(c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nt &lt; 1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File = 'D:\TIF\SC00000'tmp'.T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nt &lt; 1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File = 'D:\TIF\SC0000'tmp'.T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nt &lt; 10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File = 'D:\TIF\SC000'tmp'.TI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DlgQuery("Seite "tmp" in den Scanner einlegen...",1,Ou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c &lt;&gt; 2 THE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mage = ScnScanImage(hScan,TRU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iImage:" 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ImgShowImag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DlgQuery("Seite "tmp" speichern?",2,Ou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c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ImgSaveImage(0,OutFile,TIF,FAXG3,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Rc ImgSaveImage(OutFile)"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DlgQuery("Nchste Seite?"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c &lt;&gt;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 = c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nt = 10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ImgSaveImage(0,NUL,TIF,FAXG3,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"Rc ImgSaveImage(NUL)"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DlgQuery("Weiter?"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Rc &lt;&gt;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 = ImgCloseImag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mgTermina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