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Version x.y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1992 - 1997 by Dr. Harald Pollack &amp; Bernhard Sei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USED IN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 . . . . . . . . . . Data Terminal Equipment,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E . . . . . . . . . . Data Communication Equipment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4 . . . . . International standard for coding fa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/ITU T.30  . . . . International standard for transmitting fax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blic switched telephon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EIA/TIA-578-1990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 (the common used clas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/TIA/EIA-592-1993 . Asynchronous Facsimile DCE Contro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II (the real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n this program. You can use it for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work the best way it can. If you det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efunction or bugs, please report it with the correspondent FREC.D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to the autor. Without the log file it is almost in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fix a bug. Common bugs will be corrected if they are of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est to the program. Wishes for some extentions (but no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ewing) and hints for making things better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a multi-featured fax receive software usable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doNet mailer or standalone. All functionality of Frec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ance to ITU-T.4, ITU-T.30, EIA-578 and EIA-5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idence of existence of a lot of non conformable fax modem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 to these standards, makes it more than possibl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s, received with Frec, will fail or be corrupted! This often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behaviour of Frec! But nobody is perfect and you have detected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A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Frec are always packed in LZH type archive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replace all EXE and DLL files and not to use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version (especially DLL files). New versions of Frec oft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modified configuration entries and commandline option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ll available documentation carefully before using a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keeps all information required. FREC.CFG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dified to suit your system. Please have a look a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ncluded in the Frec package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ll keywords and parameters are listed and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user of this application may be defin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 characters max.). See also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hex digit string to verify users registration. Keyword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defined BEFOR this keyword is used. 'USER' plus 'KEY'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al signature which will be used for some features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ay be obtained fro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ON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conjunction with third party environmen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Works, see also FAXLOG and FAXIDX keywords) and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no log entry will be generated if there occur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ceiving or no fax session w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 section within the configuration file which only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task. To end a section you can either us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&lt;n&gt;] keyword which would start another section or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[COMMON]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eywords after this statement belong to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p working off the configuration file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 keywor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INKLEY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keyword Frec will generate BinkleyTerm like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word to indicate that a USRobotics modem is use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allow some workarounds for nonstandardized a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have a certain behaviour, if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iv autoanswer and fax class 1 or 1.0 (AT+FAE=1). I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fax call it responses with FAX and CONNECT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session establishment. If modem detects a data ca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with DATA and reenters the command mode. So softwar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TO to modem to establish the data session which is trigg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uses the methode of 'DTR-drop' (switching modemline DT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) to reset the modem and to force a on-hook condi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might be done in two ways (different calls to DosDevIOCt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MINIMIZEDNO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a minimized CantaLoup/2, FaxVie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at all. If machine is highly stressed this is recomm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BAUD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on the market must have 19200 bps set in phase C (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). To properly switch to 19200 bps, FAXBAUDRATE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9200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value &lt;n&gt;, the switch is performed at differen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(nonstandardized) Class 2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thing happens, is equal to not using thi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FaxBaudRate is set a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FaxBaudRate is set, when +FCON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FaxBaudRate is set, when OK i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CHANGEBAUD is used without parameter &lt;n&gt;, a value of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(for compatibility of older versions of Fr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n=2, Frec must be called, when modemresponse FAX is recei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Rockwell chipset modems report 'FAX' before '+FC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ere is no common rule which says what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 for a specific modem. You have to try it o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RE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to receive only raw fax data in PAGEnnnn.RAW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ecking of copyquality is done at all. Enabling this fea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nd RTP (ReTrain Positiv) instead of MCF (Message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er of fax. Preferable on known weak or bad phon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Fax transmissions by fax modems and unknown f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shware :-) may fail when receiving this post pa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LEVEL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FAXDEBUG depends on this value (0 to 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.. do NOT write to FAXDEBUG (is equal to 'FAXDEBUG NU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.. ERR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.. ERROR + SEND + RECEI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.. ERROR + SEND + RECEIVE + AC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.. ERROR + SEND + RECEIVE + ACTION + WAIT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.. ERROR + SEND + RECEIVE + ACTION + WAIT FOR + INF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a lot of stuff for debugging. Do not use, because LO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enorm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TIF" may be overwritt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'-ZFAX' is used, this is automatically 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".FAX" and if '-SFF' is used, extension ".SFF"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enable some compatibility to third par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ZFAX' or '-SFF' switch is used, TIFEXT is not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&lt;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xtension for saved fax files ".FAX" if FAXLOG and FAXIDX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be overwritten, but FAXVIEW and third parties applications will never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 from index number. If commandline switch '-FAX' or '-SFF'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XT is nev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 &lt;path to inb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TNAME and DESTADDR are also defined, a netmail (????????.P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each time a fax is stored. Is not in affect, if '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switch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the mandatory entry for a receivers Name, mainly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do style netmail, but also supplied f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must be at least one such entry, but any number of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owed (should be in order with DESTADD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ADDR &lt;FidoNet style address&gt; [&lt;paket password&gt; [mail flavor]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TADDR &lt;Internet style e-mail address&gt; &lt;notification 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&lt;moreparameter(s)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doNet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be defined to create an announcing netmail. Addres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rict 4D format (zone:net/node.point). To address a node, poin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be used. Mail flavor can be any combination of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(private), C (crash = bypass routing), K (kill sent), L (local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 (hold). If 'stripattributes' is defined in SQUISH.CFG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mail flavor' is not useable. If no paket password is us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'.' as a place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rnet sty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ile containing the last received fax is copied to %TMP%, %TE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%ETC% (first hit counts) and can be used as an attach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notification program' could be *.EXE or *.CMD and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ynchronously by DosStartSession()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1 ... e-mail address of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2 ... page count of receive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3 ... duration of the faxsession (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4 ... TSI (enclosed by '"'), may be an empt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5 ... the name from DESTNAME (enclosed by '"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6 ... 'MoreParameter(s)' (enclosed by '"'), may be an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o single page is received, 'notification program' is ne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CNAME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to form the 'From:' part of the announcing netmail. Defaul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FR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CADDR &lt;FidoNet style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rmally this is the address of local system. Defaults to DEST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JECTRECFAX &lt;string or '%' or '#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in creation of announcing netmail on incoming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%' is the first (or only) character, the filenam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is stored will be placed in subject part of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'#' is the first (or only) character, the received fa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ied to the directory where INBOUND points to and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nouncing netmail. This copied fax file is NOT deleted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stripattributes' is defined in SQUISH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is: "Announcement of incoming FA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CNT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ings FREC is skipping till modem goes off-hook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characters on Frec statu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. . 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. . .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. . .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. . .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. .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. .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. .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. .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. .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. 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BACKGROUND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background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COLOR &lt;color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olor of the frame on Frec 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PAGEOK &lt;script or errorlevel or shell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.DLL is called from CantaLoup/2, a simple mechanism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actions of the mailer if faxreception was sucess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ositiv value forces mailer to exit with this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egativ value forces mailer to 'shell' to abs(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ame of a script forces the mailer 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 &lt;filename&gt; [&lt;numerical page indicato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file which is passed to FSEND if FREC is fronte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server. Can be defined as often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are collected and when calling FSEND (DLL or 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mporary file is created where all filenames and pageindi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ored. FSEND is called with '-o@&lt;temp_file&gt;' to pass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files can also be supplied by '-o' and '-o@' commandlin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Not used if Frec acts as a fax poll requester ('-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)! This prevents Frec to call Fsend! May be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oth send and receive in one call would b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CFG &lt;configuration file for FSEND&gt; [&lt;commandline parameter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key for Frec to work also as a frontend for Fsend to satis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olling. See also POLL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supported, to choose between FSEND.EXE and FSEND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, FREC searches for FSEND.DLL in LIB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name of the config file for FSEND, optional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FSEND may be submitted to DLL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are submitted as last, so it will overwrite any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REC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primarly a fax pollservice is offered, use Fse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end. Fsend is also capable to receive fax if configure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COPYQUALITY 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pecial algorithms to decide if page was of acceptabl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a retrain should be performed by sender. If not a single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eived correctly, a RTN (ReTrain Negativ) is sent. This mea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ge reject and sender normally give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'-x' commandline switch is in effect (saving raw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CM is selected, copyquality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shows copyquality both in DEBUGFILE and onscreen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 n decompressed &lt;lc,blc,cblc,llc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. . . total decompressed correct scan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c  . . total detected ba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lc . . detected maximal consecutive bad scan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c  . . lost scanlines if LINEBAD DELET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match modems +FPTS (+FPS) report but if FREC ha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s than modem, FRECs decision counts and modems pag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overwrit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GOOD &lt;1-1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Frec an upper boundry for deciding to send RTP (ReTrain Posi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ce a retrain. If the percentual part of correct receive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s equal or above this value, a MCF (MessageCoFirmati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 Defaults to 100 (%) but should be set to 95 or 99 if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rrors could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BADMAX &lt;1-255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tected consecutive bad scanlines are above this limi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RTP. Consecutive bad scanlines are normally a good sig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 in compression (1-D versus 2-D) or bitorder of fax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y with '-f1' or '-f2' command line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local fax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form CSI (Called Subscriber Identification) or CIG (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 identification). CSI is sent to modem as +FLID (+FLI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G is sent as +FCIG (+F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is parameter is mandatory, Frec is stopped if not defi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'+', ' ' and '0' - '9' are valid characters!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ID &lt;your company or elsewha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only transmitted, if faxmodem is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F (NonStandardFacility) frames. Usualy, class 1 modems can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BAD &lt;IGNORE or DELETE or PREVIOUS or BLAN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scanline is detected, Frec could either IGNORE (defaul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r copy the PREVIOUS one or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etection of bad scanlines is not a trivial job. On ba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normally single bits change their state and re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next scanline) could be performed. If DCE-DTE conn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 (e.g. 14400 bps carrier in class 2 with 19200 bps DCE-D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e more bytes are lost and resynchronisation may skip one 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void 14400 bps carrier in class 2! Keep in mind, t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canlines effects transmission time more than bitrate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if highspeed is wished. Frec can decide if overall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od enough. Even if modem accepts 14400 bps training, DCE-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may limit the result. Because of DLE-shielding bur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920 CPS may occure! A carrier of 14400 bps y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/ 8 = 1800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CLASS &lt;1 or 1.0 or 2 or 2.0 or 2.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fax class, your modem is able to handle. Frec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the standardized methods of class 1 (EIA/TIA-578) o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(EIA/TIA-592). ONE version of the manufacturer specific 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blicated either as CLASS_2.TXT from SUPRA or for the 28800 bps V.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pump from ROCKWELL) is relativly compatible to class 2.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ode. Frec supports (without any warranty) this class 2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nobody will believe, first choice of fax class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ass 1. All lowprice modems support this class in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As a rule of thumb: the cheaper the modem the lower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specific fax classes other then the above (like Zy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6 or the AT#.. version of class 2) are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f fax class 2.0 (two point zero) is used, higher value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9200 can be defined here. In class 1 or class 2 strictly use 192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ave the default of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odem on the market allow higher bitrates than 19200 in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class 2. For 14400 bps carrier, 38400 bps DCE-DTE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mmended in this case of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BAUDRATE &lt;DCE-DTE bit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t to a desirable bitrate or do not use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ended to use either ATZ or AT&amp;Fn to bring modem t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tate. See also flowchart of initialisation. A response o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come 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modem_init() is not performed if Frec is called with '-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ave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witch BaudRate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ET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BaudRate not equal to DataBaudRate -&gt; switch to Fax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CLASS=n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il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 class is 2 (or 2.0) -&gt; send AT+FLID (+FL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CR=1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nd AT+FDCC (+FCC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REC should poll a fax from elsewher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AT+FSPL=1 (+FS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end AT+FCIG (+FPI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ls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f FREC is frontend for FSEND to satisfy poll request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end AT+FLPL=1 (+FLP)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ait for OK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If response not equal OK or timeout -&gt; abort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! If FREC is called from elsewhere (mailer or other fron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of the above initialisation and decisions MUST be perform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 is called! Changing to FaxBaudRate (if CHANGEBAUD is defined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ccure after receiving OK just before AT+FDR is sent. Keep in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certain modems need 19200 bps just before switching to fax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IT &lt;modem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limited number of additional commands to modem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ptable in the appropiate fax class. See also the flow ch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performed while initializing the modem. A response of OK must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modem or Frec will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&lt;vr,br,wd,ln,df,ec,bf,st[,jp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 is 0,3,0,2,0,0,0,0,0 which means: normal resolution,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600 bps in V.29 modulation, 8 inches paperwidth, endless paper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D Huffman coded data, no ECM, no BFT and 0 ms wait between scan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these values, successful transmission to each receiving s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ssible. If the receiver is not capable of any of these values, F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adjust to such values, the receiver can (and must)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. . . normal 204x98  dpi (R8 x  3.85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. . . fine   204x196 dpi (R8 x   7.7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. . . high   204x392 dpi (R8 x 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. . . extra  408x392 dpi (R16 x 15.4/m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. . . 200x1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. . . 200x2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. . . 200x4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. . . 300x300 d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80 . . . 400x400 dpi (not defined in T.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vr' are in hexadecimal no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 2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 48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 7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 96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120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 . . . 14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 - 13 .   V.34 (un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R8    R16   200   300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d/mm  d/mm  dpi   dpi 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1728  3456  1728  2592  3456 (A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2048  4096  2048             (B4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2432  4864  2432             (A3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1216  2432                   (A5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 864  1728                   (A6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 all resolution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A4 length, 297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B4 length, 364 mm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f (compression sche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1-D Modified Huffman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2-D Modified read (ITU T.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2-D Uncompressed mode (ITU T.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2-D Modified modified read (ITU T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do not use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Enable Annex A/T.30, ECM (only supported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Enable Annex C/T.30, half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Enable Annex C/T.30, full duplex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f (binary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 . . Disable file transfe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 . . Select enable BFT (ITU T.434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 . . Select document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 . . Select edifact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 . . Select basic transfer mode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 . . Select character mode Annex D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 . . Selcet mixed mode Annex E/T.4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 . . Select processable mode (ITU T.505)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bf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 (time/scanli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vr = 0    vr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 . . .  0 ms      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. . .  5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 . . . 10 ms 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3 . . . 1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. . . 20 ms 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 . . . 2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6 . . . 40 ms 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7 . . . 40 ms    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p (JPEG coding, only supported in class 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0  . . Disable JPEG 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1  . . Enable JPEG coding (ITU T.8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2  . . Full colo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4  . . Enable preferred Huffman tables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08  . . 12 bits/pel/compone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0  . . No subsampling (1:1:1)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0  . . Custom illuminant,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0  . . Custom gamut range (not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values for 'jp' are in hexadecimal not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ANUP &lt;modem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 any modemcommand which will be sent to. No check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ponse is done. CLEANUP is performed in hang_up()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 class is 1 -&gt; send ATH0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rop DTR line for 3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FaxBaudRate not equal to DataBaudRate -&gt; switch to Data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actual BaudRate not equal to callers BaudRat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witch to callers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CLEANUP is defined -&gt; Send &lt;modem command&gt; t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rash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PATH [SUB [PWD]] &lt;path to where incoming faxe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entry is MANDA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combined with FAXLOG and FAXIDX, compatibility to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s is given, incoming faxes are stored in &lt;path&gt;\FXnnnnnn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s and entries in FAXLOG is done. FAXIDX is also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 without FAXLOG and FAXIDX (at least one of both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st have OFF in CFG), incoming fax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ath&gt;\FRECnnnn.TIF, where '.TIF' may be replaced by setting TIF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CFG (look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templates are no mo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ues for SUB and PWD can be supplied. If caller sends a SUB-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ubaddressing), incoming faxes are store in the FAXPAT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ined SUB for it. Optionally, a PWD (password) can be defin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sends SUB and PWD, both must match to select FAX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recommanded, to define one FAXPATH without SUB and PWD,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er without this a ch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X:\PATH\ALL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Y:\LANPATH\USER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123 987 Y:\LANPATH\PRO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rst one is the 'normal' entry and compatible with form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. Second one defines a subaddress (123) which yields in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es with subaddress 123 to this path. Third one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ssword (987) protected path for callers, who supply both.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also used, to form fully qualified drive, path and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LOG and FAXIDX, which means, that each 'subaddres' has its ow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inde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VER supply 'relativ' pathes anywhere in config! Always use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 (drive:\dir\). The trailing backslash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LOG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LOG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LOG'. Received faxes from FREC will be joined to FA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well received fax (hangup code 0) is flagged as 'Rcvd'. If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eived in (partial) error or even no session was established at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y in FAXLOG is flagged as 'BadRcv'. See also keyword NOLOGON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IDX &lt;file name&gt; |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 to FAX.IDX and only neccessary, if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.ID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DEBUG &lt;[+]x:\path\frec.lo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is FREC log and debugging file. Nearly all activiti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is file. If a '+' precedes the path, append mode is used: on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hained to the next. Select NUL as filename to disable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logfile contains a lot of informations in case of err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tuations where help is needed. Bugreports to the author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nsful if this logfile is part of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AL &lt;dial 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fault, a ATD is used. You can define here ATDP or ATDT, if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not able to distinct between pulse and ton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ORT &lt;COM devi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keyword is mandatory. If Frec is called with port handle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) this keyword must exist! The name of the com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unique identifier for inter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hardware fifo (UART 16550) is detected by COM-device dri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fo is initiallized to Rx=8 and Tx=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qualified drive, path and filename to your mailers log file.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f FREC works only as an converter for PAGEnnnn.FAX to TI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in two pass mode (filename may be any). Suppor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50 EE (by Michael Buenter), BinkleyTerm 2.59, 2.6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0 XE (by Vince Periello and authorized coauthors) and CantLoup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y Michael Bu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ia/2 (by Arjen Lentz) is not (yet) supported, because the raw f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Zyxels ZFAX format, which is in fact only use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Arjen will be able to read 'spagetti code' in future 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seful fax forma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viously, Arjen was going again his own incompatible way. As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users, Xenia is able to store multipage fax rawdata in a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ension .QFX which points to an intermediate format of QL2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upposed, Xenia does not hi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some new, but minor tested stuff in FREC, which is able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iginal fax rawdata format of QL2FA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&lt;value&gt; or DEBUG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the data to FAXDEBUG fil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LEPRIORITY 30. Change this setting only, if you are absolut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ing what you do! Lower priority may yield in a endless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_thread! No data will be written to FAXDEBUG and FREC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closeable'. On very slow or high stressed machin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EGULARPRIORITY 0, if IDLEPRIORITY blocks writing to FAX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t was reported by users, that some CPU load meter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MSize or CPUDrive) will TOTALY brake down working of debug_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eems to be blocked, quite after fax reception is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ever be closed (even if 'killed') than omit using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&lt;value&gt; or SAVEREGULARPRIORITY &lt;valu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, which are mutual exclusive, define the priority (0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ask (thread) which writes fax file to disk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PRIORITY 31. Lower priority may slow down writing, yiel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faxreception! SAVEPRIORITY must be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PRIORITY. On slow or high stressed machine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1. You can disable this priority switching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fastsave' commandline switch (which is in fac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PRIORITY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YMMDD-HHMMSS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al keyword to create TIF filenam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TSI&gt;.&lt;n&gt;.TIF (or .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TSI&gt; part is constructed from the digits of a received TSI,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 ' are replaced by '-'. TSI is always 20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n&gt; part is an incrementing number (starting with 1) to mak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ame caller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TSI is received, &lt;TSI&gt; is replaced by "FROM-UNKN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Path has to point to a storage device which is capabel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s (HPFS or EXT2) otherwise ERROR_FILE_IO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ased on a suggestion from Lutz Buchhe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used (and only senseful) if FREC acts as fax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(-i&lt;rawfile&gt;). Converted fax data is stored i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made from the supplied filename and TIF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FaxLog OFF' must also be used, else this featur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a suggestion from Aglaja Przybor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ipe (-a in commandline) is used to capture status,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+ LF is inserted 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CNT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of RING, FREC will wait to go off-hook in standalo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NGTIMEOUT &lt;se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ingCnt is defined and greater than 1, AND RingTimeOut is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'ring timeout' is set after each RING is received from FREC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ceiver is lift by user, FREC will terminate itself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 and path specifiers in configuration file are check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&lt;environment&gt;%. If a valid environment entry is found, %&lt;env&gt;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content of the variable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G=D:\LO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og %LOG%\BINKLEY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Debug %LOG%\FREC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'replacement' is done in all file name entries i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n '%TASK%' is detected. %TASK% (must be uppercase)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defined task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using FREC.DLL with Cantaloup mailer, the task number from ma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CONDITIONAL used 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NOT overwrite this task number in 'ExtrnDesc' by using '-TASK&lt;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parame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debug file is defined and this debug file can not be accessed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default' in the root of the current drive (\FREC.DEB) is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o use a debug file !! In case of mis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% of faults can be localized quickly and (from the autho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 has two methodes for doing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via NSF (NonStandardFacilities) with simple lossles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according to ITU-T.30 (JPEG) with lossy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1) only works in conjunction with FSEND, methode (2)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ax equipment, which works according to ITU-T.30 color/gray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1) has the disadvantage, that compression degree is sm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tandard DIN A4 page has a transmissiontime (14400 bps) of 1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utes which may often timeout the whole session. Should be us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(and single) cover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thode (2) has (today) the disadvantage, that it is NOT tes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equipment from real live. Sorry, I do not know anybody, who ow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fax machine. But it works well in conjunction with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th methods only work in class 1 with ECM (ErrorCorrectionMode) enab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example in 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ff,5,0,2,3,1,0,0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s color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 stores the received pages as usual in TIF format. These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d with FAXVIEW, but obviously NOT with any common fax view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always bilevel 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ored pages will be compressed in TIFF-JPEG or TIFF-PackBi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r fax needs more cpu power than bilevel fax. FREC was tested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ow machines with 386 and 486 cpu. It works well (with FAXVIEW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time viewer) on 486SLC2-50 (which is in fact a 386 cpu)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mitating than cpu power is memory (RAM). FREC will pre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t least two color pages with totaly 8 megabytes. This amou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at all for FREC or colorfax reception will NOT work as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486DX2-66 cpu, FREC and FSEND (both with FAXVIEW) will run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chine (two modems, one sends, other receives) without trouble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ewers are not very usefull in this cas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LINE PARAMETERS 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command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&lt;switch&gt; &lt;switch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rec assumes the configuration file is named FREC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current directory. The '-c'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define an other path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can also be supplied via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AXCFG=x:\path\fre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ask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n&gt; specifies the task number to be used. See also [TASK &lt;n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COMMON] keywords in configuration file.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the common task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WAIT_O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to fax standards, Frec uses the +FCO (or +FCON)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om modem to detect a fax call (in fact the HDLC-flags in V.21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called from a FidoNet mailer than +FCO (or +FCON)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when Frec takes over control (this modem respons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wan Frec) and '-sWAIT_OK' parameter must be used to ensur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. Default is WAIT_FCON that means Frec will wait for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+FCON) modem response in 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decompression and creation of Tiff is switched off.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a minimal state and will save raw data as it comes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f '-x' parameter is used. Only inserted DLEs are stri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ytes are inverted back to their regular form (MSB first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 (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is parameter also is used to perform the first passag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fax receive mode. A 'BINKLOG' file must be defined to sto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parameters needed for the second passage (convertig raw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iff). Also see '-i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&lt;com port hand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Frec assumes it is called by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 or other front end. Note: The port handle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number (e.g. COM1)! The port handel must be put at Fre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al by the FidoNet mailer or front end. Only 'FAXBAUDRATE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f 'CHANGEBAUD' is selected in configuration file. No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ation is performed. Hang_up() and close_port() ar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hang_up() DTR-drop and 'CLEANUP' is performed, close_por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without any effect. Note: All initialisation must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mailer or other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P&lt;numerical page indicat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used to make a SEP (SElective Polling) frame when polling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SEP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PWD&lt;numerical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to make a PWD (PassWorD) frame when polling a fax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body. Also see '-o' parameter and 'POLL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Only '0' - '9', '#' and '*' are valid characters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invalid and strictly discarded by Frec.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mited to 20 characters. '-PollPWD' can be used in Class 1 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supported by the modem)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Fin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general switched network suppliers demand a special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ax page transmitted in 'fine resolution'. Frec therefor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black rectangle in the right bottom corner of each '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' page to satisfy that. Using '-NoFineSign'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s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'SAVE...PRIORTY' keyword in configuration file. The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with priority REGULAR 0. This effects only Tiff saving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ax raw data in PAGEnnnn.RA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ll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front end for FSEND to satisfy poll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s disabled to receive fax. T.4 transmitter bit in class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cleared because a lot of fax machines and fax modem will f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S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if Frec is used to poll a fax form somebody, a DTC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Command) is sent to indicate your wish to poll for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ending a fax. For class 1 alternativly a DIS (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Signal) may be sent, mainly to test the fax pol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pable of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ZyXEL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compress received fax data and compress it again in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. So, in opposit to other fax receiving softwa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raw fax data with all line errors in ZFAX format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FAX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received fax files in a format defined by CAP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FREC will decompress received fax data and com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 SFF 1-D Huffman like compression. So, in opposit to othe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software, which will store raw fax data with all lin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ill store corrected fax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is set to '.SFF' and 'OUTFILLORDER' is set to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used, all received fax data will b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OCKnnn.RAW' files in case of an ECM (Error Correc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The contents of these files is in fact senseles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r, but from vital interest for Frec if any ECM protocol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CMError&lt;error 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purposes only! Do not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ECM reception in class 1 is already implemented in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ality is not fully tested yet. This parameter says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 as if partial frame errors have been detected which sha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nder to retransmitted the corrup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pho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lls the phone number to poll for a fax. Keep in mind,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modems (in class 2) are not able to poll for a fax.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lass 1 instead if your fax modem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&lt;poll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'POLLFILE' in configuration file.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list of files which will be sent if an fax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somebody is received. You can send bitmap ('.BMP'),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.TIF') or text files (also see 'TEXTEXTENSION'). You can def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iles as the command line can accept. Wildcards (*, ?)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@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nhancement to the '-o' option, you can instead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file, which contains the file names. Each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name. Wildcards (*, ?) are allowed. In accord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lective poll', a 'numerical page indicator' may also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file POLLFILE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:\PATH\NEW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\OTHERPATH\FILELIST.TX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\NEWPATH\ECHOLIST.T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ans, NEWLIST will be sent to all callers whereas FILE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 to those callers supplying '1' in SEP frame and ECH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ill be sent to callers supplying '2' in SEP frame. If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use any SEP frame, than ALL three files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&lt;pip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pe of the given name will be created to which all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rec uses DosCreateNPipe() with open mode NP_ACCESS_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bound pipe - server to client) and pipe modes NP_NOWAIT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ing mode) and NP_TYPE_MESSAGE (message type pipe)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. DosConnectNPipe() is used to connect the pipe, DosWrite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pipe and DosDisConnectNPipe() and DosClose()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at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PIPECRLF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&lt;Tiff compres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compression scheme (default is 3) used for the stored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files. The following compression schem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1&gt; . . . un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2&gt; . . . 1-D Huffman, without 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&gt; . . . 1-D Huffman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4&gt; . . . 2-D Read, as defined in T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4.1&gt; . . 2-D Read, without EOL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from an imaginary whi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&lt;7&gt; . . . JPEG YCr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32773&gt; . PackBits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ression scheme 5 (LZW) is not supported because of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tections in various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For color fax page only 1, 7 and 32773 are used. If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 does not match color, than uncompressed (1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ommiting the '-k' switch, than 3 is used for bilevel and 7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raw fax data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'conversion only' mode is selected when using this parameter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'-i' parameters are allowed (the only limit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 single command line). Wildcards (*, ?) are supported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in raw fax data (exactly as received from modem) - e.g. 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rec using '-x' parameter or also raw fax data fil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fax routines of some FidoNet mailers like BinkleyTe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. If a mailer log file (see 'BINKLOG') is defined,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ession information (resolution, coding scheme, ...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it. This performes the second passage of Frec'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 operating method (also see '-x' 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ry with '-f1' or '-f2' if conversion fails because of bit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. Also try '-FDCC:vr,br,...' parameter to specify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ameters manually. See also RAW FAX DATA CONVERSION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DCC:&lt;capabili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replaces '-1' and '-2' parameters.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 a DCC (current session capabilities) value for th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'-i' parameter. Only values for compression sche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o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short help screen is shown. This printout can be redirec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v&lt;faxview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FREC is not operating in raw data mode ('-x' parameter),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 viewer (please refer FAXVIEW.DOC for more information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display an incoming fax in realtim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On slow or highly stressed machines, especially in class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ss 2.0 negotiation of session parameters may fail or no fax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ed. Also see 'CLMINIMIZEDNOVIE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 are TWO possible mode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&lt;faxviewer&gt; is the name of a compatible viewer (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AXVIEW.EXE), which will be started (by DosStartSession) and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&lt;faxviewer&gt; is the name of a pipe (eg. '\PIPE\LINE1')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viewer (FAXVIEW.EXE) must be already loaded (see FAXVIEW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s only actived by FREC (by pi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BITS or -LARGE or -STANDARD or -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aling option for optional external fax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: Do not use 'scaled' option in FAXVIE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ternal fax viewer is used in combination with '-i'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ec waits after each page for a keystroke and puts focu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ewers window (see also -pid). This option is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watch each single page of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itmap submitted to FAXVIEW (see above) is TrueColor (24 bit)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normal bilevel bitmap. FAXVIEW will show colorfax in color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level fax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witch is forwarded to FAXVIEW and allows FAXVIEW to produ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aningful output at 'stderr'. FREC must be called with 'stde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directed to a file like 'FREC ...... 2 &gt; ERROR.L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gpi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wicth is also forwarded to FAXVIEW and enables th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piDraw() rendering. This will not work on all systems. Main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witch reduced drawing overhead of viewer enormousely, becaus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raws image line by line as received (and does not create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map any time an update is requested). Is a kind of experim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caller from viewer is detected by the PPID (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d). In some circumstances, the callers parent may be the 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so with this commandline option the caller itself (P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&lt;1_or_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order in fax raw data. Default is 2, which is the 'normal'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Frec to generate single page Tiff files. Default, all p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together in one multipage Tiff file. But not all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ble to read all pages stored in a multipag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used, input files ('-i') are deleted after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 this option VERY CAREFULLY !!! Input raw data file is er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case, regardless if conversion was successful or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dateti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DATETIMEFI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TSI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TSIFILENAM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atchDog&lt;seco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nternal watchdog interval (default 300 sec) to oth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disable function (0 s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dog function not fully tested. If any unexpected watchd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occurs, please inform author (with complete LOG)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by '-WatchDog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eck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is used as a raw fax data converter (decompressor)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raw data is known, than FREC uses (with this switch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lgorithm to decide either original was normal (204x98 dp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(204x196 dpi) resolution. Algorithm is based on the fac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4 high page contains aprox. 1200 scanlines in normal and a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scanlines in high resolution. Real trigger is 1500 scanlin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count is below, than normal else high resolution is sup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aw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circumstances, raw faxdata contains additional DL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10) which were inserted by DCE to make data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. With this switch, those DLE bytes are stripp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M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wnloaded raw faxfiles from ELSA Microlink Officemod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ompressed in a better way, session data is excerp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 LEVELS USED BY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be redesigned completely! See ERRORLEV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, fax data (from a faxmodem) is only available in a raw forma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 fact the original bitstream as it comes over the phoneline)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nversion (better decompression) is needed to get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AXVIEW and T2T have minimal cababilities to do such a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FREC is designed to do this jo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is a very simple FREC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ID &lt;your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 &lt;any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Path &lt;path where results are sto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Cl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Debug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level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lines are not really neccessary, but will help to fin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ormat the raw fax data is stored in the suppl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exactly TWO commandline parameters, which influence raw fa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&lt;1 or 2&gt; tells FREC in which order the single bits in a byte are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'-f2' so you will only use '-f1'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DCC:1,3,0,2,&lt;0 or 1&gt; tells FREC either "1-D modified Huffman"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2-D modified Real Address" (1) compression should be used. The fir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(1) is also used by FREC and determines the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document (0 ... 204x98 dpi, 1 ... 204x196 dpi)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only used in 'ImageDescription' tag of 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strategy is now describ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form of rawdata is normally CONSTANT for a certain fa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software which stores the raw data), so the correct value for '-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must be only ONCE determ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compression scheme (1-D or 2-D) is also predefined b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ax reception itself (it is out of scope of this documen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the various possibilities to setup a faxmodem but always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D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assume, you have a file named PAGE0001.FAX (only an example!)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NO additional command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2E,72B,55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(hexadecimal) values (detected scanlines,bad scanlines,groupe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lines,0) are a first hint, that decompression parameters were WRO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know about compression scheme (1D or 2-D), you can do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(with 2-D decompression enabl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DCC:1,5,0,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en output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35,39D,47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also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1-D compression (default) AND reversed bitorder (in TIF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'FillOrder') by applying '-f1' as additional commandline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[-cFREC.CFG] -iPAGE0001.FAX -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740,8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! Minor scanline errors, but the result should be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various reasons, fax rawdata file may contain MORE than o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 is highly optimized, to recognize this fact and split the pag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screen out may therefore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1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page 2 FAX-Rawdata from PAGE0001.FA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decompressed &lt;470,4D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TC received (1 E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decompressed &lt;46F,2B,3,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w data had contained NO RTC (Return To Control) sign (6x EOL) so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ssumed start of new page by other algorithm (predocument trai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C)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various forms of fax raw data. NOT ALL may be decompress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compressed with more than one page contin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, which yields (only) fax raw data, should never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ax program' (simple 'fax rawdata saver' could be a choice for a name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REC does, what every (simple) fax machine can: decompressing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tream (quite as comeing over the phoneline) in realtime! So (only)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ject faulty pages or force fax sender to retrain if line is dist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! FREC stores always CORRECT imagedata, because fax raw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in realtime and after (successful) reception (recompressed 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! If some distorted lines appear in stored image, than the 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is (correct compressed) stored and NOT a distorted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X SERVICE CLASS COMMAND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short explanation of the fax service class command se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. The commands in parantheses are for fax service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+FCLASS=2 (AT+FCLASS=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 to set modem to Fax mode. Modem will manage fax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gotiates (T.30 protoc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+FDCC=vr,br,wd,ln,df,ec,bf,st (AT+FC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set the communication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(vertical resolu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normal (204x98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high (204x196 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(bit r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24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4800 bit/s (V.27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. . 7200 bit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. . . 9600 bis/s (V.29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. . . 120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. . . 14400 bit/s (V.33 or V.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 (page wid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0 for use with Frec (1728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(page leng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2 (unlimited length)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 (data compress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1-D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2-D Read (also see the '-2' command line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 (error correc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. . . disable error corre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. . . enable ECM (only 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 (binar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to be 0 for use with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(time per sca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7 . 0 ms - 4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ID="..." (AT+FL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sta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IG="..." (AT+FP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set local poll ID. Class 2 modems hard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usefull only in Class 2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LPL=1 (AT+F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can serve a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rom a remote fax. A valid fax document must b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nding (with F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SPL=1 (AT+F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indicate that the local station wants to poll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remote fax. The remote fax must have a document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. Frec can be use either as a 'poller' or as a 'pollserver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if your modems supports fax-polling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hort test: AT+FLPL=? (AT+FLP). If only '0' is re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modem is obviously not able to support poll ('0,1'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or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BOR=n (AT+FB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often misunderstood and not so easy to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FBOR is zero, meaning databits comming ov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stored from right to left in a byte (you can see in fax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e byte pattern 4D 9A 80 which stands for an empty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line). Some fax modems and software uses the invers byt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rresponds to FBOR is one (you see the patter B2 59 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 reception inverses the bytes als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them in the B2 59 01 order although Binkley gets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 9A 80. Frec defaults to Binkley's (inverted) byte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CR=1 (AT+FC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never can receive a fax when +FCR is not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+FDR (AT+FD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lease HDLC-frames in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CON (+FC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ignal that the remote sta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fax machine. Initializes phas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TSI (+FT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ca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TC (+F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who is polling. This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aller's ID string. This is the one and only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to decide that a remote fax wants to poll on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DCS (+F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x modem response to show the current session resul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hown in the same manner as +FDIS (+F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(CONN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signals the end of frame exchange and start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HNG (+FHS), +FPTS (+FPS) and +FET (+F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modem responses at the end of page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FK (+FK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 timing problem with the conversion, Fre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CONVERTER OF RAW FAX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Binkley's internal fax facilities you can use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do the job of converting the raw fax data from binkley,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in PAGExxxx.FAX files, into one multipage TIFF. You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batch job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iX:\FAX\PAGE????.FAX -cX:\FAX\FREC.CFG -k3 -f2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t want Frec store eache page into a single Tiff fil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ollowing command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X:\FAX\PAGE????.FAX Got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i In (X:\FAX\PAGE????.FAX) Do FREC -i%i -cX:\FAX\FREC.CFG -k3 -f2 -e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FRONT END CALLED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make a fax connect, but will not receive the fa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eiving the fax data Binkley spawns the com 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Frec, which will receive the fax data and retur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inkley Term after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fact, there exists a so called Binkley-Fax-Carrier-Bug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Binkley Term (till the later 2.59 betas)! Binkle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s of a valid carrier and DOES NOT spawn if not ac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is obviously NO carrier present (except USR modems) whe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porting +FCO(N)! To work around, try AT&amp;C0 to force DCD-lin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v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modify your ANSWER statement in BINKLEY.CFG file so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swers an incomming call in adaptive answering mode of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lass spezified in FRE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0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Baud -1 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59, 2.60 and 2.60 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put the following lines into your BINKLEY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Fax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&lt;Errorlevel&gt;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generate an EXTMAIL.CMD file containing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ll pages of the fax session in one multipage TIF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p%3 -k3 -e -cX:\Fax\FREC.CFG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each page of the fax session in a single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the generation of a Netmail after fax rece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lso start mail import after FREC in EXITBAUD.CMD or EXTMAI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ill not recognize the mail itself after retur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ALOUP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Michael Bnter, who was so kind to let me particip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losed beta test of his famous new mailer CantaLoup.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ay I got the description of the 'ExternMail-DLL-Interface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995, I worked hard of reconstructing FREC to FREC.DLL. Well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ne my homework and FREC.DLL is stil ready. Both EXE and D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ersion number and are, in fact, the same product (with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, but compiled from identical 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.EXE and FREC.DLL are twins, all documentation for FREC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acceptable for FREC.DLL (from now on named 'DLL' i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is sig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ettings in CL.CFG are needed to invoke FRE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 type of faxmodems (all Rockwell chipset modems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2.0 type of faxmodems (USR V.FC/V.34 and Zyx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          ATZ| or similar command which resets to FCLAS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        AT+FCLASS=2.0|AT+FNR=1,1,1,1|AT+FAA=1|AT+FCR=1|AT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Mail      FREC M +F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nDesc      FREC -cx:\path\frec.cfg -k3 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ss 1 type of fax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ease contact the autor. It will work with a lot of modem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Answer' part must be constructed carefully for ea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'ExtrnDesc' is in fact the same as you use to call FREC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'-p&lt;PortHandle&gt; parameter. The porthandle i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from CL/2 to the DL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use FAXVIEW by adding '-vFAXVIEW.EXE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creenformat like '-STANDARD' as described else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: The DLL does not return any errorlevel, look into FREC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.LOG for cause of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n incoming fax, a new mechanism is invented to the DL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of course, in a new keyword in FREC.CFG: CLPage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to select either an ErrorLevelExit of CL/2 or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r even a Script. For details see the sample CFGs in the pa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option in 'ExtrnDesc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&lt;config_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absolutely must! The parameter 'ComPort'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nd match the 'port' in CL.CFG. ISDN is not supported (ye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AIT_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bsolutely required! As far as CL/2 is not abl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rnMail FREC RING' (where -sWAIT_FCON is useful) Frec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in the 'traditional' but less useful way when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+FCON (in Class 2) or +FCO (in Class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needed, because the default of Tiff format is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uffman 1-D which corresponds to '-k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not be used! Use the AT+FBOR=1 (Class 2) or AT+FBO=1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2.0)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fax or -s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parameter are possible but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, but in then FREC.DLL will do exactly the same as CLFAX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GEnnnn.RAW is created for each fax page incoming. On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that FREC.DLL cannot create task depended files (PAGEttnn.F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&lt;PM-driv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-realtime fax image is created on screen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CAN NOT be used in combination with '-x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ge Tiff may be used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must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, -g, -pollsep, -q and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should not be used with DLL version of Fr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'switch' enables a tricky way to STOP action of feature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ly. No warrenty for proper 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act, Cantaloups 'Transfer WIndow', which is selected by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"Feature DLL" in windows headerline, is 'subclassed' and if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ESC is detected, a 'break_request' is sent to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are any 'unpredictable results' to watch, immediat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Alt-Del (or press RESET button of machine), because if DLL o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killed by some mechanism, synchronisation of window procedures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RECE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Frec as a stand alone fax receiver simply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ntax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'-k3' the selected compress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A STAND ALONE FAX POLL 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ll for a fax from somebody,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X:\FAX\FREC.CFG -g123456 -pollsep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'X:\FAX\FREC.CFG' is the path and file name of your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'123456' is the phone number of the remot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'12' is an optional page indicator transmitt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polling (SEP)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S FAX POL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mostly like as Frec as a stand alone fax receiv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ne or more documents have to be defined in 'POLLFILE' (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/or command line parameter). Also 'FSEND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is required, so that Frec knows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Fsend configuration file. If Frec is us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ront end (e.g. FidoNet mailer) the AT+FLPL=1 command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ANSWER' or 'INIT' command of the mailer's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only will work as a poll server if FSEND.EXE (FSEND.DLL)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path or directory (lib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c 'spawns' (branches) FSEND.EXE (or loads FSEND.DLL) and c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Handler() which will do the 'send work'. You will (if you can :-)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rec uses some 'undocumented' commandline parameters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. Never use these parameters when starting Fsend from command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FR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is normally in the form X.YYZ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 ..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... a single character to distinguish between min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jor version number increments, if either minor number overflow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 is completely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or version number increments mainly, if conceptional corrections (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ed keywords or other behaviour) are done or heavy bugs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ngle character (a - z) changes if any corrections in sour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. This correction are normally tiny, but not alway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significant changes at all. Support for -MultiFax was never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I remove also the description from this document. Us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%i in (*.fax) do FREC -mlo -i%i &lt;other 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perimental color fax reception was improved, so it may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or even 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new keywords like JPEGQU (CFG) or -GPIDRAW and -ERRORLOG (command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PEG color fax reception is enabled via 'Capabilities' (see there)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MPLE color fax (via NSF, not JEPG, not T.30) is enabled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ECM is enabled. SIMPLE color fax works ONLY if FSEND is se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d for color fax sending by -COLOR (see FSEND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minor, cosmeticals changes. Corrected a crucial error in EC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message-queue-buffers were to small to hold a complete partial pag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transmittet block was in err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R / RNR (ReceiverReady/NotReady) handshake implemented in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EC is now able to receive color and grayscale</w:t>
        <w:tab/>
        <w:t xml:space="preserve">fax according to ITU-T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perimen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is reason, a FAXJPEG.DLL will be used to do all the JPEG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DLL is based on code from Thomas G. Lane, and I will qu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from the READ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We don't promise that this software works.  (But if you find any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lease let us kn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You can use this software for whatever you want.  You don't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You may not pretend that you wrote this software.  If you use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, you must acknowledge somewhere in your documen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've used the IJ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point (1) was acceptable, I did not find bugs, but I have add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to make the library fax-proof (eg DNL and APP1 marker and CIE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 (2) was reason enough to do so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ES, I acknowledge, that I have used code from IJ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commandline switch '-color' (see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nable FREC as a colorfax receiver, capabilities in FREC.CFG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justed correctly (do not forget to enable ECM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ABILITIES vr,br,wd,ln,df,1,bf,st,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ew commandline switch (UNIX like) is withdrawn (for further stu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commandline switch '-MultiFax' is invented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ode went from FREC to FAXPROC to sa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truction of commandline switches/options is complete new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form of supplying options is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x argument, where '-' is mandatory, 'x' is the letter, which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tion and 'argument' is no, one or more arguments for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keyword (and behaviour) in CFG: SOURCEFILENAME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ting of multipage DLE shielded rawdata was not quite satisfa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'emergency exit' had blocked buffer resources, each time i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uld now work as expected (thanks to Aglaja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common functions moved to FAX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.62d, an obvious bug wa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has no data received and writes to FAXLOG, idxcnt is 0. That's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this situation, FaxLog does not contain a path (from FaxPath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entry was therefore written to default directory. Now, first Fax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CFG is used to store this log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6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line switches '-CheckRes' and '-RawDLE' to make FREC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compress fax raw data as it is delivered by some 'Message Modems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of unattended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ocument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cedural mistake (see vers. 3.58) was not in FREC :-) an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 misbehaviour of modem (no names :-). ITU-T.30 of 1996 has redefin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ps in fax procedure and V.33 is canceled as legal modulation. FREC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 1 and 1.0) will be adapted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PageOk was not handled as expected (sorry, was a typo in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w fax data format as used by QL2FAX can be converted from now 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rely occuring procedural (T.30) mistake was tried to 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nder is a faxmodem and 14400 bps was selected, FREC (in Clas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a phase C entry, while sender is doing an additional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stead. May or may not work, depending on sender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design still goes o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behaviour when 'restoring callers COM settings' wa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lling a fax from elsewhere and fax poll ser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have like described in ITU-T.30, now there exists a (dirty) wa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ax from sites called 'fax on demand' (may wor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s if polling in accordance to T.30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-c&lt;FREC.CFG&gt; -g&lt;fax number&gt;&lt;modifier to put modem in command m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the dialmodifier ';' (after dial command)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to enter command mode after dialing. so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g765123987;' will result in (expecting ATD is the dial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D765123987; ... modem 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REC detects the ';' in the phonenumber, it waits for the '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ialing and puts "Hit Alt-A to start reception"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x calling tone is heared out of modems speaker, simply hit Alt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n fact sends a 'RING' to FRECs modem input buff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phase is initiated by sending ATA to modem. FREC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s if it is call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TION !!! Works only with valid 'key registration'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rrorLevel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inor fixes, mainly in FAXPROC and IMGPR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 to implement conversion (see '-i') of third party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. Targets are: Zyxels ZFAX format (multipaged) which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as raw data output by some mailers and *.SFF as di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per about CAPI 2.0 specification. See '-SFF' and '-ZFA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 '-z' is no longer existing, and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-ZFAX'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 minor changes, mainly in support DLL. If using with CantaL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sion 0.78 or higher i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mple mechnism of user registration is implemented. No check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done yet. See keywords USER 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5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fixes, Win....() functions are now don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LoadModule(PMWIN), so without PM, FREC is also running in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rge parts of code (esp threadhandling, memoryallocation, excep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ndling and CFG/CMD-handling) was redesigned. All parts of code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in FSEND and ANSW were put to FAXPROC, which is from now on a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library (FAXPROC.DLL). Linking of C-runtime is never more st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C-runtime is linked dynamically (at loadtime) for FREC, FAXPR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PROC. So, the overall amount of codesize was reduced. Some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FG were also al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BOUNDREC    --&gt;    INBOUND (sorry for twice alte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BJECTREC    --&gt;    SUBJECTREC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itFifo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nger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DLL (see FSEND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lly, the COM port open methode is now checked in FAXPROC. Only if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pend in READWRITE and SHARE_DENYREADWRITE, work is continued!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problems (when called from a mailer, which uses a patched MAXCO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pen COM in SHARE_DENYNONE mode) are solved now. Also SIO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hare mode' should never mor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be some users will disagree, but 'sharing' a communication por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full on a multitasking environment! Each application MUST have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ss to its own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internal test version and not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le FREC (and FSEND) grow larger and larger, some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became more and more effectiv. So, some functions, belo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handling, were 'perfectized' to avoid system inkon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like DosKillThread() and free() were removed or ma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. Priority settings are still an usually 'unknown' mi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experience, there is absolutly NO BENEFIT in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sation of certain threads! In FREC (and FSEND) part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e set internally to LOWER priority, in case other threads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) need more CPU. If CPU consuming threads are in an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other thread with (temporary) lower priority are se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riority and threads in idle state are 'boosted' t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. This sounds like a paradoxon (idle threads have TIME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avy busy threads have REGULAR priority) but in fac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any other appro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read is idle (has nothing to do), higher priority does NOT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reads, and the idle thread 'comes up' VERY QUICK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o for it! On the other side, 'power' of CPU is cons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raised by raising priority. So, if one threa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ly) more of (the ONE) CPU, an other thread must b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power consuming' be setting to IDL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line switches '-RecPWD' and '-RecSUB' are not long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needed. Functionalyty of them is included in 'FaxPath' in 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refore SUBADDRESSING is fully supported and highly compa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rd parties fax program behavior. FAXLOG and FAXIDX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anged their meaning! Both have defaults (FAX.LOG and FAX.IDX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uld only be altered, if neccessary. Fully qualified filen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constructed from 'FaxPath' and FaxLog/Fax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3.4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shall be capable to receive fax in any resolution (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), defined in ITU-T.30 (200x400, 300x300 and 400x4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feature is not tested, because there seems to be no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(and no fax modem) which do support that. Som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 (which partly replaces other ones) added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Fsend now can use one and the sam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keywords have been updated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BOUND -&gt; INBOUNDSEND and INBOUND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-&gt; SUBJECTSEND and SUBJECT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anded, to distinguish between Frec and Fsend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iguration file by using '[TASK &lt;n&gt;]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IFPROC.DLL changed to IMGPROC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tion: IMGPROC.DLL is able to create multipage Tiff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0 pages! So fax with more pages (in one single session)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! If you expect to receive more than 100 pages, use singl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files (parameter '-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versions 3.44 of FREC have a BUG (a great one :-). In 3.4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, this BUG (FREC hangs after Phase E) is eliminated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has get a return value, but the setting of '{' and '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esting return value was not consisten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was tested on WARP 4.0 (Merlin US GA) and it seems,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from version 3.42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FPROC.DLL is reduced because LZW (Lempel, Ziv &amp; Welch)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der patent regulation in some countries. So TIFPROC.DLL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able to handle Compression=5 (normally known as LZ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 is 'under study' and will be changed/upgr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-compression will work in unrestricted mann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as rejected! To much problems occured with TIFPROC.D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34 is up to date (3.43c) but HUFFMAN.DLL is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.DLL. As in 3.43b a module named TIFPROC.OBJ was included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is combined with HUFFMAN.OBJ to form TIFPROC.DLL.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tilities (Fsend 1.26c and FaxView 0.34b) require TIFPROC.D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HUFFMAN.DLL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iff and compression/decompression is performed only in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FPROC.DLL) and changes influence all EXE and DLL which use this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DLL is only valid for older version 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ignificant changes were made to Frec/Fsend/FaxView (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 and are mainly Tiff internas (Fsend will from now on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color Tiff files in all compression schemes). FaxView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ated to a truely Tiff reader, also BMP are furthermo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ling with BMP will show things not expect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PROC is able to read and write compression 1 (uncompress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Huffman without EOL), 3 (Huffman with EOL), 4 (2-D 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), 4.1 (2-D Read with EOL), 5 (LZW, maybe under law of pate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73 (PackBit). TIFPROC does not (yet) support commpression 6 (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in Tiff 6.0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pression 2, 3, 4 (4.1) and 32773 are well optim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5 (LZW) is implemented only to do the job and 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ptimized and not tested for con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, compression 4 will give BEST results on Bi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ck&amp;white) documents construted with a typewrite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es. A page in A4 dimensions with text in low resol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pp. 10-15 kb where values under 5 kb are realist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because in 3.42 there were some things WRONG (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PROC.OBJ for EXE to DLL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leased now. Main things are EQUAL routines (faxproc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EC and FSEND. Therefore both applications can be hand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new CFG entry, called LOGBINKLEYSTYLE. Try to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party LOG-analyzers. The idea comes from Th. Waldmann, I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understand right. The problem of generating announc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exists. If multipage fax is received in error a net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ONLY one good page was received with no sign to th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. I hope for future, I will sol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. 3.40 was released in some newer packages, up from 3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 frame was 'invented' to make Selective Polling easier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bug in ECM reception fixed. Nevertheless, ECM i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quite 'unprove' state. The implemented methode to receive the H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 is in an unorthodox manner and may or may not work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his is not a reason of 'not understanding', it is a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lass 1 implementation in current modems on the market!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ave' fax receiver, than look to '-ECMraw' commandline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storing raw ECM HDLC blocks and send them to the autho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CantaLoup (WB2 or younger) is able t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AND adaptiv autoanswer! Use '-sWAIT_FCON'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ROBOTICS' keyword in configuration file. Frec will send the "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odem if 'DATA' is detected and resulting modem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ansfered to CantaL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ll set up, fax receive and pollserv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3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enhancements in calling fax viewer. Class 1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CM had have some minor bugs which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for a 'locked' bitrate of COM port driver is implement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s where it is not senseful to work with a locked speed,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iv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 common behaviour of users to 'lock' the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SIO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full, if communication software needs bitrate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bps (e.g. 115200 bps) but can not set this speed by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bsolutly NO SENSE in 'locking' the port (which is in fa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ortcutting' of DosDevIOCtl(SETBITRATE)) in case where softwa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set the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ccepts a 'locked' port only, if all of the follow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BaudRate = DataBaudRate = Locked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CHANGEBAUD' = 0 (not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, this 'lock-detection-facility' will be cancelled in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rec, but in this case, the author will STOP all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n cases where failures, based on locked ports, ar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the intention of the author, to 'teach' people,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ommunication software, but 95% of error reports of mis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x reception are based on such 'locked'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jor redesign tooks place, starting from version 3.26! 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ax modem on the market satisfies all standards belonging to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Frec looks like a big patchwork to deal with a lot of fax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is was not my indention! I had redesign (in fact re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ogic of all parts in Frec. My target was 100%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CITT-ITU T.4 and T.30 and EIA/TIA-578 and EIA/TIA-592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nstandardized class_2, I hope to have realized a good comprom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ax modems with Rockwell-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1 should now be as perfect as possible. Also a first t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is implemented in class 1. Checking of T.4 datastream was impr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in contrary to real faxmachines, not all errorcondi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error (if doing so, really ALL fax sending softwa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to trash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Lord! Why programmers of fax software could not read the stand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.DLL, which primarly was designed for CantaLoup/2 is now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lmost all programs, which are designed for it.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or details, a documentation of the calling routin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been the LAST version of FREC in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t should not happened :-). Since version 3.24 'was'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I ever released, now 3.25 is stil ready. See also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 for some bandnew product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fixed in 3.22e which had caused misterious SIGSEGV ab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nonexisting path to FAXIDX, FREC gave up. Also ALL fop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hecked for error. See also Errorlevel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 there came the problems :-) IDLE-TIME Priority in W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eled different like in 2.1(1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Frec 3.19 and 3.20 only DebugIdlePriority and SaveIdle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ere used to 'finetune' Frec, this solution was not satisfy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reported by MANY users, that their FREC session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d (either between pages or at the end). Different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, e.g. one ore more DOS-Session 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ollingroutines in it' or native OS/2 sreen savers or (in my cas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fixed the problem yet !!! On my systems (one 486DX2-66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-cache, one 486DX2-66 without L2-cache, a NoteBook, and a 386DX-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behaves quite normal on OS/2 2.1 and values of 0 (ZERO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IdlePriority and SaveIdlePriority. When updating both 486DX2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ARP, the PC with L2-cache always blocks when terminating (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written to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ution, I had closed all OS/2 and DOS-Session and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well. These effects I never see on my NoteBook with W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recommanded to increase DebugIdlePriority to 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IdlePriority to 31 but there are still problems on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Version 3.21 of FREC, I have implimente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RegularPriority and SaveRegularPriority to 'finetune'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only ONE keyword (either ...Idle... or ...Regula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hint: start with 'DebugIdlePriority 30' and 'SaveIdlePriority 3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rec still blocks a thread, than use 'SaveRegularPriority -31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ase this value to values below 0. Do not increase to 0 or abov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DebugRegularPriority, do not use Class 1, becaus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come out of sync! As a rule: Save...Priorit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en Debug...Prior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Thomas Gaul and Juergen Pflanz! Thomas repor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BUG in reading BINKLEY.LOG from a Binkleyterm 2.50 EE Beta E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2.50 EE (I think it is the best Binkley (n)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:-) saves internal received PAGEnnnnn.FAX with a byt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and writes in the LOG-file a bytelength of X-9. FREC ne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 between log and real file! With Binkley 2.59 FREC sti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'frequently asked question'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an not be used to convert Xenia/2 *.FAX, becaus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 'ZFAX-format' which is multipaged and the Session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of this file is 'crippled' and NOT useable for a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ion. Also Frec can not read Xenia/2 logfile at all !!!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rippled' header is NOT caused by Xenia/2 (!!!) it is system im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FAX fileformat. I hope, the author of Xenia/2 will use (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ther file format to store its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Christian Voelker, for reporting a serious bug in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Mail after fax reception. This bug may be invented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versions and was never see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'ChangeBaud' is practically working, but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Rockwell-Chipset based modems is not possible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maker is Binkley and the RxBuffer. Binkley coll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of bytes AFTER receiving the key +FCO(N), which in fact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important information like the +FDCS and +FTSI and the 'vit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are in Binkley's RxBuffer with the wrong bitrate and therefo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. Sorry, if you have such an modem, your compromise is: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at 19200 bps or data-only with higher bitr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an error in version 3.17b, thanks to Alberto Pasq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especially the EE Beta E3-32 ISDN-IBMC) switches to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handshake when spawning to ExitBaud.Cmd. FREC now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XON/XOFF handshake in either case (standalone or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had no effect with COM.SYS but SIO.SYS makes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reception impossible. Maybe this was the great 'SIO-Bug' in Fre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discussion with Thomas Denecke, the new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hangeBaud' was added to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(older) modems can only transmit their fax data at a fix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200 bps. This is quite a slow bps-rate for data transfer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rom now on use your high data bitrate and when FREC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mailer (after receiving +FCON), DCE-DTE speed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FaxBaudRate' (normally 192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efine 'FaxBaudRate 19200' and 'ChangeBaud'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changes back to callers bitrate before the 'CleanUp'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modem. Therefore a 'CleanUp ATZ' (or 'CleanUp AT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ant to change your modem settings) is a MUST, to sign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itrate to your 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ints, if reception of faxdata is not as good as you ex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-x' switch to force the generation of PAGEnnnn.RAW !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ly convert this fax rawdatafile in a second pass with FREC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x' enabled, 95 % of FREC is switched off and FREC works on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PY COMx PAGEnnnn.RA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ainboards on the market inserts so much waitstates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, there is not enough time to make the decompression jo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s also to 'fast' 486 66 MHz CPU-mainboards !!! FREC i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386SX 20 MHz without any missing byte from COM-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(in Class 2) does not support fax polling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comment out the 'PollFile' entry in configur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quantum leap' to Version 3.00b has taken 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Port handling and decompression is synchronized via EventQue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h, what a horror :-). Frec is now a little bit smarter in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illorder which is different in Class 2 and Class 2.0. The cr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f' commandline switch is now only neccessary if you want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RAW files (e.g. without useable entries in BINKLEY.LOG).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ses, you can omit this switch. Many thanks to Claus Matth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gave me the hint with sopen() to read BINKLEY.LOG even if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2.11b, Frec can be used as a Fax-Poll-Server. You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which can be requested from a remote fax. For this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send is needed! FSEND.EXE (from the same autors)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Frec or in the 'PAT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hancements took place from 2.04 to 2.08, 2.09b adds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Frec. Class 2.0 is perfectly running on Zyxel (6.1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R. The new '-x' switch allows a two-step operation on slowe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386SX. First Frec generates PAGEnnnn.RAW in the same 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internal faxreception. In a second step, FREC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nnnn.RAW to *.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Fsend, the opposit to Frec was finished, it seems a good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bine some functions in one DLL for both. So HUFFMAN.DLL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c and F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in 2.03b: Thanks to Ferenc Pal, detecting a serious b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the callers phonenumber when using FREC only as 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nkley PAGEnnnn.FAX. This bug should be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yXEL Fax Files instead of TIF-File may be generated by use the '-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the commandline. But remember! Frec does not support Zyx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atory FCLASS=6 fax mod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Juergen Roehrbein for solving the probl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st Carrier' error in Binkley when spawning to EXITBAUD.CMD. Juer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around for Rockwell-Chipset-Modems will use the inactivity-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to compensate AT&amp;C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swer AT&amp;C0S30=nnn|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some modem interprets 'nnn' as tenth of seconds, o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seconds. so you should try to get an inactivity time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. 30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so read carefully FREC.CFG and FSEND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ND and FREC are updated either if there is a serious bug or i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r requested features were added. The documentation is updat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time in the authors 36 hour day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backwards, Frec was a 'partial' success. More then 90 %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'misuses' Frec as a converter for Binkley raw faxes (as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2T has done). Quite a lot of users (mainly in USA) were 'forced'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from R2T to Frec, but they never try to use Frec as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c and its 'debug file' has teached a lot of people how fax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nd has shrinked the mistery, named FAX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to contact the authors in SUPPO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 of doc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