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calling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DLLs are in behavior identical to their EXE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E is called with commandline parameters (or switche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, DLL assumes a call to its internal (exported) entry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function (dll_main) has three arguments and returns on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PIENTRY dll_main(int,char **,void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alling EXE (FREC.EXE, FSEND.EXE and ANSW.EXE) are not more 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dll_main(argc,argv,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argument is designed mainly to call from a third partie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some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SCRIPTION of arguments of dll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explanatory due to above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SCRIPTION of return of dll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_main simply returns the same value, as EXE will do by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AMPLE of implementing call to dll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, we have a main 'listening' function, which has detecte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sponse, on which it has decided, to call dll_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odul' is the module name of the DLL (ANSW or FREC or FSEND) and '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lsewhere supplied commandline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ILE hTTY; // the REAL handle f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Task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RET FeatureDLL(UCHAR *cmd, UCHAR *mod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RET  ret,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LoadError[100],cmdline[256],*function = "dll_ma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HMODULE Module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NG   Pro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 APIENTRY dll_main)(int,char **,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,*t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X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Y = ComGetFH(hcMod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use(hcMod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 porthandle to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cmdline,"%s -p%u",cmd,hT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other than zero, add task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Task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&amp;cmdline[strlen(cmdline)]," -task%hu",Task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v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 = malloc(sizeof(cha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rgv[0] is the program n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argc++] = strdup("FREC.DL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= strtok(cmdline,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 = realloc(argv,(argc + 1) * sizeof(cha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[argc++] = strdup(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 = strtok(NULL,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oost loading o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Priority(PRTYS_THREAD,PRTYC_TIMECRITICAL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= (APIRET)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= DosLoadModule(LoadError,sizeof(LoadError),module,&amp;Module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rc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DosQueryProcType(ModuleHandle,0,function,&amp;Proc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c == 0 &amp;&amp; ProcType == PT_32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DosQueryProcAddr(ModuleHandle,0,function,(PFN *) &amp;dll_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c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= dll_main(argc,argv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reeModule(Module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X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esume(hcMod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LLs could also be linked at linktime to any application by gener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b answ.lib ans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b frec.lib fre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b fsend.lib fsen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struct a FeatureDLL for the purpose you wa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, to contact the authors (see SUPPOR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ld Pol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Sei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