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ocumented features in FREC/FSEND/ANSW/FAXVIEW/T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even more, so called, undocumented featur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f usefullnes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is features are temporarely, which means, they are in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) and are retired without any comment in follow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evelopement of such a huge program paket, new ideas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are always possible and in an 'under study'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undocumented functions are only for the author himself or a '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' and not supported for everbody. The reason why is, tha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rograms is very difficult and primarly dependant on the sing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thinks, maybe by watching files with a hexeditor, that a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feature is usefull, than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undocumented features are coworking with third parties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. Only if 'third party' is supporting the auth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such features will be document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