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VIEW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documentation for FAX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is designed to work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Viewer for images files in TIF or BM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Printutility for images files in TIF or BM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Realtime fax viewer for FREC and F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Utility to create fonts for FSEND from OS/2 installe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Utility to change color of image and save (as BMP or T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Maintainance of FAX.LOG and VOIC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User interface for playback of voice files in VOICE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is a PM application and needs FAXIMG.DLL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UFFMAN.DLL is not longer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accepts a few command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OICE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AX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starts with the LogWindow. Path to FAX.LOG and VOICE.LOG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FAXVIEW.INI by entering the correct path and 'Save Preferenc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GPI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merly, this was named '-FASTDRAW', but has changed in version 0.3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s possible to influence this by 'Option' 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rmally, FAXVIEW uses a double buffering image routine to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a bitmap. First the bitmap is copy to a memory devic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hBitmap is than drawn to screen/printer by GpiWCBitBl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performing streching or shrinking if in 'scal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using '-GPIDRAW' (or selecting it in menu), GpiDrawBits (strech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led) draws directly to screen/printer and no hBitmap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(double buffering and GpiWCBitBlt) seems to work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d printer. The creation of the intermediare bitmap i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ILEVELCOLO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mer name '-WINBILEVELMODE' not longer val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bviously, WINDOWS (3.x) applications treat bilevel (black&amp;white)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fferently than OS/2 PM when drawing to a device. Due to the fac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ilevel bitmaps HAVE a ColorTable, color of resulting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preted as indexed (0-bits refer to ColorIndex 0 and 1-bits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Index 1) as described in Microsfts Windows Software Development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ferenz or strictly 0-bits have background color and 1-bi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eground color as described in OS/2 GPI reference. As a surprise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NDOWS (3.x) application use methode of GPIREF and most OS/2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methode of MS Windows SDK. CONFU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rmally, FAXVIEW works in the mode that ColorIndex is only u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PI itself, while in BILEVELCOLORMODE, foreground and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ccording to ColorIndex. Try carefully before using... not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is also accessable via menu 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EGATIV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watched, that some applications (WINDOWS and OS/2 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inverse there produced bitmaps and can only treat i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maps in the right way. This parameter works INDEPENDANTLY of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 selection and should be used only in batch printing. Try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... not fully t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DL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ing is quite fast and depends on the printer device driver.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drivers (esp if used in 'printer specific data' mode)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low and blocks in fact the whole system. With this option, such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work in 'idle time', a portion of time, where no other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kes place. this makes the printout more timeconsumeing, b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sks are as fast as usual. Try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RINT | -PRINT&lt;QUEU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switch to enable batch-print-facility of FAXVIEW. You ca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e (and ONLY one) file (single or multipage TIF or BMP)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- this is the printer you have enabled by clicking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 on the desktops printer icon and selecting 'Set defaul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n german 'Standard')- or to 'queuename' - use excatly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SPOOL is named - . No wildcards ('?' or '*') should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b&lt;filename&gt;'. FAXVIEW is started iconized (same as additional -I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supplied FQUEUE.CMD by Lutz Buchheis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fax imediatly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ROMPAGE&lt;startp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 pagenumber for startpage to print (no space in commandlin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OPAGE&lt;endp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 pagenumber for endpage to print (no space in commandlin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AGES&lt;page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t pagecount for number of pages from startpage (no sp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keywords are only usefull if '-PRINT'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UEUE&lt;QUEU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lect a printerqueue for further working as default printer (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in 'Printer Setup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AGE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IF-format, entries PageNo, DocumentName, ImageDescription,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DateTime are printed also (if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xView is started 'iconized', useful eg. when used as a pipe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MAGEX&lt;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x value of the bottom left edge of the print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MAGEY&lt;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y value of the bottom left edge of the print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MAGECX&lt;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width of the print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MAGECY&lt;m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the height of the print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PEED&lt;0 or 1 or 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... best quality, slow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... medium quality, medium speed (4 time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 good quality, fast (16 time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ixel as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W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wips as unit (1/1440 inch).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D_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Floyd-Steinberg error distribution for makeup of pri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D_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ordered dither matrix for makeup of pri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D_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no error distibution for makeup of pri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 &lt;TIF_or_BMP_file&gt; or -B&lt;TIF_or_BMP_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 &lt;TIF_or_BMP_file) or -I&lt;TIF_or_BMP_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XVIEW will 'come up' with the file you have chosen. You can use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* or ?). In this case only the filedialog (when selecting OPEN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 to the selected path. The optional blank between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 and the filename has only historyc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 &lt;name_of_a_pi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 method to use FaxView in conjunction with FREC. FIR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(eg. FAXVIEW -P\PIPE\VIEW1 [-ICON]). FaxView will wait for FREC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alled with -v\PIPE\VIEW1 too. If -ICON option is used,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C activates FaxView, FaxView is restored to screen. When FREC finis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will be iconiz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 &lt;ID_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USE THIS OPTION !!! It's mentioned here only for complet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EC uses this option to 'transmit' vital values for the 'realtime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used from the commandline, unpredictable results (eg cras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ole WPS) may occu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rmaly, FAXVIEW tries to 'collect' (partially) numerical named files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nnnn.TIF) to present as multipaged. If using this switch,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treated as single page. This feature is also per default enab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ention *.F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RRO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must be called with '2&gt;ERROR.LOG' in commandline to re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derr to file ERROR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#&lt;idx_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a special commandline option to easyly load fax files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dexnumber. Fax files MUST be in the directory where FaxLog poin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axLog can be set in file menu and saved b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load FX000123.FAX simply enter '-#123'. This feature also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tch print mode. To load the last recent stored fax, '-#?'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about the index is extracted from FAX.IDX, which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same directory as FAX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ceived fax from FREC should be printed immediatly (and Fax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Idx is enabled) simply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XVIEW -#? -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&lt;task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 a tasknumber for a specific instance of FAXVIEW. For each task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different entry in FAXVIEW.INI is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CALE or -UN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verwrites the (default) setting from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O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enubar and no menubuttons are displayed (shortcuts are also not act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E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K&lt;TIFF_Compression_Scheme_for_Raw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me as for FREC, default '-k3' is assumed, see also '-R' be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 or -R&lt;TIFF_FillOrder_for_Rawda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 '-r1' is assumed. FAXVIEW is able to read fax rawdata as yie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some ma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id values are only 1 and 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ENTION! If compression or fillorder does not exactly match th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raw data, it is highly possible, that PM (and WPS) will CRASH! Do not us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FREC to convert fax raw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HIGHRES or -LOW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aw fax data is assumed (if in 'scale-mode') in 204x196dpi (default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04x98dpi, as submitted b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&lt;Gamma_or_BlackTrigg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s between 0.1 and 4.99 are treated as gamma values for DIFF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DITHERED representation (trigger for black is set to 127 = 50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s from 5 to 254 (2 - 99%) are treated as trigg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LACK&amp;WHITE (BiLevel) where gamma is set t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influence both gamma and black trigger by entering bot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1.2 .... selects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135 .... selects black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! This is valid only for printing if SIZING of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 - Change image is not (yet) influenced of '-S' sw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'-r' or '-k' is used, a raw fax file MUST by supplied by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'-b' or '-i'). The commandline options as described ONLY FOR TESTING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ESTED in batch printing and therefore will not work as assum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able shortcu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ain/client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bar - redraw of image (if distorted by anything, should never occur,bu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L toggle rul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M mirrors the image (left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N makes negativ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P sav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P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R rotates image for 180 (landscape to portrait and v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scale modus (different x and y resolution is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U unscale modus, images is displayed 'as is' pixel for pixel. No zo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W image is scaled to fit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X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Y change radius in 'remove red e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Z toggle zoom (only in scale 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1 to Ctrl-9 zoomfactor 1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1 to Alt-9 zoomfactor 0.1 to 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enter to switch between zoom-, selectbox- and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FAX and SCANFAX (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both scripts are assumed in the same directory where FAX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uated. The script is executed by a system() call with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ART /MIN /C &lt;path_to_FaxLog&gt;SENDFAX.CMD' or '...SCANFAX.CMD'.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submit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Dialog now allows to select values for raw data (other than BMP, TI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F in EPS). use this VERY, VERY carefully! If supplied values do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, PM (and WPS) will crash and reboot is neccess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stores (if enabled) its system values (Origin, Size, Maxim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led, FilePath and FileType) in FAXVIEW.INI. This file may either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drive and directory where FAXVIEW.EXE is stored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declared by SET USER_INI= in CONFIG.SYS. If no such environ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FAXVIEW.INI is created in X:\OS2\ where X is your OS/2 boot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be helpful if FAXVIEW is installed on a network server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could have its ow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startup, FAXVIEW searches X:\OS2\ and if there is no FAXVIEW.INI, i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where FAXVIEW.EXE is stored (on first start, the INI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placed here). You can copy FAXVIEW.INI to the users bootdrive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rinting, only the cursor changes to sign 'print in progress'. No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one for the case you finish FAXVIEW irregulary (eg by window list 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killers') when printi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dditional word for pri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reported, that bilevel images, which are well display on screen,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NVERS (and are also shown invers in spool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earched, what this could be, but only possibility: printer driv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heck colormap in bilevel bitmap. In bilevel BMP, colorvalue 0 is norm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,0,0 and colorval 1 is normaly 255,255,255. Black pixels are therefore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pixels 1 (is in fact an idex to 'colormap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legal, to use 255,255,255 for colorval 0 and 0,0,0 for colorva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pixels are than represented by 1 and white pixels by 0. I know som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maybe some printerdrivers do also) which IGNORES colormap and uses color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from pixelvalue (which is WRONG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reports are wellcomed, but please do not ask for new features. FAX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ly designed as 'realtime viewer' (and it will work perfectly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nal word to 'Scaled' and 'Unscaled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'realtime mode' you MUST use 'Unscaled' and size the imag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option (-STANDARD, -PREVIEW, -LARGE or -BITS) when calling FREC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F images (TIF) with X_Resolution NOT EQUAL to Y_Resolution (eg. fa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rmal' = 204x98 dpi) are shown only in 'scaled' mode in right size!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nscaled' mode, FAXVIEW shows a 1:1 image from the source file,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shrinked or enlarged (unscaled) images! This is NO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to paper (eg DIN A4) are adjusted in a way, that either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'centered' if images size is less then papersize or the image shr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t i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construct faxes from text files, you may need other font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ternally) supplied with FSEND. FAXVIEW gives you the pos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nvert' PM fonts (in fact all installed fonts in OS/2) to a font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END can use to create a faxpage. It is strongly recommended, to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(nonproportional) fonts. Proportional fonts are also accep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ixed character width (the maximal width a character can h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upplied application FONTEDIT you can 'proportionalize' fo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END may use it. Keep in mind, that fonts may by 'copyrighted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AST word to fax raw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REC to convert them to TIF! FAXVIEW MAY display them, bu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to 'resynchronise' if distorted rawdata is encountered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to hang your PM is VERY HIGH, because ABSOLUTLY NO TE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on raw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of an image is possible (BMP or TIF), but only the 'shown'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. So use 'Reload page' if the original contents should be saved (in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is changed). When saving to an existing TIF file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for 'Overwrite', 'Cancel' or 'Append'. If choosing 'Append',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existing TIF but PageNumbers of this TIF (if existing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 for the path to FAX.LOG and VOICE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.LOG (or VOICE.LOG) is searched in the default path, from where FAXVIEW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This can be altered by hand of course. In 'Save Preferences' this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s saved for furth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has no build in color matching, so all the neccessary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in FAXIMG and FAXVIEW. There exists (at least) thre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of ICC profiles: Input (Scanner), Output (Print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(moni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on always includes TWO devices, depending on image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nput: from dataspace of device (scanner) to the (virtual) connection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rom the connectionspace to the dataspace of a cert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Output: from dataspace of a display to the connectionspace an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pace to the dataspace of the device (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nvenience (and the pressure of the market leader), the dataspa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displays are replaced by one single sRGB-space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space of an image. So, any coloriamge, which has no explicit color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in the sRGB color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y, device dataspace is also in RGB colorspace, but it can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ined) colorspace. The intermediat connectionspace is for in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in CIEXYZ colorspace and for output devices in CIEL*a*b* color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(shortly) Lab colorspace is, that printer have a limited gam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ange of reproduceable colors) and Lab is the only colorspace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is. A printer can not form all the color from its ink, a CRT or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isplay, so some (bright and saturated) colors must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* (0..100) is the luminance value, a* (-127..+127) and b* (-127..+127)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vector, where tan(a*/b*) is a measure of h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R((a* * a*) + (b* * b*)) is a measure of saturation. For example, a co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 = 100/120/120 can be displayed by a CRT, a printers limit could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* &lt;= 60 and b* &lt;= 100. Whith very small losses, Lab = 100/60/60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for 100/120/120 (same hue, less sat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lways in mind, that such a color match can never be done be simply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GB balance because Lab colorspace is independent of viewer perceptual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FAXVIEW doing? The user can load an image (eg. from a scann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 an ICC profile (supplied from scanner vendor) to it. For transpa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originally negatives, the ICC profile sometimes have t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verted positiv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inting, the correct ICC profile depends on the used paper (matt, glos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etc), so, printer vendor supplied profile always match ONLY the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ame vendo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rd party inks, there is no chance, to get correct profiles, so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ose ink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ost full support of ICC profiles for color management. ICC profil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m embedded in TIF. See abov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al new functionalty, only studies on colorspaces. Full PNG rea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NG read now supports all formats except those with alph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ICO (single) and *.PTR bitmaps with XOR and AND mask were impl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transparent insertation (paste) to existing images. Only a few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are possible (rotate, cut &amp; paste). Transparent imag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ICONEDIT.EXE but only *.PTR format is useful (*.ICO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MAPARRAY). Image have to be saved as "2.0 device independant"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n *.ICO/*.PTR are under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ception of direct scan support, the application is in an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y and usefu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tag of TIF (or APP1-Exif marker) is used to set correct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, very experimental PNG read support (only TrueColor, non-interla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General available version 1.19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16, 1.17 , 1.18, May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ajor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15, April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list for loaded and sa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ion with arbitrary angle (positiv is clockwise, negati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clockwise). Slow algorithm, will be speed up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Time stamp can also be used to put any comment to the image (col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implemen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14, Mars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new features implemented (partially for study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raw of whole image can be forced with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crolling a scaled image, the whole window is automatically redra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 some visual dist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move redeyes' feature is fully implemented. Some hints for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radius of action, hit right mousebutton (or hit Ctrl-Y). En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so far to have a well view to the whole e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r background and (only scaleable) font can be changed by drag&amp;dro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alue is stored in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13, Feb.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mmandline parameter -SPEED for choice of relation of speed and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print (without any of the -IMAGE.. parameter) is very fast, but ha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like no ability of scaleing. On the other hand, when siz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, a lot of calculations must be done, which slows down the pri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PEED1 gives more than forefold speed and -SPEED2 is not much s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scaleing (in fact 16 times than -SPEED0). The -SPEED value is sav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references ('Save' in dialog). Preselecting of preferrer printer (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made more stable. If wrong queue is selected, FaxView aborts in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mode, but in normal mode, user can select Abort (, Retry) or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of Ignore, new printer can be selected next time prin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12, Jan.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print now works as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print (-PRINT option) was not working on faster cpus (well,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i486DX2-66 :-) should be fixed now. Intentionally, direct print op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only for fax and 'fit to whole page'. Size image is no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if either -IMAGECX&lt;mm&gt; or -IMAGECY&lt;mm&gt; is used. Image is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enter/center position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-IMAGEX&lt;mm&gt;, -IMAGEY&lt;mm&gt;, -IMAGECX&lt;mm&gt; and -IMAGECY&lt;mm&gt;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(-IMAGECX and -IMAGECY are mutual exclusive!). If ImageC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, ImageCy is calculated from the imagesize and if ImageCy is sup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Cx is calculated from the imagesize. If both are supplied,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displaying sliders was removed, size image for printing was enhan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and brightnes was extended by moving gamma curve right/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/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: click on left/top or right/bottom of preview to move curve -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buttons for fine tuning. Doubleclick anywhere in dialog window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0/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coordinates PU_TWIPS (1/1440 inch) and PU_PELS (pixel) can now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ption menu (and are stored immediatly in profile. PU_TWIPS will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each printer driver, but sometimes (try it) PU_PELS giv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ing for print was completly new 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larging is done by strict interpolation, shrinking is done in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evel sample' means, that only (interpolated) colorlevels are samp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olume sample' means, that x/y color intensity is collected to buil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1, Ctrl+2, Ctrl+3 and Ctrl+4 are shortcuts for 100%, 200%, 300% and 4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ling (thanks to Kla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like gamma-, bright- and colorcontrol wer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ing and shrinking was perfectionized (also for prin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ing and sharpening (convolution and deconvolution) were implement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types in filedialog were fixed (thanks to Kla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bugfixes and new bug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7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'-PRINT' is selected, FAXVIEW behaves like '-E' (singlepage only)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roblem is not solved yet. But with 'GPIDRAW' (in Option menu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switch) printing seems to work well with all printer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GPIDRAW uses GpiDrawBits() instead of GpiWCBitBlt() which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memory used, but it was reported (long ago) that some vide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well with GPI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'fit to whole page' reworked, because something was wro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'fit to whole page' nor 'size image' (mutually exclusive)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image is rendered 1 : 1 to printer, so printing of a whole fax p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in loosing left and/or right border and top and/or botto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Daniel K. who points me 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verending story of printing (or not printing).The button 'multipage docum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s not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reported, that some bilevel (B&amp;W) multipage images will not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and and will also kill PMSPOOL.EXE (if so, please use 'start PMSPO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animate the spooler). The reason why is (at this time) unknown.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s obviously in printer driv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workaround, single paged printing MAY wor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ysterious 'Portable Bitmap' file format is (really?) supported. We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, compared to TIFF, not a 'format', but FAXVIEW can read and write 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PRINT.DLL now contains all the printing stuff. FAXVIEW is able to start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itting a button. The file SENDFAX.CMD must be in the directory, fro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w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inor misbehaviours, like inactivated menuentries on the wrong situation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terface code to FAXJPEG.DLL to load *.JPG (JFIF) images. See FREC.DOC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sign was going on, some 'toys' like creation of icons and a toolbar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. In addition to copy to clipboard, a paste from clipboard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of parts of the image is now possible (hit ESC or double cli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lect). Colorpalette is slighty optimized, but very much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1.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parts of the application are redesigned. Performance of dra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opt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le mode is completely new designed, so a scalefactor (zoom) can b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opening a ZoomDialog (which is always shown and useable). If 'sca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' is selected, image is selfscaled to the windows client area (zoo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ctiv, but only shows the scale factor), as it was done in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zoom dialog is activ, focus between zoomdialog and application wind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oggled by hitting ENTER (to activate 'abort' button in zoomdialog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and SPACEBAR or dismiss dialog by hitting 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caled mode for realtime fax view is automatically select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supports drag&amp;drop, so an object (with a displayable bitmap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gged over the client window and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of voicefiles (type WAV only) is now directly handled by FAXVIEW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if, MMOS/2 (Multimedia Manager) is installed. Such internal 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log entries are flagged with a green colored note in the tiny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volume can be adjusted, but master volume must be choos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olume control' of WPS. Simple playback of any RIFF WAV type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by Help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: define 'CodingScheme WAV' in ANSW.CFG and all voice files from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tored in a RIFF WAV format, FAXVIEW can playback inter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2ZVD does not longer exist. It is replaced by PCM2WAV. Loo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M2WAV.DOC for more information. Calling principle in VOICE.CMD is equa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8b, Rockwell voice file with extension .RVD are also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convention of external voice player is slightly, but compatible chang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mmandline prameters are submitted to VOICE.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of Zyxel voi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%1) &lt;drive:\path\&gt;VCnnnnnn.Z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%2) &lt;drive:\path\&gt;VCnnnnnn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%3) Z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case of Rockwell voi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%1) &lt;drive:\path\&gt;VCnnnnnn.R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%2) &lt;drive:\path\&gt;VCnnnnnn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%3) R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'nnnnnn' is the number from log index. So it is possible to test %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VD or RVD and react in depe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8, while rotation of 180 degrees (upside down) was working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special clockwise rotating of 90 and 270 degrees was added (portra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dscape 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d as realtime viewer for FREC/FSEND, remote StationID, if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NSF, is also display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7, new commandline option '-#' is implemented (see above)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like in FSEND. Some bugs were fixed, esp. in batch printing i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ot valid. If any malfunction could be watched, use '-errorlog 2&gt;error.lo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rt to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'-T&lt;taskno&gt;' commandline option. If FAXVIEW is called from FREC or FS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will supply also their specific task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'Optimize Palette' is enabled only if screen device driver has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and is in 16 or 256 color mode and TrueColor imag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Level returned other than 0 points to a possible mal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6, the endles story of (not) printing goes on and 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printing should now work as expected again. Some problems with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 in TrueColor mode are fixed (SWAPPER.DAT grows above 64 Mbytes)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lways a small possibilty of misfunction. If problems with swapper are watc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WITH a printout of ScreenDeviceCapabilities. While reading of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w data is still possible, it will be canceled in future and should therefor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used. It is senseles to report any errors in conjunction with raw data.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e and only instrument to convert fax ra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VIEW in FAX.LOG displaying, from now on loads directly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-i' or '-b' commandline switch is no longer needed. FAXVIEW can be call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FILENAME.TIF (or FILENAME.BMP), but do not use any 'pathconstruc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'..' insi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some unpredictable errors, -errorlog (and 2&gt;ERROR.LOG) outputs nearly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entry and some other stuff and slows down FAXVIEW. Do not use as a defa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5, some bugs in saving (and reading ?) of TIF were fixed.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as result of some changes in 0.44. Creation of fonts for FSE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cepted and so choosen pointsize (in font dialog) is realy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font. Also proportional fonts are created with correct width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4, because there were troublesome situations in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of bilevel (black&amp;white) images, two new commandlineoptio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ed. Documentation of GPI drawmode for bilevel bitmaps is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ing, not quite understood by some programmer and obviousl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S/2 and WINDOWS (3.x). See keywords -WINBILEVELMODE and -NEGATIV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caling and sizing in print was implemented, but is only a design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r may not work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3, printing was never a 'loved' job for Faxview. So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all printing functions were rewritten and 'standardized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ean, that same routines as for screen output are used. It seem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now, but please report, if anything goes wrong whil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generate Scr_Cap.Txt where all the capabilities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 is listed, was added. May be helpfull in bugreport, whe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ould look cra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palette manager was 'improved', when finishing Faxview,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should be restored again. Does not work on all display driver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rinting, an option 'fit to whole page' was added, so tiny bitmap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larged to whole paper size. Printout does not look very good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I does nothing else then enlarge single pixels without any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me. Color correction when enlarging is for further study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so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named as 'known bug': in some circumstances, file dialog for open or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ash application. The 'trap' always occurs in PMCTLS.DLL (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02:0006795b). The same fault and trap could be watch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as well as on WARP 3.0 and WARP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2, completely redisigned, IMGPROC is also partly rewritten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bugs. New features implemented, which will work or not. FAXVIEW n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log files for fax or voice (FAX.LOG and VOICE.LOG). Their name is prese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be changed and saved by 'Save Preferenc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ndle playback of voice files, FAXVIEW calls a file named VOICE.CMD, su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mmandline prameters: &lt;drive:\path\&gt;VCnnnnnn.ZVD &lt;drive:\path\&gt;VCnnnnnn.W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'nnnnnn' is the number from log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.CMD must handle this two parameters (%1 and %2) by calling a conver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file format to WAV (eg WAV2ZVD.EXE) and than calling a WAV-Player (eg WEPM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dialog for FAX.LOG, and select VIEW, simply FAXVIEWs file dialog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il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size and type in log dialog can be changed by drag&amp;drop a font and 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'Save preferenc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Preference' does not work and is for further 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tus is changed in log, the updated log is rewritten NOT in a separated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 is done when read). So be sure that media is ready, else WPS will hang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separeted thread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40 and 0,41, only internal versions, maybe they were spreet to an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better do no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39i, some minor, cosmetic changes. In 'unscaled' mode, im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s 1:1 as in file. The former try, to fit for unsymetric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IF was canceled because of too much sideeffects! Logic of buil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INI file was slightly changed. Now FAXVIEW.INI is the fixe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, how the EXE file is (re)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39b, if printing, a single document for EACH page i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bviously some printer device driver have problems with larger multip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39 is done, because TIFPROC.DLL has changed its name to IMGPROC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ARP 4.0 (Merlin) if installing MultiMedia comes a MMOS2\DLL\TIFPROC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n fact is other than needed by FREC, FSEND, T2T and FAX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(minor ?) bugs have been eliminated and treating of compressed B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in a (very) much clever way: GpiDrawBits is used to 'decompress'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f loaded. This yields in FASTER displaying and the ability,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BMP as TIF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38 is ready. No Lempel Ziv compression is implemented yet!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2-D Read) decompression is speedup by a LookUpTable algorithm (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) in IMGPROC.DLL. Well tested on WARP 4.0 (Merlin US 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VIEW 0.37 is now up to date. Some features may go some NO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in account, that IMGPROC.DLL (the main TIF functions) is NO LONGER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ndle compression=5 (also known as LZW) because this compression (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sation in IMGPROC) is under patent restriction in some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try (in future) to rewrite whole LZ-coding (similar to C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42bis) to NOT fall under patent restric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ZW-coding (Lempel, Ziv &amp; Welch) is patented by Terry Welch (hol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SYS) by 118 claim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untries have the patent under national la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, Canada, Japan, Germany, Italy, France and Great Bri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 are situated in one of the above countries and hav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GPROC.DLL younger than 1.02, you MUST delete it from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arri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CCITT V.42bis shows us, that it is realy possible to handle Lempel-Z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WITHOUT affect the patent of Terry Welch (assuming they use LZ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'B' means 'British telecom') there is hope to recreate IMGPROC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=5 in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! LZB is also under patent restriction (patent by British telecom)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riants of Lempel Ziv compression/decompression is under patent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B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Lempel Ziv code is 'switched off', compression 5 will not longe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feel free to contact the author (see SUPPORT.DOC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