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version of the unix "ed"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history, please see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uses a very slightly hacked version of Henry Spen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 package. The only difference from Henry's original is that re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turns a value, so it should be compatible with other 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Henry's package is in an archive server somewhe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ed him (for his address, look in /usr/spool/news/.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sent them by return. Don't you all do the same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s from Henry's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exp.h.orig</w:t>
        <w:tab/>
        <w:t>Fri Sep 29 11:23:29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exp.h</w:t>
        <w:tab/>
        <w:t>Wed Nov 22 12:31:41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5,2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r program[1];</w:t>
        <w:tab/>
        <w:t>/* Unwarranted chumminess with compil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reg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regexp *regco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reg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xtern void regsu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reg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5,2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r program[1];</w:t>
        <w:tab/>
        <w:t>/* Unwarranted chumminess with compil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reg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#ifdef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rn regexp *regcomp(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rn int regexec( regexp*, char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rn char *regsub( regexp*, char*, char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rn void regerror( char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regexp *regco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reg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xtern char *regsu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reg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gsub.c.orig</w:t>
        <w:tab/>
        <w:t>Fri Sep 29 11:23:33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sub.c</w:t>
        <w:tab/>
        <w:t>Wed Nov 22 12:18:52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8,2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8,2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3. Altered versions must be plainly marked as such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ab/>
        <w:t>be 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* This version modified by Ian Phillipps to return pointer to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* NUL on substitution string. [ Temp mail address ex-igp@camcon.co.u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2,38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sub - perform substitutions after a regexp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ub(prog, source,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*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36,4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sub - perform substitutions after a regexp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ub(prog, source,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*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47,57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(prog == NULL || source == NULL || dest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egerror("NULL parm to regs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(UCHARAT(prog-&gt;program) != MAGI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egerror("damaged regexp fed to regs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rc =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52,6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(prog == NULL || source == NULL || dest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egerror("NULL parm to regs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 (UCHARAT(prog-&gt;program) != MAGI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egerror("damaged regexp fed to regs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rc =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74,8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dst +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f (len != 0 &amp;&amp; *(dst-1) == '\0') {</w:t>
        <w:tab/>
        <w:t>/* strncpy hit NU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regerror("damaged match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*dst++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79,8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dst +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f (len != 0 &amp;&amp; *(dst-1) == '\0') {</w:t>
        <w:tab/>
        <w:t>/* strncpy hit NU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regerror("damaged match st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ab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*dst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return 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end of diffs 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