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 Macro Enhancements for EPM 5.51a and EPM 6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Upgrad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dney Ko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ttached license.txt file that is more or less pilf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:  Installation of EPMTe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ad this if you have never installed/used EPMTeX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2:  Upgrading from EPMTeX 1.3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jump to this if you want to upgrade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ready know the basics of EPM and EPM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 Installation of EPMTe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  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 macro file tex.e, when compiled with the IBM enhanc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TPM.EXE, will add a TeX pull down menu to the EPM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rate TeX functions and commands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 E macro package supplied with this package needs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incorporated into EPM.  You will need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EPM 5.51a package from IBM to do this.  Alternative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also be used with the new 32 bit version 6.00 of E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There are several versions of epm 5.51.  Make sure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st version.  It should say 5.51a in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dialog box under the Help menu, and the e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dated August 3, 1993 with a file size of 3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M package is available for free from the following Interne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watson.ibm.com   /pub/os2/os2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os2.cdrom.com         /pub/os2/ibm/os2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available from major OS/2 BB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PM 5.51a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lready familiar with compiling EPM macros on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section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the EPM 5.51a package is sufficiently confusin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give some hints to get you going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M package includes two hypertext files; the EPM User's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M Technical Reference.  Both of these manual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PM.  It is highly recommended that you spend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familiar with EPM, and the E macro language by reading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cide on a location for your EPM files.  I sugges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s2\epm or \epm.  I would avoid using the \os2\ap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binaries for EPM 5.51 are placed in the GA release of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just too much other crap in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the EPM 5.51a files.  You will want to take care wher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.  I recommend the following directory structure as sugg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MBBS.TXT file in the EPM package from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APP.ZIP - Unzip into your epm directory (eg. \os2\e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M.EXE     - The 5.51a version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PM.EXE    - The 5.51a version of the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MORE.EXE  - Useful for debugging Rexx macros; entering RX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M will start PMMORE and redirect STDOUT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Y and TRACE output will be display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EX        - the 5.51a version of the compil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MHELP.QHL - the updated "quick help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MTECH.NDX - An index file for getting macro programm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BK.ZIP - Unpack into a directory in your BOOKSHEL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MUSERS.INF - The EP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MTECH.INF  - The EPM Macro Programmer's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DLL.ZIP - Unpack into \os2\apps\dll or a directo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obsolete ETK*550.DLL files leftover from EPM 5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K*551.DLL - The E Toolkit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MAC.ZIP - Create a subdirectory under EPM called E_MACROS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e - contains the macro files used to build the standard *.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HLP.ZIP - Updated EPM.HLP; unpack into \os2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SMP.ZIP - Create a subdirectory under EPM called sampmacs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e - Sample E macro code; includes both useful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ing blocks that you can use in writing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REX.ZIP - Create a subdirectory under EPM called EREXX, unz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to it and add it to your EPM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erx - contains some sample EPM / Rexx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ASI.ZIP - Create a subdirectory under EPM called myassist, unz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to it and add it to your EPM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ive approach to syntax-assisted editing;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your own expansions.  Includes sample files for OS/2 and PM AP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 and Book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ATR.ZIP - Create a subdirectory under EPM called epmattr, unz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to it and add it to your EPM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de for doing things with EPM's attribu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your config.sys file and make sure that your new ep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luded in your PATH statement.  If you have IBM's TCP/IP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make sure your epm directory comes before \tcpip\bi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or delete the redundant EPM files as outlined in step 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your config.sys file and make sure that the e_macros, samp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exx, myassist, and epmattr subdirectories are included in your EPM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MPATH is used by the ETPM compiler to find macro file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se a file finding utility to hunt down all *.ex fil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d E macros that EPM executes.  The GA release of OS/2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\os2\apps.  Delete all redundant or older *.ex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You only need them in your EPM directory.  Hav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e *.ex files may result in strange behaviour from E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OPTIONAL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have IBM's TCP/IP networking package, there will b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ex files in \tcpip\bin.  You can delete most of these files,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, just make sure your your epm directory comes before \tcpip\b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LEAVE THE FOLLOWING UNIQUE TO LAMAIL *.EX FILES IN \TCPIP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MLIS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EXTRA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LIS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ind all copies of EPM.EXE (v 5.50) and delete them.  Likely hiding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\os2\apps and \tcpip\bin.  You only need the one copy of epm.ex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 your epm directory.  As long as it is in your PATH la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ind all copies of ETK*550.DLL (v 5.50 dll's) and delete them.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ing places are \os2\apps\dll  and \tcpip\dll.  You only need the v5.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's and they should be put somewhere in your LIBPATH (\os2\apps\dll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as any) As long as it is in your LIBPATH lamail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fortunately, when you apply a CSD or Service Pack,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M will again be placed in \os2\apps or \tcpip\bin and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some housekeeping to get things back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I advise you get the spell checker option EPM_SPEL.ZIP for EPM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thing to have and is available from the following INTERNE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-os2.cdrom.com          /pub/os2/2_x/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put the location of the dictionary (us.dct fil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section of the EPM preferences notebook.  I put m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m\lex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reate the subdirectory EPMTEX in the EPM directory.  Cop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PMTeX macro package into it.  Add this direct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MPATH  environment variable.  (You could also copy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_macros subdirectory of epm, but this is less desir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oint of cleanliness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You should now be ready to compile your E macros.  First, though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ny changes to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EPMTeX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Read the section in the EPM user's manual 'Chang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' to understand the use of EPM's configur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 they can do.  The binaries included with the EPM pack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the constants defined in epmgcnf.smp in your e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 If these are OK with you, copy epmgcnf.smp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ycnf.e in your e_macros directory.  You may then edit mycnf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e TeX support switch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lternative, there is a file called texcnf.smp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PMTeX.  If you would like to try it instead, copy i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ycnf.e in your e_macros directory.  Even better, mak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to setup EPM as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, we would suggest that in your MYCNF.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ring by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_RING_ENABL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_OPTIONAL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file texenv.smp to texenv.e and edit texenv.e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TeX applications (the lines in there already are for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emTeX on my system.  Yours will probably be different)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name texenv.smp in the distribution to avoid clobb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copy of texenv.e in case you are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PM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you don't have a mystuff.e file in your e_macros directory,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is your first stab at compiling E macro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ystuff.add to mystuff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lready have a mystuff.e file in your e_macro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ppend the contents of mystuff.add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you don't have a mymnuini.e file in your e_macros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ymnuini.add to mymnuin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ve a mymnuini.e file in your e_macros directory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hat you may already have an existing mymnuini.e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other modifications to EPM's menu bar already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he contents of mymnuini.ad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f you don't have a mykeyset.e file in your e_macros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ykeyset.add to mykeyset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ve a mykeyset.e file in your e_macros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he contents of mykeyset.ad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If you don't have a mykeys.e file in your e_macros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ykeys.add to mykey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ve a mykeys.e file in your e_macros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he contents of mykeys.ad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To be safe, make backup copies of your epm.ex and extra.ex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pm directory.  Then if things go awry you can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ep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Make the epm directory your current 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pm e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tpm compiler will execute and compile your epm.e macro.  Th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in mystuff.e, mymnuini.e, mykeyset.e, and your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cnf.e will automatically be included.  If etpm complains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, you probably have your EPMPATH incorrectly defin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oint to all directories containing E macro files (*.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If that goes we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pm 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mpile the extra stuff that wouldn't all fit in the epm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nd generate a new extra.ex file.  (Note: this st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necessary with EPM 6.00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f that goes we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pm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mpile the actual Te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Verify that new epm.ex, extra.ex, and tex.ex files are in your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they are, fire up epm with a TeX file and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 submenu added to the EPM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Read the epmtex.doc file for information on using the various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dded with the EPMTeX package.  During the install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helpful to turn the 'debug mode' feature on a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mtex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 Upgrading from EPMTeX 1.3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  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things done differently in v2.0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a (apologies!).  This section specifically points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gs must be changed in order to upgrade.  To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s in v2.0, you will still need to peruse the epm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EXENV.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ings have been added to TEXENV.E. 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copy TEXENV.SMP to TEXENV.E and edit the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int to your TeX applications.  Some notes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_EXEC will be the same except that the format ('pla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) should NOT be specified in this comma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gets appended by EPMTeX. (See Forma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PMTe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for printing and previewing should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X_VIEW*, TEX_PRIN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X_* commands are no longer used.  The LaTeX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uilt into the Forma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ew TEX_FORMAT* variables to be defined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in and latex formats are defined.  The user can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two more formats, which one might use for defining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ons of plain and/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_USER_MENU_TEXT, TEX_USER_EXEC and TEX_USER_IS_CMD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used.  This functionality has been expand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an now define up to 2 specific commands.  The us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use these to define TeX commands for a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 or for german formats or whatever.  (Note: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a TeX command, the format must be included i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different that for the TEX_EXEC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constants in MYCNF.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stants are no longer used and sh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MYCNF.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_TEX_FIL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_LATEX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_US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_LANDSCAPE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new constants, followed by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ault default values if the constant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_FORMAT_TO_USE = 'Auto', 'plain', 'lplain'   ( 'Auto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actually *any* format you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. This defines what forma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eX command when "TeX Document"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'Auto', EPMTeX will check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current file for th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, and default to 'plain'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ive there.  (See texenv.e and EPMTe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_ORIENTATION =   'Auto', 'Portrait', 'Landscape'   ( 'Auto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s used to determine whi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ither normal or landscape, defined in texenv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called for "Previewing", "Prin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2 user-defined commands.  If 'Aut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PMTeX will check the first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for the orientation to be used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'portrait' if there is no direct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ee texenv.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_QUICK_KEYS =    0, 1 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 S_F11 and S_F12 as "TeX Docume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Locate Next Error".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_USER_FILE_TYPES = 'ABC DEF GHI'    ( '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 all filetypes to trigger Te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ugh more intelligible with them,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required.  These are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TEX STY LOG AU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suggest putting the following two lines in MYCNF.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n't al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_RING_ENABL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_OPTIONAL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other 'MY'.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MNUINI.E must be modified.  Delete the TeX support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a and add the lines in MYMNUINI.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KEYS.E must be created or modified.  Add the lines in MYKEYS.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KEYSET.E must be created or modified.  Add the lines in MYKEYSET.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UFF.E must be created or modified.   Add the lines in MYSTUFF.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EP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r custom files mycnf.e, mymnuini.e, mykeys.e, mykeyset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stuff.e and the epmtex files tex.e, texkeys.e and texenv.e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PMPATH and compile tex.e, epm.e, and extra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pm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pm extra  (not necessary if you are using EPM 6.0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pm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e up EPM and you should see the EPMTeX 2.0 menu support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bar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