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 Macro Enhancements for EPM 5.51a and EPM 6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dney K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ttached license.txt file that is more or less pilfered from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macro file tex.e, when compiled with the IBM enhanc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TPM.EXE, will add a TeX pull down menu to the EPM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TeX pull down menu allow the user to TeX (with an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ATeX), jump to errors in the TeX source, preview (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), and print (portrait and landscape) the TeX fil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PM.  Two custom 'user' modes may also be defined for speci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an be forced to use one of 4 formats (all user-definable) when T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However, a general 'automatic' mechanism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format can be specified in the first line of the TeX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used in texit.cmd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projects, a "Master" file scheme is supported, us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utomatic format selection method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large document into many smaller, more manageable on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ientation for viewing and printing also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TeX file, or chosen through the T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yntax assist and TeX accelerator keys can be enabled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tex, .sty, .aux, or .log, plus any other extens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_USER_FILE_TYPES in MYCNF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X files are included in the EXAMPLES directory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MTeX package.  See the file EXAMPLES\T-MAIN.TEX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break a large document into smaller, more manageabl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create a small file, which contains initializa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initions, etc., and then includes other f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document.  This small file is the "Master"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might have the following Master file, NOISE.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: TeXsis         % Use the TeXs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                  % Set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rueDoubleSpacing       % Set doubl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raft                   % Put into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NOISE-REFS        %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NOISE-INTRO       %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NOISE-SEC1        %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NOISE-SEC2        %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NOISE-SEC3        %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NOISE-CONC        %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stReferences          % Lis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tell EPMTeX (and Eberhard Mattes' texit.cm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sis format should be used when TeXing this file.  Lines 2-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is commands that set the page layout and other thing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.  The references, as well as each of the 5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, are in a separate files which are read in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to-last line then prints out the references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useful since not only is the document well organiz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paper can be worked on individually by simply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ose sections which need not be compiled.  When everything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comment all the sections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see the file install.doc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If you are upgrading from v1.3, you can probably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faster by reading section 2 of the install manu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description of what you need to do to get running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understand the basics of compiling epm E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Te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PM Pull Down Menu for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scription of the menu items that appear on the TeX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EPMTeX v2.0beta.  The TeX menu will be grey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ex files.  (TeX files are defined as having extensions .tex, 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ux and .sty.  You can also specify extensions of your own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variable TEX_USER_FILE_TYPES in your MYCNF.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A double asterisk following the menu choice below sign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of the "Master" file is the first thing that is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is made.  If a "Master" file specification is found,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fault directory to that directory (so that log fi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in that directory) and executes the command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on the Master file, not the current file.  The Mast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ny of the following ways (the master file is MYMAIN.T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ster: 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ster: 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ster  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ster  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spaces can be used between any of the element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ster and "Slave" (those input from the master)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same directory.  However, they can be plac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*if* they are always referenced with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(no relative path specifications). Forward or back slas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Master specification above, but remember to us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\input lines since TeX will interpret backslashes as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aster file is specified but does not actually exist, EPM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f you want to stop processing or continue as i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was not issued.  This has the (nifty) side-eff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: lplain  Master : mymain  Orientation: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line of a file.  If you want to TeX only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odify 'mymain' to something like 'mymain1' and then 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.  Note that you would then have a .log and .dvi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) files lying around that you won't want later!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ill pop up for any of the operations below tha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s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"First line directives" are described below: "Form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rientation."  Note that they can appear in any ord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file. To reiterate, the "Master" directiv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 If a master file is defined and exists,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directives in the *current* file are ignored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ster file is defined but does *not* exist, they *will*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ng on, it does make sen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X Docu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version of TeX specified by the variable TEX_EXEC in TEXENV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rmat to be used and the name of the current (or Maste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. Note that the appended filename is specified with UN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elimiters (ie.  '/') so that TeX will not b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to be used is given by the "Format" menu item.  If "Auto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osen (one of the other ones is) the format defined in TEXENV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menu entry or the format chosen in the Format menu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Automatic" is chosen, an attempt is made to determine th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current (or Master) file.  The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any of the following ways (lplain is the format use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 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 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: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 :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 :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spaces can be used between any of the element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is not specified but "Automatic" is chosen, EPM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a warning and continue with the format defined by TEX_FORMAT_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rmat specification only need be plac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not the sl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rmat you specify does have to correspond to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Formats menu (described below).  If you specify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n't exist, EPMTeX won't care, but TeX will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rry, I can't find that format; will try PLAIN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Save option is checked in the TeX pulldown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first be saved to disk if the version in EPM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If a Master file is defined, EPM loads the Mast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it for "\input file_name" commands, and checks to see if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ring.  If it is, and has been modified, EPM will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utoSave is not checked, EPM will ask you if you wish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on also resets the Error Locating routin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cate Next Err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file for the current (or Master) file exists, this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log file, determine the TeX source file in which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, load that file, position the cursor at the error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selection of this action will cause a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until all errors have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ither the "View LOG File" or "TeX Document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search to the beginning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are using a Master file and include a 'slave'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the Master specification in the first line, and EP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s an error in this file, you will have to switch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that does have the master file defined to locate subsequ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fact that the error routine will look for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slave file, not the master, to locate 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it will not exist, so the menu item will b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: if it *does* exist, you may have some trouble sin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ill be looking in the wrong LOG file for the next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iew LOG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file exists, this command will load the associated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(or Master) TeX file into the EPM file ring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currently in the ring, it is removed before the new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on also resets the Error Locating routin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eview Docu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TeX previewer specified by the variable TEX_VIEW_EXE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_VIEWLA_EXEC if landscape orientations is selected)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DVI file for the current (or Master) file loaded in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 previewer specified by the variable TEX_VIEW_EXEC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er used for portrait orientation.  The TeX preview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TEX_VIEWLA_EXEC should be the previewer used f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 LOG Delete option is checked in the TeX pulldow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LOG file for the current (or Master)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le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int Docu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TeX dvi printer driver specified by the variable TEX_PRIN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EX_PRINTLA_EXEC if landscape orientation is selected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DVI file for the current (or Master) file loaded in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 printer driver specified by the variable TEX_PRINT_EXE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river used for portrait orientation.  The Te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variable TEX_PRINTLA_EXEC should be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uto LOG Delete option is checked in the TeX pulldow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LOG file for the current (or Master)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ser Defined Command #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defined as TEX_USER1_EXEC (or TEX_USER1LA_EXEC if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is chosen) in TEXENV.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ser Defined Command #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defined as TEX_USER2_EXEC (or TEX_USER2LA_EXEC if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is chosen) in TEXENV.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LOG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, this command will delete the associated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(or Master) file loaded in EPM.  It also removes th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DVI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, this command will delete the associated DVI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(or Master) file loaded in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sen format will have a checkmark beside it.  If "Automati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, EPMTeX will attempt to determine the format to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current (or Master) file.  If no form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, the format defined by TEX_FORMAT_PLAI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other formats is selected, EPMTeX will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ssociated with this selection in TEXENV.E on the 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pecific "German" mode in this release.  Rather, Germa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included as part of this more general form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  The German versions of the plain and LATeX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EXENV.E, and can be chose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stant TEX_FORMAT_TO_USE is defined (in MYCNF.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ther than one of the four formats defined in TEXENV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formats shown in the Format menu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sen paper orientation will have a checkmark besi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matic" is chosen, EPMTeX will attempt to determine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from the first line of the current (or Master)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is specified on the first line, Portrait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rtrait" or "Landscape" is chosen, the orientatio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file will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entation is determined to be landscape, the landscap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X previewer and printer driver (and the two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 are used (specified by TEX_VIEWLA_EXEC and TEX_PRINTLA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).  Otherwise, the portrait versions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_VIEW_EXEC and TEX_PRINT_EXEC respectively) are used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rue for the two user-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entation is specified in a manner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specification above, but there are only two possible ori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ndscape" and "Portrait".  Exam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: lplain  Orientation: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mat: TeXsis  Orientation: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Orientation:Landscape  Format:My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LOG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 the associated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(or Master) file will be automatically deleted if it ex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ew or print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 the current fil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o disk if the version in EPM memory has been modif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TeX'd.  Otherwise, the user will be prompted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tax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option is not available if TeX syntax assist wa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ile time (default is to include it.  Set TEX_SYNTAX_ASSIST =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 then the built-in TeX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s will be enabled.  This is equivalent to typing 'expand on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M command line.  The start-up mode is defin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MY_EXPAND_ON described in the EP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 (checkmark beside menu entry) the content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nt to the OS/2 'start' command will be displayed on the EP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is can be useful when debugging the various TeX command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he EPMTeX enhancements.  It is normally turned off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ist of recent messages can be retrieved in EP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-&gt;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 Syntax Assist for E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syntax assist provided with EPMTeX was developed by Jo Ko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or better yet source code, that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is section we would lov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the syntax assist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TEX_SYNTAX_ASSIST is includ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tax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_SYNTAX_ASSIST = 1 is specified in your MYCNF.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expansions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with the extension .tex, .sty, .aux, or .log into EPM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 (the vertical bar | denotes the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\be (including the blank after \be !!) 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nter a TeX-word like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\it  (including the blank)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\ci  (including the blank)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ite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(Jo) have done so far, but it is all source cod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andable. Every sugges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_WANT_ACCELERATOR_KEYS = 1 is specified in your MYCNF.E file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enabled, then the following TeX accelerator keys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(the vertical bar | marks the cursor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:=eqn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:=\begin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:=\cite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:=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:=equ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:=\frac{|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:=\hspace*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:=\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:=item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:=tabula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:=\label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:=\mbox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:=enumer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:=equ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:=\ref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:=\sqrt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:=\vspace*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:=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:=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:=$|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constants may be included in your MYCNF.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ntax expansion support and define the start-up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', 'Landscape mode', 'Auto LOG delete', 'Auto Save', and 'Debug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SYNTAX_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to include TeX Syntax assist in EPM.  Set to 0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Default is (1),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MENU_ALWAY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to always have access to the TeX submenu, even if a non-T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Set to 0 to grey out the TeX menu when non-TeX fil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(0), greyed menu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WANT_ACCELERATOR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to include TeX keyboard accelerator key definitions in EPM.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leave the keyboard alone.  Default is (0), option off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_SYNTAX_ASSIST = 1 to be set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rgins to be effective for TeX files. Default is ('1 70 1'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_SYNTAX_ASSIST = 1 to be set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abs to be effective for TeX files. Default is (8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_SYNTAX_ASSIST = 1 to be set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per orientation to use at start-up. 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_ORIENTATION =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_ORIENTATION = 'Portr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_ORIENTATION = 'Landsca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_AUTO_DELET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log file auto-delete option off at start-up.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ption on at start-up.  Default is (1),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_AUTO_SAVE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smart save before TeX option off at start-up.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turn option on at start-up.  Default is (1),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_DEBU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to turn EPMTeX debug mode off at start-up.  Set to 1 to tur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t start-up.  Default is (0),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_QUICK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 to define Sh+F11 to execute the 'TeX Document'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+F12 to execute the 'Locate Next Error' menu item. Set to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.  Default is (1), key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_FORMAT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format to use at start-up.  This would generally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defined in TEXENV.E ('plain', 'lplain', or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formats), plus the 'auto' format for automatic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('aut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TEX_FORMAT_TO_USE =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_FORMAT_TO_USE = 'lpl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rmat you specify does have to correspon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ormats.  If you specify a format that isn't defined in TEXENV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.  If you specify a format that just doesn't exist, EP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care, but TeX will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rry, I can't find that format; will try PLAIN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_USER_FILE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file types other than .tex, .sty, .aux, and .log to trigger Te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ypes do not need to be separated with spaces, although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for ease of reading.  Default is (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TEX_USER_FILE_TYPES = 'FGL TBL REF CNT T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_USER_FILE_TYPES = 'FGLtbLREFcntt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