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 Mail (C)1993 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This code is now in shareware status. Meaning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longued exposure", you must register it. Se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Mail allows you to read and write mail from your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LAMAIL. LAMAIL tends to be resource consuming, and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Mail is the opposite. It provides a bare-bones minim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embles "old" Unix line-mode MAIL readers. Let'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requires IBM TCP/IP. It actually just needs SENDMA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nicknames from your 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log outgoing mail to a note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accept 'external' programs, to write mail or to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w accepts a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entirely written in Rexx, for OS/2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has a good RFC822 parser that can understand most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n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inyMail, you first need to configure it. See the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upplied, and follow the dire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one, there are two ways to sta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your mail, just typ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ail, type MAIL user@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 MAIL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dditional addresses, just sepa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/problems, don't hesitate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gut Kalfaoglu &lt;turgut@ege.edu.tr&gt; or &lt;turgut@frmop11.cnusc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nd would like to see it impro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contribute to its development by using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 your software. Any donation over $10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INYMAIL.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8 Sok.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ancak, Iz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ffer suggestions for its improvement. Any feedback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"yuck!" is better than total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