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RL Resume v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had a large download from a web site fail part way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ced to restart it from the start (especially annoying when it d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r so) then you'll appreciate what URL Resume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Resume is a simple command line HTTP file transfer utility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resume a partially complete web download. For this to wo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ust be HTTP 1.1 compatible (which many ar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easy. Firstly, ensure that the part of the file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wnloaded is in the current directory. The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resume full_url [-p proxy_ur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ull_url is the full URL of the file you're trying to get.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 can be omitted (only http URLs are suppor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te is password protected, you can include your userid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format, EG http://userid:password@www.securehost.com/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urlresume to send an HTTP 'Basic' auth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xy can be specified using the -p switch. This will typically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urlresume www.company.com/files/file.zip -p proxy.myisp.com: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originally tried the download from Netscape, right click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'Copy this Link Location' then paste the URL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Resume is not limited to continuing downloads. It is quite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ransfer, allowing batched file transfers and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Resume is distributed as Freeware. This means that you are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no charge is made for such copies and that this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such copy. You may NOT include this software with any co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th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software is free, it is supplied WITHOUT ANY WARRANTY,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to you for any consequential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indirect damages of any kind arising out of the perform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 By using the software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nd me any comments regarding this program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h@kheldar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ttp://silk.apana.org.au/utils.html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0/97: v0.1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ox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improved progress messages an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2/97: v0.1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sic authentic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/98: v0.1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host to be specified as an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@'s in au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6/98: v0.1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locally implemented socket class with one from my clas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ing code volume &amp; allowing mixed buffered/unbuffered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rranged main transfer loop for better efficiency, providing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put on fas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Hav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