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Installation of EAGLE Version 3.5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  - PC386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in. 2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        - MS-DOS &gt;= 5.0 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S/2   &gt;= 2.1 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on two 3.5 inch (1.44 MByte) disks (dem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!). They contain the files EAGLExxx.EXE which ar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 to a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f you install EAGLE in a directory already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, please backup your files first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old files (e.g. libraries or script file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place of new on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EAGLE Installation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installation by entering          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EAGLE from drive A: into C:\EA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from a different drive or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e "INSTALL ?" for a list of possible instal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s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become active only after the computer has been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stallation (not with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EAGLE you have to transfer your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program. Please have your User License Certificate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your personal Instal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first EAGLE diskette into a disk driv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it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licking on the EAGLE icon. A window with two entry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Enter the directory where your personal install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to the first field. This file is stored on your first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en enter the 10 lower case letters of your Instal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cond field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Program Installation", except that the directory C:\EAGL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order to differentiate the demo from the working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