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1PM  - Display Mandelbrot Set under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0.02a - July 28t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Edward Lee Swarthout    SWARTHOU at PKSMR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0.02a version:  July 27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S2TOOL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dded an option (Ctrl+O) to draw an "enlargment-outlin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mage on other windows (created in sam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ed a re-paint command (Ctrl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0.01c version:  July 20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xed end-of-row alignment to match IMGSU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NDCONV to read and save any 0.01a bitmaps which appear scra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.  MANDCONV availabl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ed a Stay-Behind-All-Window feature which keeps MAND1PM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rom Options menu. A single mouse click on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normal window behavior.  Since this option is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pturing paint requests, only one window in the syste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LOGO uses this same method, so DO NOT select this option while run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dded a Option which displays the value of 'c' at a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Single Click to Show Point" under options then Click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oint.  Any window refresh will remo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lpha-test version 0.01a - July 14t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andelbrot Set under OS/2 PM windows with us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zoom windows at various resolutions.  Computa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so normal user activity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PM only supports 16 colors in VGA mode the 8514/A in 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trongly recommended as is a 80387/80287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s 20 times slower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I/O file specification, I use Juerg von Kaenel's FILEDL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ust put FILEDLG.DLL in your LIBPATH.  My libpath has a ".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keep FILEDLG.DLL in the same subdir as MAND1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ntax:    Start MAND1P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 is an optional first BMP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pecified, MAND1PM.BM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found, a new image will be built at Box-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sing VGA mode, you might want to copy MAND35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D1PM.BMP to get a better screen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the number of pixels to calculate using the Resolu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Low - up to    4900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    -        30,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um  -       12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   -       4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High -    8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mouse to outline area to zoom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move mouse to lower left corner &amp;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drag top right corner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Show Parameters under Options (Ctrl-P) to display im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ve the computation off the main OS/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to allow other sources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have a DFT card to VM, so I suppose my only vehicle is SR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has any other ideas send me a note.  (I reall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Sun's RPC for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ow more than one palette for zooms.  Currently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from the 1st BMP file or the DISPLAY.DLL if no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 something with dialogs to e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pply some render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ow user created iter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via someone else's par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low saving partially created images to be comp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rently only a predefined 256 colors are available in B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 in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Zoom-in mouse rectangle can only be size from one cor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picked the top-right cor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are no system compression routines for the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ERSE takes the 493,000 FULL700.BMP down to 39,50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/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ve Hetzler and his MAND8 DOS program for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uty of a 256 color high resolution Mandelbrot-Se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itgen, H.-O. and Richter, P.H.: The Beauty of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or the algorithm used in MAND1PM and good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ith Bernstein's (THABOSS at BETVTVM1) BITMAP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 road map into OS/2's bitma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erg von Kaenel's (JVK at ZURLVM1) FILEDL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