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mon is an optical music recognition program.  It converts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in the form of TIFF images, to a computer music c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Lemon is the result of research undertaken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gary as a masters thesis.  As such, Lemon is 'alpha' softwa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ready for public consumption.  It is provided 'as i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ious.  For those interested in the research behind Lemon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cal Music Recognition", September 1995, K. Todd R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g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runs under OS/2 Warp, and probably works under 2.x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's never been tested.  To install Lemon, unzip lemon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:\] unzip l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:\] cd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:\lemon] start l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dialog will appear.  Select the files to process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 Lemon will load the first (or only) file.  To actu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, select Recognition Page from the Recognition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 dialog box will appear, where you can turn on/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any symbol.  For reliable results DON'T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except possibly any of the note heads.  Turning of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recognition can dramatically improve performance (of cours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f there are no whole notes in the piece.)  Lem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ime signatures, so you must supply this; 'C'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n time, otherwise, enter something like '3: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put Lemon in a different directory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mr.ini.  All instances of \\lemon\\templs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takes several command line argument that eff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L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pdate-image</w:t>
        <w:tab/>
        <w:t>Will redisplay the image after staff lin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-only</w:t>
        <w:tab/>
        <w:t>Will only recognize the staf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ow-staves</w:t>
        <w:tab/>
        <w:t>Will draw the recognized stav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ow-graph</w:t>
        <w:tab/>
        <w:t>Will draw a complex graph on the screen, show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a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ow-music-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raw boxes around areas that may contain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ow-symbols</w:t>
        <w:tab/>
        <w:t>Will draw glyphs for all the symbol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</w:t>
        <w:tab/>
        <w:tab/>
        <w:t>Will reproduce any screen output to a Postscript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-show-music When used with /eps, will include the music ima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generated EPS file.  The music is drawn in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y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i=file</w:t>
        <w:tab/>
        <w:t>Use an ini file other than om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MS (Digital Alternate Representation of Musical Score) is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o describe music notation.  The following descri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provide the reader with sufficient knowledge of DAR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nderstand the DARMS output generated by L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MS uses space codes to describe vertical positions on the sta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 --------- = sta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ace codes do not uniquely determine pitch.  P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active space code, clef, an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s.  Also, space codes that are multiples of 50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; eg. -50 corresponds to the staff be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(transposition only makes sense when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per system).  The instruction !-50 makes the staff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ff the active staff for all subseque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codes are mnemonic abbreviations that represent comm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.  These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Thirty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Sixty-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One-hundred-twenty-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Two-hundred-fifty-six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codes, like notes and rests, can be dotted; eg. Q.. = dou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quarter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are indicated by giving either a space code, a duration cod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.  If either the space code or duration code is omitted,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r duration code of the previous note is used.  Chords a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quence of notes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W      Whole note at space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Q,5,7  A triad with quarter notes at space codes 3, 5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s are identical to notes, except an R precedes the duratio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s aren't sequenced together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other DARMS symbol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... $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In             Instr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G              Treble 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F              Bass 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T              Null 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n:m          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Kn-            Key signature (n fl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Kn#            Key signature (n sha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Regular (thin) b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         Double (thin) b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|              Thin and thick b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:              Beg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/              E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/:             Begin/e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Start b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          End b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              Start/end slu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              Start/end ti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n:m ... $R    Change rhythm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arentheses can be repeated to indicate several beams.  Whe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entheses is preceded by a simicolon, the beams are short (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only one 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When n is odd, L starts a slur, and when n is even, L ends the sl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Ln-1.  Similarly with 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Rhythm changes are necessary to encode tuplets.  A tripl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s encoded as !R3:2 5E( 5 5) $R; each eighth not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oin of 2/3*1/8 b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