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542445797"/>
            <w:bookmarkStart w:id="1" w:name="__Fieldmark__28_54244579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