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ire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utility for use with DumpGrp to discard messages old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ge. An example of it's use is given in GETTER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: for this utility to function properly, the -r (receive 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be passed to Dump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[-snn] [-l&lt;separator&gt;] [-d]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nn specifies article lifespan in days, defaul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separator&gt; is the line that divides articles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mpGrp. The default is a line of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enables debu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GRP -snntp.bogus.com -a -r -l---MY-MESSAGE-SEPARATOR-LIN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-d -s10 -l---MY-MESSAGE-SEPARATOR-LINE--- cbos2 cbos2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in DUMPGRP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binaries.os2 cbos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set of commands regularly for several day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OS2 will contain all the messages that have com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binaries.os2 newsgroup. The file cbos2.exp, however,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ose messages which were received within the last ten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-r para,eter must be passed to DumpGrp, and that Dump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IRE must have the same -l parameter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Copyright 1993 by Kevin Vigor, but is fre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ny errors to kevin@elvis.wicat.com or 72500.3705@compuserv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this and related utilities is avail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elvis.wicat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