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.DOC �</w:t>
      </w:r>
      <w:r>
        <w:rPr>
          <w:rtl w:val="true"/>
        </w:rPr>
        <w:t>ؿ</w:t>
      </w:r>
      <w:r>
        <w:rPr/>
        <w:t>�</w:t>
      </w:r>
      <w:r>
        <w:rPr/>
        <w:t>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.TAB (��)�����n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001.TAB (��)ñ</w:t>
      </w:r>
    </w:p>
    <w:p>
      <w:pPr>
        <w:pStyle w:val="PreformattedText"/>
        <w:bidi w:val="0"/>
        <w:spacing w:before="0" w:after="0"/>
        <w:jc w:val="left"/>
        <w:rPr/>
      </w:pPr>
      <w:r>
        <w:rPr/>
        <w:t>H002.TAB (��)�Z�]�t��B�Ѩ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H003.TAB (��)ñ�Z�|�</w:t>
      </w:r>
      <w:r>
        <w:rPr/>
        <w:t>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004.TAB (��)�}�|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005.TAB (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006.TAB (��)�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007.TAB (��)²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008.TAB (��)�|�Τ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H009.TAB (��)�|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010.TAB (��)���B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011.TAB (��)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012.TAB (��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013.TAB (��)����]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014.TA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015.TAB �q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016.TAB �</w:t>
      </w:r>
      <w:r>
        <w:rPr/>
        <w:t>䲼�</w:t>
      </w:r>
      <w:r>
        <w:rPr/>
        <w:t>I��ñ�^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H017.TAB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018.TAB ��u�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019.TAB �[�Z�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020.TAB �X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1.TAB (��)ñ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2.TAB (��)�Z�]�t��B�Ѩ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3.TAB (��)ñ�Z�|�</w:t>
      </w:r>
      <w:r>
        <w:rPr/>
        <w:t>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04.TAB (��)�}�|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5.TAB (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6.TAB (��)�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7.TAB (��)²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8.TAB (��)�|�Τ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9.TAB (��)�|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0.TAB (��)���B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1.TAB (��)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2.TAB (��)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