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places previous version that was in PMPHON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ver tested on a long distance number outside the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1-800-456-7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ould be dialed correctly but always defaulted to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was set in the Set-Up menu.  It now dial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set in the Set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 Gary L. Robins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