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CHART sky planetari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 of a PC planetarium under OS/2 (1.1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OS version available when you register for $30. T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 and lunar eclipse program too (range from 1100 AD to 2700 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requires DOS 3.00 or higher, 384 KB of RAM and an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ard. 800x600 VGA mode is also supported. CGA is only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y (because of the too low vertical resolution)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any 386 DOS multitasker, including OS/2 2.0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zoom functions are much faster when a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functionality of the DOS version is exactly the sa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pop-ups menus and help. The DOS version is much fast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verhead for plotting dots under OS/2. (When run in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or OS/2 2.0 the performance is slow, becaus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, but most users don't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n 8 MHz XT the performance of the running sky is adequate.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program and routines to calculate high planetary and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s under develop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ws half the visible sky at a time as a 'dome'. An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he middle. When South is in the middle, the program shows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st to west through the South and until the zenith. Anima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ky as in a planetarium) is also possible. For fast loading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and planet data is hardcoded in the EXE file rather than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true OS/2 program, so it does not run under DOS 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box. Requirements: OS/2 version 1.1 or higher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eta release), IOPL=YES (or IOPL=SKYCHART) in CONFIG.SYS (or CONFIG.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quirement because of the fact that palette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urrent versions of PM, so I included an IOPL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lette registers directly. This works only with (super-)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-c switch is set. When skychart is the active window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of other windows can be changed. When Alt-Esc or Ctrl-Esc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window is selected by the mouse, the default PM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I use the palette modification for smooth and fast color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background when it gets dark and of change the color of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r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from 1700 to 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 anywhere on Earth between 89 degrees latitude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ession and proper motion between 9800 BC and 13800 AD (no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high accuracy program. The accuracy is sacrified fo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a planetarium. But high accuracy moon and plane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nder constru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se and set one minute (for the Moon sometimes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on phases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/planet positions: 1/4 degree (can be worse when the date i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00 or 2100 or when the latitude is close to 89 degrees.) When zoom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curacy is much better with sacrifice of speed when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CHART nnn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is the location code. This three letter location cod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:    Enable color palette changes for sky background color chang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or low Sun and Moon (VGA and Super 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    Start up SKYCHART in a window rather than in full screen (maxi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h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difference of your computer's real time clock and GMT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is behind GMT (as in the U.S.) add 24 hours. E.g. for P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6, for PDT -t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e F10 key toggles the title bar+menu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by pressing F1, and item specific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menu (by pressing Alt and moving the arrow keys)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ky is dark enough, a cross is displayed when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ky dome. Pressing Enter or the Left mouse button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object (not Sun and Moon) and displays some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planet or star)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sc, F or F10 options stated in the Zoom help text do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. When the mouse pointer is inside the sky dome, the 'Z'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right mouse button zooms a part of the sky around the mouse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stars until magnitud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ky is even mo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dark outside and the sky is clear (especially when you are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ities), please go outside and watch the output of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ky rather than on this computer screen. This program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night sky and is just a tool for cloudy nights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here in Holla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can be edited by any ASCII text editor to put your ow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the file. On the top of the file is stated how to do th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in the same directory as SKYCHA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y is running in animation mode and a task swit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trl-ESC or Alt-ESC) the program sometimes first overwri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stars and then clea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as van Ditzhuy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 Borealis Public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e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e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for Klaas (via /839) on Gil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81-1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LE star catalog (epoch converted from 1875.0 to 2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Meeus: Astronomical Formulae for Calculators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Meeus: Tables for Sun and Moon (1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Programmer's Toolki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ga Technologies Soft-ICE 2.5 (for the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ga Technologies MagicCV 3.00 (for the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on 386/16 PC and Compaq Systempro 386/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