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Friday, 31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1969847439"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1892604815"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1322980188"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