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792615640"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282210878"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790857720"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