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MT) Pascal Lite Compil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explains when and how you may use this fre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duct from the TMT Development Corporation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"PLT compiler" means all files from the tmtp100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All copyrights to the PLT compiler are exclusively owned by th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program is distributed WITHOUT ANY WARRANTY. Furthermore 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Corporation is in no way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ter software and/or hardware which may resul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PLT compiler may be freely distributed, provided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s not modified.  No person or company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PLT compiler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When using the PLT compiler version for MS DOS you also use the Do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r by Adam Seychell. This is also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license agreement for Dos32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dos32.doc of DOS32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Installing and using the PLT compiler signifies acceptanc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dition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If you don't agree with terms and conditions of the licen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ll PLT compiler files from your storage devices and c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M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