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ndrew D. E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948 Sunridg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arasota, Fl. 3423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813) 355-31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73076,27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rch 13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 began doing development work under OS/2 I suff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many of the utilities that I was accustomed to us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  Consequently, my first task was to build OS/2 versi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This is the first of this set of OS/2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is is a program that was written for educational purpo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personal use, the documentation is sparse.  It assum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programs such as CED and with OS/2.  This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n experimental program.  It has been tested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consider it to be a production quality program by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to imply that this may be a dangerous program (OS/2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very difficult to create a program that can damage the sys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the user interface is weak and that there may b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program does not work exactly as expected. If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of the cases, please contact me and I will try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free program.  I am placing no restrictions on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ribution.  I do ask that this documentation be attach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will have a means of contacting me wit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IAS package consists of thre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.DOC    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.EXE    - the contro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.DLL    - a dynalink library containing the alias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IN.ASM - asm source for the keyboard replacement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lia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.C      - source for the alias driv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.DEF    - link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 - make file for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 FEW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works by registering a replacement for the KBDSTRIN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the KBD subsystem.  This replacement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ALIAS.DLL file.  When a program calls KBDSTRIN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BD function dispatcher notes that a replacement func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gistered and directs the call there rather th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unction.  This replacement function adds command re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editing, and alias replacement to the normal KBDSTRING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limitations to this approach.  First, a KB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only active in the screen group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.  This means that if you then switch to anoth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you will be using the standard (non-alias) KBDSTRIN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Second, only one replacement function is allow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group.  If another process tries to register a new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will fail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each session must register ALIAS, I decided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should have its own recall stack.  This was impl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one data segment as nonshared.  Thus you should not ex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recall commands from one session while in another. 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, I may allow shared rec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I did not want to have to redefine alia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ession.  In this case, I defined the seg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alias/replacement strings to be a shared seg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lias in session 1, that alias will then be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2 (assuming of course, that the ALIAS subsystem is 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ALIAS is a dynalink library, OS/2 must know where th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ists.  When loading a DLL, OS/2 looks along the path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LIBPATH variable.  When installing ALIAS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.DLL is put somewhere along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OADING AND RUNNING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ALIAS, simply run ALIAS.EXE with no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gister the replacement KBDSTRINGIN function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(screen group).  If you run ALIAS.EXE a second tim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you will receive an error message report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not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se ALIAS system allows command recall and edit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found in CED.  I tried to follow the keyboar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CED as much as possible.  All commands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e stored in a circular buffer.  These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d using the up and down arrow keys.  Command line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mplemented.  The editing key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ARROW  - move the cursor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ARROW - move the cursor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        - move the cursor to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        -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RIGHT   - move the cursor to the start of the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L-LEFT    - move the cursor to the start of the previo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     -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     - delete the character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SPACE   - delete the previou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       - clear curren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lso replicated the standard DOS / OS/2 function key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Note that these only work on the last command,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CTL-PAGEUP will clear the recall buffer and CTL-PAGE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e current line from the reca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aliasing takes place when a line begins with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been designated for replacement.  Such a string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rd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cv cvp /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is line will be that any time the KBDSTRIN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unction sees a line that begins with 'cv ...'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that line into 'cvp /43 ...' immediately before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he calling program.  You will not see the replace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ed to the screen; only the function that called KBDSTRIN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pand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record multiple aliases, you may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alias strings one per line.  To load the file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with a '-f filename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-f alias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IAS will then read the file alias.cfg and record the ali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lear the alias string buffer by invoking ALIAS with a '-c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will clear all defined aliases.  If you wish to re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string, simply enter the replacement as if it wer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cv cvp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checks each alias entered against all previous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strings.  If the source portion matches a defined ali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alias replacement string is replaced.  You may undefi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by simply not having a replacement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c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sees that there is no replacement string and clears the 'c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' string from its alias buffer.  Finally, you may list al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replacement stings by running ALIAS with a '-l'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-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will then list to STDOUT (i.e. it may be redirected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lias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KNOWN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 ALIAS.EXE program terminates after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DSTRINGIN replacement function, it is not possible to d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(OS/2 only allows the registering process to de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ment function).  This means that if you do not wish ALI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e, you must shut down the session in which it was 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other session without loading it.  As there are not 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S/2 programs, it is hard to determine if this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I tend to think it is not.  The replacement KBDSTRIN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will pass control back to the normal KBDSTRINGIN func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like the state of the keyboard or if it is ca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A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side effect of the NONSHARED data segment, each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have its own recall stack.  This is similar to the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mmand stack ideas of 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expansion is not performed.  Thus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NOT expanded; in fact, a tab is simply ignored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haracters are displayed using the graphics character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tandard ^charact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 recall buffer and the alias buffer are both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characters.  These settings can not be changed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buffer is a circular buffer; earlier commands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 The alias buffer is simply a list.  If the buff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flowed by adding a new alias, the new alia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nd you will rece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problem with loading an alias from the OS2INIT.CM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ession.  Specifically, if you have a line which load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, this alias is lost after exit from the CMD file. 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ill work in other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is a purely OS/2 program.  It does not work und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3.x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has only been tested on the Microsoft SDK version of OS/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work on any other versions, but if not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HANG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 includes the source code.  This was includ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parties could see how a replacement subsystem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101-key keyboard is now supported.  In the previous versio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properly recall the last command if it were itself a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This is now fixed.  The backslash character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 word delimiter.  This is useful when correcting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in path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that I shall include a VIOPOPUP window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.  It will probably be a few weeks before I have time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any other suggestions that should be imple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m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obvious that this program was heavily influ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llent program CED by Chris Dunford.  CED is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made working in DOS acceptable.  I only hop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be as half a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consists of approximately 2000 lines of assembler c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link library and approximately 200 lines of C code for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program was written using the Microsoft OS/2 SD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