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iversal 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No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Prominare Inc., 1993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contains release notes for Version 1.15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Resour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O T 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Universal Resource Editor will only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arp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&lt; Contents &gt;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3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       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        Problem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      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        New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 &lt; Problem Determination &gt; 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blem occurs within Universal Resource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a memory protection violation, a mess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howing the memory address where the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 Further information will be fou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Universal Resource Editor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specific files associated with each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                  Excce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Resource Editor      URE.XC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mory protection violation does occu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 &lt; Known Bugs &gt; 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known bugs with the notebook control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at the tab text be centered or righ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ctually be left 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entered a text string in a contr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55 characters in length, the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isplay the first 255 characters.  Ther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 within the dialogue manager of PM that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FixPack 16 or 17, there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WinDrawText (the display rectangle is 1 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rge on the top and right) and with the using of D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with the entry field.  If you use ES_MIXED, ES_SB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_DBBS styles with your entry fields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aste into the entry field on non-DBC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 North American or European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ES_MIXED, ES_SBCS or ES_DBBS sty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, you will not be able to past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 on non-DBCS systems (ie North Americ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&lt; New Command Line Switches &gt;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witch has been added to utilize the new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und within Warp Version 4. 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niCode filter routines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Win32 resour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