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EPTQ in a 32 bit DLL which implements an exception hand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gisters in a file named xxxx.TRP (xxxx=Pid,Tid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aded modules code and data objects addresse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hread stack dump and the process status as given by DosQProc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rq is an IBM C/2 program which shows how to implemen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exception handler from a 16:16 b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pperq to generate a trap and the xxxx.T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at code as a sample for your programs.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ee from m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Fiamm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