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sktop Install Procedure Writer (DipWriter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ersion 1.0 Release Notes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pwriter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write.exe  - Dipwrite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write.hlp  - Help file for dip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write.ico  - Icon for dip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run.exe    - Runs the dip files produced by Dip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run.hlp    - Help file for dip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run.ico    - Icon for dip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in.dll     - dll support file for dip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CMD   - Run this to install Dipwriter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in.dip     - Desktop Install Procedure file that installs Dip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EDIT        - Subdirectory contains an example of what dipwrit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ow to package the dip file and dipru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PRUN.EXE - Diprun should be packaged with its help file and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PRU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PRU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DEDIT.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D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GHUM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Writer can be quickly and easily installed on a network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rive during installation. You can then update each work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ipWriter from the network drive.  If you wish to use DipWri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t is important purchase a network license of ever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hat installs DipWriter.  A network licence can be purch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 US for each corpora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rren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only 64 install actions can be stored in each DIPWRI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op over this limit by stringing multiple DIP files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ommand exec run each DIP file, in order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n command file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RUN DIP1.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RUN DIP2.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hancements are currently being work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 Generate rexx code install procedure.  This replaces the DI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P file with a single REXX comm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 Updates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un PKUNZIP to unpack th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lease run the INSTALL.CMD command and enter the directory and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IPWRITER was unpacked before starting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