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504101063"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32951402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76656250"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02680284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866689045"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