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this document are Copyright IBM Corp. 1981-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current as of February 10,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XT versions by Irv Spa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 file by Chris Nov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solutions to problems encountered in OS/2 Wa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INSTALLATION OF WARP HANG ON DISK #1 WHEN INST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WA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n DISK #1 when installing WARP on Gatewa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having this problem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of BIOS on your system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ateway 1.00.03.AF1 BIOS, t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BIOS (see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x is available from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8 Problem installing "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ion of the Warp BonusPack from CDROM on Mitsu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experiences XDFCOPY error message XDF3507 whe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diskettes for the Internet portion of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.  The error occurs ONLY on the INETCON1,2,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IMG files.  The rest of the BonusPack installs f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tries to install directly from the CD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nusPack installation menu instead of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using XDFCOPY, he'll get UNZIP error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(in this example G:  is the CDROM drive let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internet\iak1.zip" did not unzip correctly (rc=-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continue the 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chooses to continue installation he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error on iak2,3 &amp; 4.zip files as well. 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installation program will error out by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program for "IBM Internet Connection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ve a bad return code of 65535.  Continu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?  If the user selects OK then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Try and run the XDFCOPY on another mach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CDROM drive.  The resulting disket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install on the machine that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Have the customer attempt to copy the .IMG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ROM to a temporary subdirectory in his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XDFCOPY from the .IMG files o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Have the user check the BonusPack CDROM for any di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atches.  CDROMs can suffer from the sam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as audio CDs can.  Also inspect the CD CA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installed in or the CDROM drive drawer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ust or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If none of the above suggestions work,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obtain a replacement BonusPack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 has been observed to occur on Mitsumi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(FX-001D and FX-100D).  It may occur on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ppears to be a CDROM drive read problem.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rive electronics and/or mechanics are not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 out of tolerance or spec.)  such that a rea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 on the BonusPack CDROM.  The custom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this problem, were able to install th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CDROM with no problems and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ck components without error.  The failure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n on the "Internet Connection for OS/2"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BonusPack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14 Configuring the NEC 260 IDE cdrom under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C 260 IDE cdrom is not being recognized by OS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proper drivers are loading in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cessary files are located in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installed OS2 Warp, and are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rom recognize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Go to the OS2 Selective Install utility. From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's, select the NEC 260. Click OK.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window, click OK again. At the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window, select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he OS2 diskett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Edit the OS2 config.sys in the root directory of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Fi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witches to this line so 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and is the only device on the adapter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nfig.sys. If the cdrom is configured as a slave, or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, you would specify /U:1. The config.sys should also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=C: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S=C:\OS2\BOOT\CD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uld have been added by the Selectiv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install Warp from the NEC 260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nfigure the BASEDEV=IBM1S506.ADD  line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OS2 still does not recognize the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the /A and /U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027 4030VL, Promise VLB Diskcaching Card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failed installing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ith cache disabled, the motherbo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sk I/O and all ide drives above 0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ed a complete failu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ed message that drive C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forth all the way thru D and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partitions on both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bove is an example if the user has 2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connected to this Promis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newer driver available from the Promis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is PTI1S506.ADD.  When using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1S506.ADD must be remmed out first. 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DV4030VLID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026 THE SWAPPER FILE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wapper file is larger in WARP than in previous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change that has been made is how system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oaded and what is now valid data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LL'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  SOM          PMMERGE      PM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ALL1         PMATM        PM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DEV32         PMCTLS       PMS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VGA32         PMGPI        PMV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revious versions of OS/2, dll code was never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er file.  In WARP, code for system dll's can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pper file and, in adition, during boot, PMMERGE, DOSCAL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GPI, PMWP and PMVIOP will be swapped out.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n overall increase in swapper size. 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overall system 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Warp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TCPIP Version 2.0 and The Internet Connec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eceive an error message that the produc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ed when running TOGETHER.  It will install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blems and certain featur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CPIP VERSION 2.0 AND THE INTERNET CONNECTION K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AR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TRAP0003 DISK #1 IBM1FLPY.ADD WARP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disk #1 failed with TRAP0003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 CS:EIP=0538:00001a21 CSLIM=000027d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ystem setup bios, check the SET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setup.  Make sure that the floppy drive 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ly.  Example: If user has 1.44mb (3 1/2") driv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setup reflects 1.44mb setup instead of 1.2mb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CHANGES MADE BY WARP TO WINDOW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several Windows files occur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S/2 3.0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ndows files are Modified during WAR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following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 printer is defined in WINDOWS, War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GENERIC / TEXT ONLY in the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ICON SPACING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this statement may or may not appea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. If it does not, Warp will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s .OS2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INT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1=4029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2=4029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3=4029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4=4029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5=IBM1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6=IBM3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/TEXT ONLY TTY,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/ TEXT ONLY=TTY,LPT1:,15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DLL= is modified to =LANGENG.DLL ( to ensur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DRV= is modified to =ATMSY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VDMApps=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2MOUSE.DRV=MOUSE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M.SYSTEM.DRV=SYSTEM.DRV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OS2SHIELD=1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SHIELD=WINSH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DLL= is modofied to =KBD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386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change the path in the PAGING FIL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he MAXPAGINGFILESIZE=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mer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DRV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DL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STALL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A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PCL50P.H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reference to the HP universal print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an HP LaserJet being selected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 is created and the following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=COLORS, FONTS, PORTS, MOUSE, DESTOP,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, SOUND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.drv=&lt;installed resolution&gt;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e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. ,"IBM OS/2 Printer Driver Diskette 1","PMDD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. ,"IBM OS/2 Printer Driver Diskette 2","PMDD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. ,"IBM OS/2 Printer Driver Diskette 3","PMD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INSTALLING WARP, GETTING SYS0045 ON WINDOWS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OS/ WARP passed the first phase and on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ase of the installation, when asks to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#1, will received a " SYS0045 sector can't be found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oing into OS/2 and DIR on the WINDOWS DISKS, it is ok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copy, xcopy any files from the WINDOWS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file, result the same error SYS0045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changed the floppy drives around and did no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OS to reflect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ust go into the system CMOS and make sure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changed the 1.44mb drive from B: to A:, and the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from A: to B:, on the Setup on the CMO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at 1.44mb as an A: drive and 1.2mb as 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1 WIN-OS2 SESSIONS FAIL TO LAUNCH. BOOTLOG.TXT HAS AS I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STATEMENT, "LOADSTART=MOUSE.DR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-OS/2 fails to launch if there is no mouse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the MOUSE.INI file has a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any WIN-OS/2 session (FS or Seamless),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erminate before it starts. If initiated from an IC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tch then unhatch. If initiated from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ading Please Wait..." will appear, then the sess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-display. If starting a WIN-OS/2 session from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th a "/B" switch, the BOOTLOG.TXT file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TART=MOUSE.DRV as the last statement in the file.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MOUSE.INI reveals "MOUSETYPE=". That statement MUST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of hardware installed on the system. When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DOWS, the system will query the hardware attac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OUSE.INI accordingly. This is not occurring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 PJ16247 has been created to address this problem.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olution for the problem of why the MOUSE.INI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pdated as it is in DOS/WINDOWS, ensure the MOUSE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in MOUSE.INI = &lt;the mouse typ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.description section in sy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15 RUNNING WEB EXPLORER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Web Explorer under WARP version 3.0 as well as 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with the base kit service pack for TCPIP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will need obtain support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stomer is running Web Explorer they must obtai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news group on the internet newsgrou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2 INSTALLING OS/2 WARP, INTERNAL CDROM DRIV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SOUNDCARD DIRECTLY (NOT A SEPERAT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ing cdrom.  OS2CDROM.DM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hardware related problem.  User need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ck of the cdrom drive is a jumper which controls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umber.  OS/2 install requires it to be on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ound board manufacturers leave it at the factor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1.  If it is anything other than 0, the install disk #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load the driver " OS2CDROM.DMD " and will stop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d screen saying it can't find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FUTURE DOMAIN 16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HASE HANG WITH A BLINKING CURSOR.  NO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on a system with Future Domain 1680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and Toshiba 3401b CDROM, hang after the fir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inking cursor on the top left hand corner.  No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black screen with blinking cursor. This is on a 1.5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or har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low-level formatted the hardfile under the Futur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but did not partition the drive and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under this utilities.  The Maxtor drive cylinders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showing 816 instead of actual 1014 cylin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file was NOT correctly defined previously therefo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hardfile is correctly define and forma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Utilities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23 INSTALLING WARP ON A SYSTEM WITH CDROM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TO AN ADAPTEC 1542C, GETTING A RED SCRE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creen on DISK #1, message no cdrom device suppor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Adaptec setting option (Ctrl+A), disable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Synchron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enabled OS/2 WARP install DISK #1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system has also a SoundBlaster car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(Toshiba) is connected to the Adaptec 1542C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C0000005 ON DISK #1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:EIP = 013b : 00000ced CSLIM = 000025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ARP, on Disk 1 received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program in this session encounter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=00000000 P2 =ffffffff P3 =xxxxxxxx P4 =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=00000002 EBX=ffe4a814 ECX=00000041 EDX=ffe28c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=ffe4000a EDI=ff3f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03cb  DSACC=00f3  DSLIM=0000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=0130  ESACC=00f3  ESLIM=0000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=0000  FSACC=**** 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=0000 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:EIP=013b:00000ced CSACC=00fb  CSLIM=000025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IP=0017:00000fc6 SSACC=00f3  SSLIM=0000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P=00000433 FLG=0001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ONFIG.SYS, user has edited this file 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" REM " for remarks out the statement, user pu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characters.  For example, instea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asedev=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asedev=ibm1s506.add  (a semi-colon " 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will result the c0000005 error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e user does not use any non alphabet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tements o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everytime a statement needs to be REMa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M instead of ";" or non alphab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5 GENERAL PROBLEMS ON INSTALLATION OF WARP,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KTOP OR BEFORE THE FINA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ustomer receives sys3175 in os2mm.dll (PJ16290)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or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ustomer receives sys3175 in unpack2.exe, when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hrough the maintenance desktop on an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S2 is unable to operate your hard disk or your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hangs on maintenanc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ystem beeps on diskette #7 when asking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 out the basedev=xxxxxxx.add from config.sys on the hard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bmint13.i13 and ibm%flpy.add and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device driver (Where xxxxxx can be any character and %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2 for microchannel system and a 1 if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fer customer for possible 174 in Users Guide to OS/2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planation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ustomer has Ethernet Card (NE2000 Compatible),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to remove it (PJ15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03 INSTALLING S3964 DRIVERS ON WARP OS/2 VERSION 3.0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3'S DRIVERS (THOSE WRITTEN BY S3 COR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installing the S3 drivers for the S3 964 chip o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install does no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install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Edit the S3inst.cm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all references to x:\os2 to x: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: = drive where os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s in original format will not install becau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2 directory.  Os2 v 3.0 installs the drivers into the 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it the S3INST.CMD fi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lace the S3 driver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Change to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Pull S3INST.CMD into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reference from X:\OS2 TO X: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X' = drive where OS/2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drivers in the original format will not instal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erence is to the \OS2 directory.  OS/2 v3.0 inst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rs into the \OS2\B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129 WARP PACKAGE UPDATE - HOW TO FIND OUT WHICH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THE CUSTOMER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tell which WARP Package the custo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INST1.EXE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file that was changed in the updated WARP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INST1.EXE.  This file is located on Disk 1 or CD Rom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\OS2\INSTALL\BOOTDISK\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file size for SYSINST1.EXE is 4992 bytes, dated 10-0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size for SYSINST1.EXE is 4960 bytes, dated 10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hould be used to distinguish the original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WARP from the updated packages, or from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Digit Code on Bottom of WARP Box (1st 6 Digits are Date of M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Down-Level (not reworked) will have 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Reworked, will have Original Code w/date prior to 10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Additional 16-Digit Code that will reflect date of r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ingle 16-Digit Code w/date After 10/29, reflects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d Product, w/rev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hipping Carton of any "REWORKED" Product will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 STICKER (no text) on outside of Box.  White stic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isible thru p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kette Label of Diskette 1 has revised Part Number (P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58 (for Disket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G8661 (for 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130 TRAP000E WITH CS:EIP 0160:FFF6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receives a Trap000e with cs:eip 0160:FFF6EFB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laps WR06000 and/or lan server IP07000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hich is failing is _VMGet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must upgrade to the latest csd's for Laps and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(WR07045 and IP07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customer receives a Trap000E with CS:EIP 0160:FFF6EFB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pgrade their Laps to WR07045 and Lan Server to IP070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ay not necessarily pertain to Laps and Lan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is running any other Product such as Novell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software, or specific drivers make sure they are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9 System hangs with Adaptec 2740/2742 controll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ro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ccess a CDROM attached to an Adaptec 2740/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controller causes trap or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agged queing for the AIC7770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dit the OS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EV=AIC7770.ADD /A:0 /TAG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ut down system and then reboot for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SHUTDOWN FAILS UNDER OS/2 2.11 OR WARP DUE TO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C:MAIL BEING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after installing CCMail Client on a syste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3.0, the user will be unable to successfull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mail is aware of this and the 1.04 build will add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he user either has their CCMail folder op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s a shadow of any object within the CCMail fol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esktop, prior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word from a Lotus support tech is that if the IN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on the Desktop, then the problem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will be addressed in the version 1.04 of C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urrent version of CCMail Client is 1.03 and 1.0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to be available earl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7 WARP ERROR MESSAGE "DRIVE X NOT READY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S USING THE BOOT MANAGER FEATURE UNDER OS/2 WARP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"DRIVE 1 NOT READY PRESS ANY KEY"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 NORMALLY. OTHER DRIVES NUMBERS MAY ALSO BE REPORTED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. THIS IS MOST PREVALENT ON COMPUTERS THAT UTILIZ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TOMER SHOULD CHECK THE HARDWARE SETTING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S IN HIS SYSTEM. ON SYSTEMS WITH SCSI HOST ADAPTERS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ONLY BOOTABLE DRIVES HAVE A SCSI ID OF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FDISK FROM A PREVIOUS VERSION OF OS/2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WILL CIRCUMV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APPEARING IS THE RESULT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ING THAT WAS ADDED TO ALERT A USER THA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MAY NOT BE POWERED ON. ONE OF THE REASONS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ARP USERS WITHOUT EXTERNAL DRIVES MAY BE A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NTATION OF THE BIOS IN THE USERS SCSI CARD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DISK PROGRAM FROM A PREVIOUS VERSION OF OS/2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FROM APPEARING. FDISK.COM IS LOCATED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ST VERSIONS OF OS/2 INSTALLATION DISKETTES, IT IS AL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S2SE21\DISK_2 DIRECTORY OF MOST OS/2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IPE 0160:FFFBA0FC - 000D:000680FC, 1163, 7019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REVISION 8.162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WARP on Disk #1 when the user replaced the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ze of 29,525, will get the following 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IPE 16/32-bi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DETECTED AN INTER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ba0fc - 000d:0006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63, 7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86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end IPE 16/32-bit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downloaded the wrong IBMKB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 should be 4,677 and dated 7/3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file is the temporarily fix for PJ16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09 WHAT IDE CD-ROMS ARE COMPATIBLE WITH OS2 W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DO I MAKE TH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ROM NOT WORKING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list of CD-ROMs that are known to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arp and how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 hard disk driver, IBM1S506.ADD, was made aware of AT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river will claim all ATAPI devices and mark them as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. The IBMIDECD.FLT filter loads afterwards and sc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for generic ATAPI devices. If it locates one, it will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evice is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addition to IBM1S506.ADD and IBMIDECD.FLT,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able below require the OS2CDROM.DMD and CDFS.IF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dded automatically when the selective instal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 CDROM cannot be a master while a hard drive is being a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the IBMINT13.I13 for an ID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 |Model      | 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|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mi       |FX001DE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          |CDR-25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DR-260   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NEC 2vi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y          |55E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55D  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    |57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nes       |CDD-120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Mitsumi and Sony cdroms may have problems because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PI 1.2 compliant. This should be fixed with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NEC 260 cdroms that ship with some Gateway systems ad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7 spec instead of 1.2. For these cdroms, the BASEDEV=IBM1S506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OS2 config.sys file has to be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A switch refers to the adapter number that th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ttached to. The /U option references the unit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n a particular adapter. The /ATAPI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TA Packet Interface protocol for the NEC 260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rom is attached to the second IDE port or adap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and is the only device on the adapte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DEV=IBM1S506.ADD /A:1 /U:0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1 Philips cdrom causes boot problem if /m parame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tting the number of 2500 byte CD frame buffers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the default value, OS2 will not boot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16, the maximum 26, and the minimum 8. If customer i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MS205.ADD driver, the line in config.sys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26 2500 byte CD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hilips 206 cdrom, the line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EV=LMS206.ADD 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CD frame buffers back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ring up the OS2 config.sys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heck the config.sys for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 /m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Remove the /m:26 so the line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ave the file, shutdown and reboot for the change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tober 25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sonal Systems Support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tform Off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1 (Page 1 of 2). Platform Offering Op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190 Per        | $4,495 for      | $29,995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Unlimited      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s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4,050 with    | ($28,645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certification)  | certific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for  | Not Applicable  | Priced Per      | All produc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                | Product Added   | are includ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 AM to 5 PM    | 8 AM to 5 PM    | 24 X 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Customer Time   | (exclu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Zone - Monday   | Christmas Da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Friday  | through Friday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$260 Per        | $1,57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verage     | Incident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($6,070 total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ludes the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base operating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system)*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ot Applicable  | $4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Not Applicable  | 2 primary / 2   | 6 primary /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alternates      | alternat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d     |                 |                 | (includes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imary and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alternat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extended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coverag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itional   | Not Applicable  | $2,995 each     | $2,995 ea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stomer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ot Applicable  | $1,995  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additional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UPPORT LINE    | SUPPORT LINE    | SUPPORT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ER INCIDENT    | STANDARD        | PREMIU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ot Applicable  | Included        | Includ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 * The charge for Extended Hours Coverage includes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ERATING SYSTEM ONLY.  24 X 7 coverage for each addi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 is subject to a 35% premium of the cost of suppor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at product, on a product-by-product basis, and must be add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base charg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10% discount will apply for multiple purchases of either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tandard or Support Line Premium.  Discounts do not app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al charge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FORUM   o   Forum - No charge   o   I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Link  Fee  -  $18  per  month (plus one-time regist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of $15)    PERSONAL SYSTEMS TECHNICAL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OFTWARE CD-ROM   o   Single copy - $59   o  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ion - Quarterly updates $119   o   Annual Subscrip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ly updates $299   PERSONAL SYSTEMS CONSULT LINE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 (MINIMUM OF 1 HOUR)   $240   IBM HOUSE CALL, PER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MINIMUM OF 2 HOURS)   o   Hourly - $170   o   2 - 19 Hou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170 per hour   o   20 -99 Hours - $155 per hour   o   100+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$140 per hour    CUSTOMER APPLICATION ASSISTANCE,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R   $240   DESKTOP APPLICATION SUPPORT   o   $64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   o   $600 for 10 Incidents   TECHNICAL SOLU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ual Subscription - $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Systems Support Family                       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2. Single User Services Option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SINGLE INCIDENT | UNLIMI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- 800 #         | - 900 #         | INCID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ract     | Single Incident | Single Incident | Annu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s         | $45.00 Per      | $2.00 Per       | $179.00 P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ncident        | Minute, $50     | Yea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Maximum Per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Incident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ndard     | OS/2 &amp; DOS      | OS/2 &amp; DOS      | OS/2 &amp; DO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(limit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|                 | product se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ended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ducts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pport      | 8AM to 5PM      | 8AM to 8PM      | 8AM to 5P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urs        | Customer Time   | Eastern Time -  | Customer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Zone - Monday   | Monday through  | Zone - Mond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through Sunday  | Sunday          | through Sund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(excluding U.S. | (excluding U.S. | (excluding U.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national        | national        | natio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holidays)       | holidays)       | holiday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 X 7       | N/A (Customer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can purchase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platform 24 X 7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Single Incident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if required)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ority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ndling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 of         | N/A             | N/A             | Single User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tacts     |                 |                 | Single Licen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vendor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ordination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nthly      | N/A             | N/A             | N/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ivity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orts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8 INSTALLING WARP ON VALUEPOINT 6384-199 (P60/D),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1 HANGS WITH DISKETTE LIGHT 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install OS/2 Warp on ValuePoint 6384-199 (P60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.  Boot from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disk 1 when requested  disk 1 hangs with diskett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log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shows nothing.  No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int/ext cache and shadowing ROM did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ValuePoint systems came with the Flash EEPR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.13.01.AV0M and it has an AMI BIOS.  User need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P60FL6.DSK from the BBS in Raleigh 919-517-00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S is 1.00.06.AV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PS/VP Technical support for more inform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is new Flash EEPROM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12 COULD NOT LOCATE VROBJ.DLL (OS/2 WARP BONUS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is attempting to run the BonusPa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(INSTALL.CMD).  The program starts up and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ve "1 file(s) copied" messages and then pops up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hat states: " BPIU.EXE - COULD NOT LOCATE VROBJ.DL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how the customer's LIBPATH statement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at the ".;" (dot semicolon) has been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PATH.  The LIBPATH statement in CONFIG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imilar to this: LIBPATH=.;C:\OS2\DLL;C: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on to the end.  NOTE: C is drive whe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customer is experiencing this err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nusPak Installation Utility, have the custom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 CONFIG.SYS file and look for the .; in the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 It normally should be the firs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subdirectories.  On a newly install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first item.  It may however be loca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IBPATH= line.  Ask the customer if he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ed this line in his CONFIG.SYS or install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that stated that they were going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update CONFIG.SYS.  That will be the wa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line might have gotten modified.  OS/2 Warp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; in the LIBPATH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ssing .; in the LIBPATH can result in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occurring with different programs of the Bonus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yste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07 USER MAY GET SYS3175 IN INSTALL.EXE WHIL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 ON ZEOS PANTE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get the following SYS3175 in Install.exe dur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Installation on Zeos Pantera P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gram generated an acess violation at 0004d8a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0004:0000d8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=00000008 P2=000000a0 P3=xxxxxxxx P4=xxxxxxxx  EA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X=00000004 ECX=00000005 EDX=bed8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I=00000d22 EDI=0000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008f  DSACC=00f3  D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=0127  ESACC=00f3 ESLIM=00000d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=150b  FSACC=00f3  FSLIM=0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=0000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EIP=0027:0000d8a9 CSACC=00fb CSLIM=0000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:EIP=008f:0000a7d2 SSACC=00f3  SSLIM=0000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P=0000a7e8 FLG=0001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SYS3175 32-bit End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Zeos Technical Support for Bios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system has a Flash Bios Version less than V9.0,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e his Bios to 9.0 which can be downloaded from Zeo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at 612-362-1219. Once the bios is upgraded,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e settings for IDE drive in CMOS should be config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 Sector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 Set      =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BA          =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, please contact Zeo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6 SYS02025 SYS02027 ON THE FIRST REBOOT OF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WARP ON A SYSTEM WITH LOCAL BUS ID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WARP, after the first reboot received the SYS02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YS02027 on a Non-IBM systems with a Vesa Local Bus (VLB)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page 178 and 179 of the Guide to OS/2 version 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tem has a local bus IDE controller card, DISABL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32-bit local bus IDE controller card.  Check the syst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9 SYS3170 WITH CS:EIP C000:00007585 AFT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 ESC IN A DOS SESSION RUNNING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er receives the following sys3170 error w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esc in a dos session running under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3170 A PROGRAM GENERATED AN EXCEPTION 0162E835 AT 8B26FA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=26207480 P2 =8B5735C5 P3 =E887B4F8 P4 =3C5F03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=00006F00 EBX=00000000 ECX=00000000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=00000000 EDI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=0000  DSACC=****  D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=0000  ESACC=****  E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=0000  FSACC=**** 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=0000  GSACC=**** 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:EIP=C000:00007585 CSACC=****  C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EIP=9FEE:000000DC SSACC=****  S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P=00000002 FLG=0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must set their system back to VGA mode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re running with only 512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age 232 of The User's Guide to OS/2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640 X 480 X 256 requires 1M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ustomer only has 512K of Video Memory they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ystem back to VGA mode (16 colors) and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is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TATEMENT: DEVICE=C:\OS2\MDOS\VS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TATEMENT: DEVICE=C:\OS2\MDOS\VV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0 USING ALT+F1 ROUTINE UNDER WARP ON A PRE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has a preloaded system and excutes the ALT+F2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maintenance partition (M), som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\CONFIG.M file may be incorrect for that particular p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f the information is incorrect, whe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arted, it may exit with an error indicating that the source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round this problem, the user will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\CONFIG.M file.  There are two "set"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OURCEPATH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DISKETTESOURCE=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if redirected from cd, remote or lo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if user will be prompted to insert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has not made a set of diskettes using thei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y program, then SOURCHPATH needs to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SKETTS\OS2V3, and FDISKETTESOURCE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has made a set of installation diskettes and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ree loaced under \DISKETTS\OS2V3 has been de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Factory program, then SOURCEPATH should equal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ISKETTESOURCE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8 APTIVA APPLICATION PROBLEMS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 WARP on Aptiva machines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with the applications that are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. Below are some problems are being iden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proper icons for some of the applications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standard Windows icon.  This will be fixed in a futu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 Undersea Adventure and Discover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Edit the file C:\SEA\KA.CNF and change the CDdrive field fro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 and do a change of all the E: to D:.  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file C:\SEA\SEA.BAT and change of all the E: to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Edit the file C:\SEA\DISCOVER.BAT and change of all the E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:.  Save the 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Go to the "Settings" notebook for each of the two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e following and make the indica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oint the mouse pointer at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ess the right mouse button once to get the con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Move the mouse pointer to Settings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t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hange the "Path and file name:"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EA\PS1CDROM.EXE (in the Undersea 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DISCOVER\PS1CDROM.EXE (in the Discoverer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NDOWS\PS1CD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Press the left mouse button on the "Session"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Press the "WIN-OS/2 setting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Select the DOS Memory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Set DOS_HIGH t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Set DOS_UMB to ON and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Select the button for WIN-OS2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Double click the control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tings" notebook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ound currently does not work for the Discove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  This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uters - When Reuters (Money Network) is started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ed icon or from Windows Program Manager it displays "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file handles..." dialog. Program can not open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The README.WRI file recommends 100 file handles b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under OS/2.  Set DOS_FILES to 100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Point the mouse pointer at the Reuter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Press the right mouse button once to get the con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Move the mouse pointer to Settings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Press the left mouse button on the "Session"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Press the "WIN-OS/2 setting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 Select the Other 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. Set DOS_FILES to 100 and sav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. Double click the control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tings" notebook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ollowing are some of the problems 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usic Mentor gets a General Protection Fault when th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apid Resume does not currently wor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Running Disney Software Preview seamless hang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8 APTIVA MACHINES WITH THE ARIA SOUND CARD.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TIVA machines 530 (2144-66P) &amp; 730 (2144-86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IA soundcard needs the promethieus driver for 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be available till 1995.  The main symp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will s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soun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Windows seamless applications open but disappea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achines equipped with this soundcard (ARIA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MUST be disabled.  Us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Go into fullscreen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Open the "Control Panel"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 the "Drivers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move the two ARIA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Ex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lications should run seamless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INSTALLING WARP ON AN APTIVA, AN IBM PC 300 AND 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MACHINES WITH 3.7MB OF MEMORY AND AN ID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 IN TRAP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 3 can happen on IBM PC 300 Series - 486 Systems ,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Series - Pentium System , IBM PC 700 Series -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nd Aptiva machines with 3.7 meg of memory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ueing mechanism in the IDE CDROM driver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p 3 during install if there is heavy swa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x must be applied to the OS/2 system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pply the fix for a C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has two diskettes that are required to boot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stall from a CD.  The diskettes are called the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and "Diskette 1".  In the fixes sent to you will b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IBMIDECD.FLT.  Copy this file to "Diskette 1"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that was on the diskette.  Now go forth and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as usual.  The new module will be used during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installed on the f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pply the fix for a disket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the Install diskette and go through the first part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end of the first part of install, a blue screen with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s comes up telling the user to remove the diskett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o reboot and continue the install.  At this tim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press the F3 button to get to a command line.  In the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 you will be a file called IBMIDECD.FLT.  Cop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irectory ?:\OS2\BOOT (? is the drive letter being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) replacing the original.  Then enter EXIT to get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ue screen.  Now go forth and finish your instal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module will be used during the install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on the f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 is AVAILABLE in the APTIVA UPDATE.  A replacem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.  For the CD-ROM version of WARP, a new 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.  For the Diskette version, a new Diskette #2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new diskette in place of the equivalent diskette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50117 UNDOCUMENTED PARAMETER ON THE BO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/DO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/DO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will do the preparation with the disk, but it does no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hen do a shutdow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h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1716: Warning! You should now restart your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hutdown from the desktop, or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The program made changes to your har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files C:\CONFIG.SYS and C:\AUTOEXEC.B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nex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: Restart your system by selecting Shut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, or press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9 CDROM in ThinkPad DockII ( using AHA152X 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BM Thinkpad connected to Docking station II with cdrom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d 1510,1520,1522 controller is not recognized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ing to do selective install for cdrom system configuration show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om support which it did during initial installation, when he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om as source directory program comes back with messag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CIA drivers takes IRQ 11 on machine and IRQ 11 is defa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c SCSI adapter (in the docking station) and this IRQ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d-rom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figure SCSI card to IRQ 9 or to any other free IRQ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 II setup on bootup ( Control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inkpad has an IDE and on the docking station has a SCSI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than move the SCSI driver statements before IDE driver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4 COREL DRAW! 3.0 WON'T START UNDER OS/2; GE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EL DRAW 3 SECTION DRAWDIR=KEY NOT FOUND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rying to run Corel Draw! 3.0 for Windows under OS/2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run the application and gets error, "Corel Draw 3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dir=key not found in WIN.INI." Corel Draw! can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odify WIN.INI file to address miss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It may be possible to simply modify the PATH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AUTOEXEC.BAT file to include the Corel Draw direct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RELDRW.INI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dit the WIN.INI fil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relDraw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dir=C:\Corel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relDraw3 is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directory may be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user may also be able to modify the AUTOEXEC.BAT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so that the PATH statement includes whatev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el Draw! 3.0 is located in, such as C:\CorelDr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7 A:\COUNTRY.SYS IS INCORRECT ON DISK #1 WHEN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S/2 WARP, on disk #1 encountered " A: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MOS.  If the user has changed the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make sure the CMOS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user switch 1.44mb drive from B to A, an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from A to B, CMOS must be setup and change tha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rive as 1.44mb and B drive as 1.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loppy drives controller has the ability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.  This means that the card is set for the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the card is setup for 5 1/4" as A: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witched the 3 1/2" drive to become A: drive an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mos and change it, when bootup, the card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n the cmos and still make the 5 1/4" a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user to check the controller manual to disabl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ard.  Or refer him/her back to where they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: 01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941216 OS/2 WARP ENHANCED 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IVE SUPPORT      TRANSLATED BIO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I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   OS/2           DOS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&gt; 1024 CYL (&gt; 52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PARTITIONS &lt; 1024 CYL    YES    YES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ISK PAST 1024 CYL      NO     NO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BLOCK ADDRESSING       NO    YES             NO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parameters    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              /A:0 /U:0 /LBA      /A:0 /U:0 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drive 3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PIO MODE               YES    YES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ADDRESSING                 NO     NO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evalent 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for EISA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UTILITY "ON TRACK"         YES     **             NA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BIOS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out translat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Systems with translated BIOS include Valuepoin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n Track will have a OS/2 filter that provides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ship.  This filter will be shipped with On Tra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IDE Utilities with WD and IBM hard file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do not have translated BIOS. 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worked with On Track to have FDISK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45H)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27 FAXWORKS AND US ROBOTICS SPORTSTER 14400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receiv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not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mmand for modem strings will relie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on US Robotics Sportster 14400 modem with fax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axworks by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complete string given by Softnet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off request to send, and resolve problems with Faxwo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Robotics Sportster 14400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2&amp;I2&amp;R1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41213 FLOPPY DOES NOT WORK IN WARP ON NCR 3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0049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 does not work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0049 Error When accessing the A (Floppy)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e Floppy drive on the NCR 3333 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 &amp; T / NCR replace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system board. NCR acknowledges that this is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with the system board (bad IC pack on the system board).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on many multi-tasking operating systems including OS/2, NT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Unix. Call A T &amp; T at 800 262-7782 (as of Dec 1994) and as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system board due to FLEX DRIVE problems. This i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NCR Defect Number 86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TIMING HANG ON IBM PC 300 SERIES - 486 SYSTEMS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APTIVA'S FROM THE 310 (2144-22P) THROUGH THE 5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4-66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IBM PC 300 Series - 486 Systems  BIOS code switched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s, OS/2 (and the physical clock Device Driver) di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CMOS bank was switched. If an IRQ 8 (real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) came in when the CMOS bank was switched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hang because the clock DD would read the RTC CMOS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2nd bank when it should have read them on the 1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S/2 virtual DD (VCMOS.SYS) did not allow writes to CMO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&lt; 0Eh.  So, the Rapid Resume data could not b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DM (DOS session or windows).  VCMOS.SYS virtualizes ports 7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MOS.SYS will now virtualize ports 22H and 24H when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300 Series - 486 Systems  or Ap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x must be applied to the OS/2 system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apply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xes sent to you will be a file called VCMOS.SYS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is complete, copy VCMOS.SYS to ?:\OS2\MDOS directory (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you installed OS/2 i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8 INSTALLED WARP AND LOST ACCESS TO (ATM)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3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WARP on a sysem with Adobe Type Manager 3.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acklevel' to ATM ver. 2.5. You will also loos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fonts alread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WARP  is installed (bootmanager or dual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how to modif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Dual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of WARP will replace the current ATM.IN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oo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of WARP may point to the x:\psfont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 where it is installed and not to the path in t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T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M_Dir=c:\psfonts\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B_Dir=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CDir=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=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Dir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ual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Prior to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the current x:\windows\psfonts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windows\t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r backup the current AT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ll Adobe Type Manager 2.5, 2.6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nstallation, copy the contents of x:\windows\t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:\windows\tpsfonts\pfm to the x:\windows\ps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:\windows\psfonts\pfm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. After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the current x:\windows\psfonts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windows\tps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tall Adobe Type Manager 2.5, 2.6, o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installation, you can add the fonts from the the ATM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nel ADD feature choosing x:\windows\tpsfonts\pf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oot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Windows is on the same partition that WARP will b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 proceedure 1a above. If WARP is installed on a dif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, edit the ATM.INI file to mirror the appropriate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.SETUP. and  .SETTINGS. example above, and reinstall 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pplications that are migrated will need the WIN_ATM  i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book set to on. It may also be necessary to reinstall spe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not included with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7 INSTALLING OS/2 WARP ON A SYSTEM WITH NCR PCI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THAT USED OS2CAM.ADD,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OS2\SYSTEM\COUNTRY.SYS ERRO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fter successful installation of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C:\OS2\SYSTEM\COUNTRY.SYS CANNOT BE FOUND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ystem is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ne 486dx2-66mhz, 16mb, AWARD bios version 4.5, PCI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ilt-in NCR PCI SCSI on the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me with an OS/2 driver called OS2CAM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as added in the config.sys on Disk #1 and was abl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thru all the disks, but after reboot, before the desktop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bove err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config.sys and the OS2CAM.ADD is in there b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not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SCSI.D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BASEDEV=OS2CAM.ADD after BASEDEV=OS2DASD.D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BASEDEV=OS2SCSI.DMD below the OS2CAM.ADD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boots up and runn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is driver is supported only from NCR vendor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e with the OS/2 WAR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ATAPI.ZIP CONTAIN IBM OS/2 2.X / 3.X IDE C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 CD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use these NEW files to replace the existing copi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version of OS/2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f OS/2 is already installed on you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run Selective Install to install the files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evice Manager and OS/2 CD-ROM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pen the OS/2 System folder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e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Open Selectiv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Select the CD-ROM Device Support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. Scroll to the bottom of the CD-ROM device list 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choice OTHER (OS/2 2.1) or Non-listed IDE CD-ROM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.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Select the OK push button to proceed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screen to the OS/2 Setup and Install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Selec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 When prompted to do so, insert the number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opy the files provided in this package OVER thos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 1, to their proper location on your system.  On Warp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OS2\BOOT. Check by doing a 'DIR IBM1S506.ADD /S'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==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DE CD ROMs that adhere to the ATAPI specification of Febr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etected automatically if they are configu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or Secondary IDE channel.  If your IDE chann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or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IDE channel is not using the default io ports and IR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a 'HELP IBM1S506.ADD' at an OS/2 command prompt to get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changing or ad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ome drives do not respond to an ATAPI command from the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.These drives can not be auto detected and requi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n the IBM1S506.ADD line in config.sys. The NEC 26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requires thi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S506.ADD /A:x /U:y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the adapter number and y is the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DE drive connector on your adapter contains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NEC 260 IDE driv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one IDE controller, this is Adapter 0, /A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WO IDE controllers, and the IDE CDROM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ntroller cable, this is Adapter 1, /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hanced IDE specifications allow for FOUR adapt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 COULD also be 2 or 3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IDE controller can drive up to TWO drives. If the C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jumpered as the Master then this is unit 0, /U:0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nit 1, /U:1  It is not possible to have a device configure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e without a Master on the sam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tapi or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s the IBM1S506.ADD driver that this unit (/a: /u: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(IDE attached) CDROM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your config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BASEDEV=IBM1S506.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 parameters on this line, the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s as defined above, /A:? and /U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line with the CD as slave on controll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IBM1S506.add /A:0 /U:1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LREADY have parms, and have a /A:? parm already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JUST the /U:? parm for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IF you are using OS/2 2.11 or earlier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config.sys statement.(If you have WARP, choosing 'N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CDROM will cause this line to be place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Shut down and restar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f OS/2 is NOT already installed on you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create the CD install disk 1 from the OS/2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supplied here OVER the one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f you have a NEC 260 IDE CDROM drive, edit the config.sys on disk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odify the BASEDEV=IBM1S506.ADD line 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ng the /A &amp; /U 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a. If you are using OS/2 2.11 or earlier, add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 and copy the associated file onto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b. If you are using OS/2 WARP, add the following sta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on the 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PYFROMFLOPP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Boot the installation disk and disk 1 and proceed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h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(If you are using OS/2 WARP, skip to 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installation program uses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packed file on the installation disket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drivers you copied in step 2 are over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ones on your hard disk.  You MUST manuall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asked to reboot to continue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the installation disk and press Ctrl-Alt-Del, th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 to the install panel. Press F3 to get to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installation drive (wherever you installe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lear the read-only attribute on the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Do this by typing:          (OS/2 2.1 &amp;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s2/attrib -r \os2\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updated files (OS2CDROM.DMD, IBM1S506.AD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IDECD.FLT from disk 1 to the proper location o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type EXIT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remove the diskette from A: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Complete the rest of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is a README.TXT file from this ATAPI.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IBM BBS 919 517 0001.  Is is on LIB #17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. Also under the SAME name on CIS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PI.ZIP      45862    12-29-94   OS/2 2.x/3.x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WIN32S SUPPORT LIMITATIONS UNDER OS/2 3.0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WIN32S above 1.1 are not supported under OS/2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version of WIN3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ication which utilizes the 32 Bit API library "WIN32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the version necessary for the 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32S.INI file is placed in the WINDOWS\SYSTE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it, the version of WIN32S is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E found in the root directory document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32S being at versions 1.0 and 1.1. If the install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1.1,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INSTALLING WARP AFTER THE FIRST PHASE, GE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" OS2KRNL IS NOT ACCEPTABLE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2KRNL is unacceptable on the first reboot when installing WAR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with a Micropolis 2112mb SCSI drive.  It is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omai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need to contact Micropolis for assistance getting an upgrad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2gb drive to work under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OS/2 WARP NOT RECOGNIZING SONY 31A CDRO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A CARDINAL DSP16 (SOUNDBLAST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WARP does not recognize the SONY 31A which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inal DSP16 card.  Installation asks for the CD but keeps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k for the C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s using downloaded driver (SONY31A.ADD) and followe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page 329 example 4 of the user's guide.  As default,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address is 220h and IRQ 5.  The CDROM is set for port address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Q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should use the driver that came with OS/2 WARP and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o the SONY31A.AD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Y31A.ADD /A:0 /AT:05 /P:0300 /I:12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port address and irq above should be for the cdrom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card.  The /P: is the address of the cdrom and the /I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Q of the CDROM drive.  (the /v only showed us if the cdro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when the driver load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above problem is happen if user put the wrong po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 for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INSTALLATION OF WARP, IT DOES NOT RECOGNIZ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Y 541 WHICH IS CONNECTED TO A FUTURE DOMAIN 1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SCSI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does not recognize the Sony CD-ROM which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omain 1600 ( FD16-700.AD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NY 541 is SCSI II type CD-ROM.  It is compatible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FD16-700.add device driver.  Users need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ID for the SONY is NOT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user has changed the ID to 2 and WARP is ab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SO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6 USING STACKER V1.1 FOR OS/2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extended logical partitions are not being recognized by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drives are stacked, using Stac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tacker to get the lastest info on their version 1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stated that in order for Stacker for OS/2 1.1 to work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WARP users need to download and install a fix ( SWARP.EX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BBS (619) 431-5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technical support number is (619) 929-3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LE: 950111 SYSTEM HANGS ON THE FIRST REBOOT WITH TRAP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 : EIP = 0568 : 00002913 and CSLIM = 00002aa8 ( WARP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0003 on the first reboot install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 TRAP 32-bit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=0003 ERRCD=0000 ERACC=**** ER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X  =00000000 EBX  =007601a8 ECX  =fdf10358 EDX  =000005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I  =00000358 EDI  =fc8005a8 EBP  =00004dcc FLG  =0000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:EIP=0568: 00002913 CSACC=009b CSLIM= 00002a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:ESP=0030:00004dc6 SSACC=1097 SSLIM=0000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=0570 DSACC=0093 DSLIM=000002d2 CR0  =80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 =0030 ESACC=1097 ESLIM=00003fff CR2  =feda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=0000 FSACC=**** F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  =0000 GSACC=**** GSLIM=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5c34c - 000d:a3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0000, 9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486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Mode : Installing WARP fir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end TRAP 32-bi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lated to the ATAPI fix for IBM 2.x /3.x IDE C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 CDROM drives (PDDB FFWFC).  User has an IDE NEC 260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ATAPI.ZIP from our BBS.   Please follow the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9 517 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up the Installation disk and F3 out on Disk #1 at the Easy/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is will get to the CDROM prompt (ie F:\OS2IMAGE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 is the cdrom drive, assuming this is a cdrom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the drive where WARP is installed (ie C: )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OS2\BOOT subdirectory.  Check the file IBM1S506.AD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11/18/94 and size is 27312.  If not, it is an ol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IBM1S506.ADD is NOT Read Only (using DIR /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ttribute shown Read only, user must use the ATTRIB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ff the Read 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.EXE has not been unpack during the first phase of install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pack this file.  It is on Disk #12 and is packed (AT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\OS2 subdirectory and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F:\OS2IMAGE\DISK12\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unpack ATTRIB.EXE to 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\OS2\BOOT subdirectory and execute the followin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Read only off the IBM1S506.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IBM1S506.ADD to this \OS2\BOO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out the disk on drive A: and reboot and continue with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the fix reports added as February 10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roms connected to the same IDE adapter (SB16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s has a new driver on their BBS called CD_OS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 is (405) 742-66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reative Lab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t this point, multiple 563 Panasonic IDE CD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APTIVA'S FROM THE 310 (2144-22P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530               (2144-66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IBM PC 300 Series - 486 Systems  BIOS code switched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s, OS/2 (and the physical clock Device Driver) di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CMOS bank was switched. If an IRQ 8 (real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) came in when the CMOS bank was switched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hang because the clock DD would read the RTC CMOS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2nd bank when it should have read them on the 1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S/2 virtual DD (VCMOS.SYS) did not allow writes to CMO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&lt; 0Eh.  So, the Rapid Resume data could not b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DM (DOS session or windows).  VCMOS.SYS virtualizes ports 7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MOS.SYS will now virtualize ports 22H and 24H when o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300 Series - 486 Systems  or Ap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x must be applied to the OS/2 system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apply th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ixes sent to you will be a file called VCMOS.SYS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is complete, copy VCMOS.SYS to ?:\OS2\MDOS directory (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you installed OS/2 i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refer to PDDB Item FFZTV title APTIV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information on how to ge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TIVA SYSTEMS WHICH ARE PRE-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installation of WARP and OS/2 2.1 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the user is prompted for WINDOW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iva systems which are delivered with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installed have no diskettes with which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process. The WIN-OS/2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Files are used during installation of Wind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information necessary to properly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the Windows platform. The key file whic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ses to install the Windows syste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files is SETUP.INF (the other tw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INF and APPS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INF by default, has 13 sections, one of which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dited to enable the WIN-OS/2 compone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DISKS" section describe disks which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uring installation and thei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needs to be edited as follows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.Disks. section the following statements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. ,"Microsoft Windows 3.1 Disk #1",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. ,"Microsoft Windows 3.1 Disk #2",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. ,"Microsoft Windows 3.1 Disk #3",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. ,"Microsoft Windows 3.1 Disk #4",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. ,"Microsoft Windows 3.1 Disk #5",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. ,"Microsoft Windows 3.1 Disk #6",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se statements so they appear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X:\windows\drivers,"Microsoft Windows 3.1 Disk #1",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X:\windows\drivers,"Microsoft Windows 3.1 Disk #2",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X:\windows\drivers,"Microsoft Windows 3.1 Disk #3",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X:\windows\drivers,"Microsoft Windows 3.1 Disk #4",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X:\windows\drivers,"Microsoft Windows 3.1 Disk #5",di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X:\windows\drivers,"Microsoft Windows 3.1 Disk #6",dis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= the drive 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hange  should be in place before installation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fter to use with the SELECTIVE INSTAL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ARRAY is at level 5 with 6-2gb SCSI drives. Part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C: 150mb and the rest as logical 10gb drive. 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, tried to format the logical partition, it reports only 3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.  Then FDISK reports the partition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is after user formatted the logical drive which is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10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eeds to upgrade the system Flash ROM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BM PC HELP at 919/517/108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ed download the following files/images from IB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19/517/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F90954A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D9095A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AID162A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EWRAID.DSK  ( newer IBMRAID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first phase of installation, bootup the system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LOGO, then a black screen with a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T+F1 and C to try to get to the command line, still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BASEDEV conflict.  Please check the CONFIG.SYS o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fter the first phase of installation (ie, boot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disk and F3 out from Disk #1).  Go to the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installed.  Use TEDIT to edit the CONFIG.SYS on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ONFIG.SYS for duplicate statements.  Remarks/delet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neccessary BASEDEV statements that are not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f the system boot up and get the LOGO and then a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ser can check a couple of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LT+F1 routine and choose C to go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boots and get the command line on the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problem is video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boots and does not come up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problem is base device drivers confli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duplicate statements o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S/2 WARP, on disk #1 encountered " A: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orrec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CMOS.  If the user has changed the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make sure the CMOS is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user switch 1.44mb drive from B to A, an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from A to B, CMOS must be setup and change tha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drive as 1.44mb and B drive as 1.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loppy drives controller has the ability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.  This means that the card is set for the orig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the card is setup for 5 1/4" as A: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witched the 3 1/2" drive to become A: drive and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mos and change it, when bootup, the card will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on the cmos and still make the 5 1/4" a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 user to check the controller manual to disabl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ard.  Or refer him/her back to where they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: 01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country sys warp install a:\country.sys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P, HANG ON DISK #1 WITH BLINKING CURSOR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 LIGH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hru installation disk and prompts for disk #1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es thru OS/2 logo, "loading please wait" panel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turns blank, cursor goes in top left, floppy light st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ystem appears to be hung.  Ctrl+Alt+Del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and a hard reset ha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ystem is a PS/2 8580 with a Cyrix 486dx 20/40 Mhz, 16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, 4mb on the system board, and two memory cards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mb installed and one with 8mb.  Both cards had 85NS simm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2 routine showed that all the drivers were loading and insta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2DASD.DMD was last one to load and install, then the cursor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corner and the system locked (cold bo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problem determination, user has taken out the 4mb car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8mb card, user has find out that with the 8mb card out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ble to install and pa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ried PJ16077 workaround, but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:  All users of PCs with IDE CD-ROM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recogniz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or booting OS/2 Warp on a system with an ID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a red screen appears as the system is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2CDROM.DMD device manager.  During installation, device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itialized during the processing of Disk 1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re is no CD-ROM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IDE CD-ROM drive and an IDE hard drive shar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, then the user should ensure that the har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as the master and the CD-ROM drive is configur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BUT**  If the CD-ROM drive and the hard drive are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ontrollers, then the user should ensure that both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air of IDE drives that shares a controller should be set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-slave configuration.  There must, however, be one mast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in order for the drive on that bu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ules apply for any operating system, but they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to cause CD-ROM problems for OS/2 as of the Warp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elease to include IDE CD-ROM 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the system has an IDE CD-ROM drive on its PCI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 IDE hard drive on its ISA bus, then both the CD-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ard drive should be configured as masters.  I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s swapped to the ISA bus at a later date, so that it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sk controller with the IDE hard drive, then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 the CD-ROM drive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ny such combination of drives require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device driver and the IBM1S506.ADD device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disk controllers are present, the BASEDEV= stat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1S506.ADD driver needs the parameter /A:0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ontroller or /A:1 to indicate the secondar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se and other parameters,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t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hould refer to their hardware's documentation or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's tech support line to find out how to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rive as a master or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user is able to install OS/2 from the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drive is configured correctly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drive is not recognized when OS/2 is boot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user may need to simply add the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EV=x:\OS2\BOOT\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S Access is started from a full screen or seamles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receive a GPF in KRN386.EXE at 0001:3A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ollowing settings in the MS Acce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BACKGROUND_EXECU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n the WIN-OS/2 settings, with settings listed i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, select the Help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croll to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the following DOS and WIN-OS/2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BACKGROUND_EXECU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fter these are set, select the Sav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xit from program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 REVISION 8.162 AFTER THE SECOND PHA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NSTALLATION OF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E after the second phase of the installation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IPE 16/32-bi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TEM DETECTED AN INTER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T LOCATION # 1000:00000dbb - 0002:0d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0000, 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86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end IPE 16/32-bi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issues user needs to tak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On the root directory, there are many files (excess of 2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) that can cause this IPE.   User's needs to mov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temporary directory.  Check the WARP user's manu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dualboo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dualboot setup, it is suggested to mov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that are not needed before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n some Thinkpad systems, on the 2nd phas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changed the mouse pointer instead of choos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eeds to leave i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rrect this problem, use the alt+f1 routine and choose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tenance desktop and make sure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orrectly for the Thinkpad.  Usually, it is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idi sound under OS/2 Warp 3.0 MMPM/2 and Win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vices that are supported unde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PM/2 and Winos2 will NOT provide MID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1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q Business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stal Semi CS4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6600c, T4700c, and T48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orking as designed. If users wish to possibly hav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they need to contact the respective manufactur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BLE TO ACCESS THE INTERNAL IDE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ThinkPad 755CD which has an IDE CDROM.  User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MCIA drivers from OS/2 WARP.  Afterwarp, shutdown an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user is unable to access the internal IDE CD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blem determination, this is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PCMCIA IRQ setting.  To do this,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BASEDEV=IBM2SS01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 BASEDEV=IBM2SS01.SYS /S0=1 /C0=11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RQ 11 because it was an ope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tdown and reboot and the user should be able to acces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MCIA and the internal IDE CD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above that it is not neccessary to use IRQ 11. 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find an IRQ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DISKS BAS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IBM ThinkPad 755CD, the ide CDROM can be sw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ppy drive.  In this case, user has taken out the CDROM and pu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ppy drive to install WARP from diskettes.  Aft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then takes the floppy drive out and put i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user boots up the system, there is no CDROM access, no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vailable under the DRIV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CONFIG.SYS and adds in the following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DEV=IBM1S506.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IBM1S506.ADD /A:0 /U:1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dds the following line to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exit.  Shutdown the system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hould be able to access the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on Final Reboot and every subsequent boot with above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rect statements in CONFIG.SYS results in Trap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d by copying the generic CONFIG.SYS to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procedure " Recovering the CONFIG.SYS File " on page 22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User's Guide to recover the origina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NEC CDROM CONNECTED ( SCSI I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isk #1, error msg " Not Enough Hard Disk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.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is a CD-ROM installation.  User boots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disk and when prompt, puts in the disk #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oublespace on the harddrive.  Only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DISK did not see any "strange partitions", if it show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re is a "monkeys"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upgraded the EPROM for this 8590 and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 CDROM to set it SCSI I, since the IBM SCSI contro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rying to print envelopes from amipro under warp, the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manually fed, paper is still being fed from the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per source may need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amipro main screen, select file , printer setup,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from the dialogue and select setup. You will see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aper source. If envelopes are being manually fed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manual no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ING WINOS2 FULLSCREEN SESSION UNDE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1174 Audio device is being used by another proc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nos2 Fullscreen session unde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1174 Audio device is being used by another proc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ing a Multimedia applet in the Multimedia fold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1174 Audio device is being used by another proc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 Dos Fullscreen session under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everal reasons why a SYS1174 is produced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DM or an application that requires the use o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you will find information to resolv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Only one session can have access to the supported sound c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 Once a VDM or application grabs the audio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DIOVDD.SYS located in the OS/2 config.sys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ession to aquire the board. This is working 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VDD will protect the integrity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rking the statement out in the OS/2 config.sy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multiple session to aquire the board but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redictable. By doing this you will be in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Make sure Fastload is not enabled in the Winos2 set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art a Winos2 session whenever the machine is 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OS/2. The session will aquire the card and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os2 session will start resulting a SYS1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 FASTLOAD start the Winos2 Setup program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Setup folder. Disable FASTLOAD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eck to disable. Then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sure there are no Windows program loca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folder and remov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f using Wordperfect for Windows 6.xx make sur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LOAD command to execute Wordperfect or a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in the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A session may not have closed properly and the threa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left opened even though the window list show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"Programs" from SET AUTOSTART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and add a new line SET RESTARTOBJECTS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then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Make sure users are using the latest Windows 3.1 driv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orted sound cards. Also check to mak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Q/DMA and I/O conflicts within the machine.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they are using the same IRQ/DMA and I/O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three for all three enviro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M/2 -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OS2 - Winos2 Fullscreen (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- DOS Fullscreen (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IBM supplied drivers. (WAR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is installing from a dri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A: (e.g.  CDROM), and a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es not exist on DISK #1 (note: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driver file from the vendor)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will not copy this file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file after the installation is comp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of this problem is because if the us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oot with the drivers that are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file, then he will have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or another partition, then copy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has added an environment varia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fromfloppy that the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CONFIG.SYS on diskette #1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has the statement " set copyfromfloppy=1 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program will copy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#1 if the diskette is in the dri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from a drive other tha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SESSION UNDER WARP 3.0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STAL SEMI               CHIP (CS4231) ON IBM THINK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ers install the Crystal Semi (cs4231) Winos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 to the Multimedia On Line Help a DMA Timeo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oduced when a Winos2 Fullscreen is started.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hang even though the drivers have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ve Windows drivers for the Crystal Semi chip (cs4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be removed since they are VXD's. They are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OS/2 WARP 3.0. The Multimedia On Line help does not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se drivers and their removal prior to installing the Win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emi Drivers. Please follow the steps below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cate and EDIT the Windows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ocate TPAUDVXD.386 in the 386eh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=TPAUDVX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Locate IBMMME.DRV in the DRIVE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=IBMMM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=IBMMM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=IBMMM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ave and exit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w be able to start the Winos2 Fullscreen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OS/2 2.1 SE AND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P Faults in comm drivers while launching or runn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applications for Windows unde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for Windows o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indows based Communications applications wh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the default COMM.DRV to another driver. The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o poll com ports in such a way that OS/2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ling and generate errors and terminate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symptoms present themselves, edit SYSTEM.INI. In the .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, notice the COMM.DRV section, if it equals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.DRV, edit the statement accordingl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DRV=COMM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mptoms should dis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25" CD-ROM INSTALLATION FOR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Entire Document for Full Explanation of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need two 5.25" diskettes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one OS/2 WARP 525 CD DISK 0 and the other OS/2 WARP 525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using Advanced Install, do NOT choose to format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tart the syste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the 525 CD DISK 1 into Drive A:. From the C:\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A: /U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When prompted for the volume lab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rom the C:\&gt; prompt, type pressing Enter afte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D CD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D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D DIS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D DIS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DISK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sert the 3.5" WARP DISK 1 in Drive B.  Typ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 afte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IBM2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TED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sert the 3.5" WARP Install diskette in drive B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:\LMS205.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ing an editor, edit C:\CDINST\DISK1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REM before the each of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S=HPFS.IFS /C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Below the line BASEDEV=LMS206.ADD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EV=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opy the entire directory to the 525 CD DISK 1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*.* A:\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Insert the 525 CD DISK 0 in Drive A: and from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: /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When prompted for the volume labe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0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Type the following, pressing Enter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DIS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From the - prompt, type the following, pressing En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 DS:0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13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14 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15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16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 18 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 DS:0 0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*.*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Remove the WARP Installation diskette from drive B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the system to beg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Insert OS/2 WARP 525 CD DISK 1 when prompted to inser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asy or Advanc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OSIN5BCD on Sendfax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4140, 4016   INTERNAL REV 8.162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at IPE on 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 IPE 16/32-bi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DETECTED AN INTER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T LOCATION # 0160:FFF98BD8 - 000d:00046B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140, 4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4800b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EVISION  8.162      94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end IPE 16/32-bi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using a Non-IBM device driver.  In this particular u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q system that have a fast scsi controller.  It is using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PQ53CX.ADD.  This driver is for OS/2 2.1 or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ated 5/19/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eeds to contact Compaq or the vendor of which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these vendors has updated driver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rying to install the application customer may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ell casued a general protection fault in module _MSTEST.EXE 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MSTEST.EXE AT 0004:00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ELL caused a stack fault in module _MSTEST.EXE at 0004: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King CD wil not run under any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on King CD is attempting to load VXD's into RING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ill not permit that. The CD cannot run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us 123 v5.0 fails to launch seamlessly or i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from the OS/2 desktop unless another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working directory parameters in the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Lotus 123 v5.0 obj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the working directory parameters to x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=the root directory of the OS/2 di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will now launch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have installed Multimedia and cannot load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device driver when booting into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e supported Audio devices under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(8 bit - ISA or M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Pro (OPL2 - 8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Pro 2 (OPl3 - 8 bit - ISA or M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16 (OPL3 - 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AWE32 (Wave table - 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 Spectrum 16 (MVA508 chip - 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udio Studio 16 (MVA508 chip - 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newer Media Vision boards have a new chipset MVA508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urrently not supported in OS/2 WARP 3.0. A new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vided my Media Vision in the futur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z 16 (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MediaVision OEM'ed the board for the IBM Valuepoi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woth the supplied driver for WARP. However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EM'ed it for GATEWAY 2000. The Jazz 16 driv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ing properly with this board. Users need to call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edia Vision for support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M-AUDIO or M-ACPA (16 bit - ISA or M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emi CS4231 (16 bit ) Built on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The following are the Thinkpad models that have the CS4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pset that are supported under Warp 3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0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5C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55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55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vel Multimedia 360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 Buisness Audio (16 bit - ISA) Built on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vailable on Compac machines. Models may vary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Galaxy Nova 16 (16 bit -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688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4700c (16 bit) Built on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6600c (16 bit) Built on 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oth machines have the Buisness Audio Chip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does not support compatible sound card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Sound Blaster/PAS 16/Sound Galaxy/Jazz 1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sers have installed compatible sound card then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dor for proper OS/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EL MAGIC CARD UNDER OS/2 WARP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installed Reel Magic support during the Multimedia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not play back MPEG file using the Digital Vide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playback MPEG files using a Reel Magic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you need to have installed Reel Magic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ning at 640x480x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also have a supported video board with a VG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located on the board. This is needed to connect the VGA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from the video board to the Reel Mag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640x480x256 is a restriction on the Reel Mag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Designs is currently looking into resol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cedure is for users who wish to remove Multimedi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machine under OS/2 WARP 3.0 if a wrong sound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r the initial installation did not comple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s on removing Multimedi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Delete the Multimedia Folder and all other fol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reated or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a copy of your OS/2 config.sys file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ind and remove all instances of MMOS2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should find instances in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Book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You will also remove all MMOS2 device driv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Remove SET NCDEBUG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ave and exit.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Open up the drives folder and double click on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ultimedia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Locate the MMOS2 folder 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ultimedia is now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ho wish to reinstall Multimedia should run Se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and proceed to install Mul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SCREEN WHEN INSTALLING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ARP, system beeps on disk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user check on the system for back leve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we found that an OS/2 2.11 IBM1FLPY.AD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directory and other 2.11 device drivers that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most 2.11 drivers are dated 1/29/9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find device drivers that are dated around th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it is 2.1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eeds to delete these device driv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rs hit play from Compact Disc player in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der no audio is heard. Master volume is set to 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ers record in the Digital Audio applet and line i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ource no audio is recorded when record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boards that may be aff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 (O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 2 (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16 (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AWE32 (Wav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Sound Blaster names on the BOX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in volume can be changed from zero to a nom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Download from Creative Labs BBS the OS/2 Mixer.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dme on how to setup a program icon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Mixer. When the mixer is started adjus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volume to your liking. You can save the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the Mixer in the Startup folder. This will star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chine boots up to the OS/2 Desktop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the Line In volume will reset back to zero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s cold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olve symptom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etails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on Daughter boards which enable wave table mid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upported under any version OS/2 including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boards can be attached to several sound car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market especially Sound Blaster cards. User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the vendor for proper OS/2 drivers if avail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quired an OS/2 driver for the Daughter boar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ing a problem using the device the vendor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ed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contains a collection of all the README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S/2 Warp version 3 and its BonusPak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/2 WARP VERSION 3 for Window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contains the latest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ntains helpful hints found in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is only one source of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 Warp.  Greater detail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er's Guide to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Using OS/2, a n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he Information Folder located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provides new online books to help you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 skills using OS/2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aster 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Comm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REX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Printin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Performance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Application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Windows Program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tion Considerations online boo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contains helpful hints on runn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OS/2 Warp.  The Printing in OS/2 onli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s with installing new printers or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s.  These are a few of the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new onlin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you locate information in this READ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Find option in the Edit menu of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Editor.  You can print the file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printer object or by using the Prin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Multiple Versions of Window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 Win32s**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 Lotus**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0 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0 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0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  CREATING DISKETTE IMAGES FROM THE OS/2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diskette images from the OS/2 CD af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p has been installed, you must first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diskettes you will need. 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OS/2 CD i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ype DIR X:\DISKIMGS\OS2\35  /W (where X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ri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hen a list of files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he files that end with the .DS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.DSK file requires on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ollowing command to create each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name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                      Is the driv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XDFCOPY        Is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ogram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SKIMGS\OS2\35         Is the location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ain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NAME.DSK             Is the diskett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0.D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                     Is the drive lett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5-inch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create the Installa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0.DSK),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ISKIMGS\XDFCOPY X:\DISKIMGS\OS2\35\DISK0.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ere X: is the CD-ROM drive and A: is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 ENHANCED IDE HARD DRIVES GREATER THAN 52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Enhanced IDE hard drive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pacity of greater than 528MB (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), not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 is limited to partition siz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PFS file system can support data part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reater than 1024 cylinders.  However,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ich OS/2 is started cannot be greater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linders.  The HPFS file system can support dr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 MULTIPLE VERSIONS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not support multipl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(for example, Windows 3.1 on drive 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** 3.1 on drive E)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of the same Windows ver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Windows 3.1 on drive D and Windows 3.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 WIN32S VERSIONS 1.0 AND 1.1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our Win32s application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-Screen session.  You can then run your Win32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 either a WIN-OS/2 Window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0  REPETITIVE SOUNDS OR NO SOUND AF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computer produces unusual or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s, or no sounds at all, after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, you might have a mismatch between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arameters supplied by OS/2 and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 or the BIOS setting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termine if this situation exists, use the R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o display the OS/2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parameters installed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quickly scrolls through the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io card is in the last section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VIEW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Note the following parameters (where 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a va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parameters that OS/2 is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Refer to the hardwar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audio card to determin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of your audio card. 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address or I/O = 0X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rupt level or IRQ Lev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A Channel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hardware and software setting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 from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the Multimedia Device Suppor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vice Selections and Setting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s.  The audio card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(s) in System to be Install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the Device Settings push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ppears with your port address,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rrupt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the values that match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tings for your audio card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.   When the Device Selections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.  When the System Configu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ppears,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At the OS/2 Setup and Install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hen the Source Directory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.  Follow the instructions that appe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Shut down and restart your computer so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problem continues, there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the BIOS settings of your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is condition exists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hardware utility diskette for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ocumentation that came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the diskette and documentation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to determine the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hardware utility diskette in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View the BIOS settings that are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vie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Compare the IRQ Level from the RMVI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display with the hardware IRQ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 Level found i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.  If the hardware IRQ o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 for the LPT port is set to enable at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, disable it.  Refer to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details about disab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OS/2 Warp parallel printing no long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unusual sounds in a WIN-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, refer to the online help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media book located in the Information fol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 DESKTOP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the Archive page of the Desktop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book, specify a drive that is manag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ystem as the drive on which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s.  For example, if your Desktop is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T file system, do not specify a driv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location that is managed by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DISK OS/2 command to display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drive on which your Desktop reside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displayed in the FS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  MONOCHROM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laptop computer (such as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Pad* 750 or 750P) with a monochro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stern Digital** display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ight experience problems with the wa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played.  For example, when you use Alt+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from a full-screen sessio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, the cursor might appear completel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it is moved.  In addition, chang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ndow with the mouse can leave a trai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lored pixels as the cursor mo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do not occur on an external color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GA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 LOTUS NOTES DOES NOT SUPPORT COME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use the OS/2 Warp Comet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 LOTUS APPROACH 3.0 NEEDS TO HAVE MEMO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Lotus Approach 3.0, change th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DPMI_MEMORY_LIMIT from 64 to 10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pplication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Display the pop-up menu for the Lotu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0 object, the WIN-OS/2 Window 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Full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the Sessio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the WIN-OS/2 Settings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last radio button, All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-OS/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roll down to DPMI_MEMORY_LIMI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Change the value from 64 to 10. 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 PE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stalling or reinstalling Pen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1059:  The system cannot execute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ceive this message, you must apply a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tall the PATCH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lect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elect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elect Sele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elect OK on the System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elect Serviceability and Diagnostic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  Select Install from the OS/2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window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o apply the fix to the Pen for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you are reinstalling Pen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D-ROM,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en for OS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Change to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Pen for OS/2 installed. 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you are installing Pen for OS/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 Copy the PEN.DAT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\DISK10 directory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, to the PEN for OS/2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 Insert the Pen for OS/2 Diskette 1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 From an OS/2 command prompt,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EN.DAT /A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essage is displayed confir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x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Pe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0  STARTUP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lect the option to archive system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settings page of your Desktop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ollowing warning during syste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may not be enough room at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archive.  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is generated to inform you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less than 10MB of free spac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archive hard disk partition afte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erformed.  If you select Yes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ontinue.  If you select No, the archiv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0  CHANGING DISPLAY RESOLUTION USING THE SYSTE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System object to change th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of the display drivers supported by OS/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OS/2 System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p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elect the Screen tab.  If the Screen pag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age 1 of 2" at the bottom, go to page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your display from the list.  I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es not have a page 2,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elect the screen resolution that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your display from the Screen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.  (Refer to the documentation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display for a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Close the System object, shut down OS/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art your computer so that thes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us                   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for Workgroups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32s                  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stern Digital          Wester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ATION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Warp Version 3 (OS/2 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Warp does a lot of the work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an operating system for you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takes less time and fewer disket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t automatically installs the Dual Boo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You can install more than one print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you find installing OS/2 Warp to be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asy process.  This README contain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vailable about installing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find additional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r's Guide to OS/2 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FORMAT ERRORS WHEN INSTALLING OS/2 ON 4MB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stalling OS/2 on some 4MB computers,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format the installation partition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Form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, discontinue the OS/2 installation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sert the DOS Setup diskette 1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Turn on your computer.  If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, press Ctrl+Alt+Del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When the DOS Setup screen appears, press F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Use the DOS FORMAT command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you want to use to install OS/2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DOS documentation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Begin the OS/2 installation aga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rogram asks if you want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llation partition, select Do No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NOTE TO USERS OF NETWARE CLIENT VERSION 2.1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of the following before install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LOGIN.EXE command can no longer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OS/2 CONFIG.SYS file. 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, move the LOGIN.EXE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r configuration requires that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IN.EXE command from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your NetWare** support lin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al versions of NWDAEMO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DAEM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VIDEO SCREE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S/2 Installation program automatically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adapter or chip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f the refresh rate for the resolu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hosen is configured incorrectly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robl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The Desktop is compressed into a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ultiple images of the Desktop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Diagonal lines fill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figure the refresh rate,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that came with your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ystem.  Follow the instructions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to set the screen refresh rate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ses, the utility must be run under DOS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inished running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shut down and restart OS/2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nable to run the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your graphics adapter or system, t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Restart your computer and press Alt+F1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white box appears in the upper-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screen.  Then select V to re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If you can see enough of the scree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open the System Object (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older) and select a lower resol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page.  Then close the Syste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ut down OS/2, and restart your computer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0     NOTE TO USERS OF A THINKPAD WITH A DOCKING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 PS/2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S/2 on an IBM PS/2* Mode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IBM ThinkPad* attached to a dock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follow the instructions in "User's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arp" before you begin the installation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re described in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ing an IBM ThinkPad with a Docking Sta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S/2 Model 76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on a 240MB or 340MB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ses the IBM2HDSK.ADD device dri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additional step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should be performed after you complete step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dure described in "User's Guide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move any diskette from drive A and inser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Copy the file IBM2HDSK.ADD onto OS/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 ASCII text editor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edit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you can use the editor that co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S/2 installation diskettes by typing T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Add the following line as the fir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 entrie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 = IBM2H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ave the changes to CONFIG.SYS and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is finished, make sur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2HDSK.ADD is in the OS2\BOOT directory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ASEDEV=IBM2HDSK.ADD i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0     NOTE TO USERS OF A THINKPAD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ThinkPad 720, install OS/2 Warp us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LCD screen if you plan to run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external monitor attached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install OS/2 Warp with an external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, you need to rebuild the .PMI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thout the exter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0    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n asterisk (*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ADME file, are trademarks of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in the United 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terms, denoted by a double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**) in this README file, are trademark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       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IND.  IBM DISCLAIMS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OR IMPLIED, INCLUDING WITHOUT LIMI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, IBM GRANTS NO LICENSES TO ANY PAT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Copyright IBM Corporation 1994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for Multimedia Viewer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Copyright IBM (R) Corp.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EADME contains information about the IBM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a versatile tool for organizing multimedi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.  This "Light Table" folder is design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a photographer's light table contain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, with the added benefit of being able to play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deo file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Quick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o start the media browser for an object in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, simply double-click on the SLIDE FR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Please read the following sections which expl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Viewer and OS/2 Workplace Shel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will learn how you can start a Work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application by double clicking o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Multimedia View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Multimedia Viewer product provide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and view multimedia objects, such as image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audio,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Light Table folder provides all the featur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S/2 folder, with a number of addi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Light Table Viewer appear as if they were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on a photographer's l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lides are created when multimedia objects are 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into a Light Table folder.  Slides are also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ght Table Refer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Light Table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folders provide browsers for revie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dia data.  There are four browsers: 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/Animation, Imag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Audio, Video/Animation and Image brow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ked by positioning the mouse pointer anywher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FRAME and double-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images may take a while to appear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the mouse is located over the middle of the objec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rder), double-clicking the lef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e as it normally does in a standard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Text browser can be invoked by double-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The browsers will work with any file type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Multimedia system.  See your OS/2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on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a new Light Tabl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Table folders are created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OS/2 folders.  After installing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er, open the Templates folder and locate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template.  Drag/Drop the Light Table Templ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lo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ng New Files to your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ferred method of adding multimedia data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table folder is to create a "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". 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ind the data object you wish to use by opening i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Click the right mouse button on the data object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object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lect "Create LT Reference" from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Select the Light Table folder in which you wan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to appear.  Only Light Table fold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.  A miniature slide for the data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visible in your Light Tab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Light Table Reference Object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Light Table Reference objects are similar to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They are a reference to another objec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hadow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ferences provide storage for slid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References are preserved when the parent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eatures allow Light Table References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s in a Light Table folder even when the par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.  For example, if a CD-ROM contain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removed, the image slide will remain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selecting multiple objects to create Ligh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s, do not mix .BMP files or .ICO file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file objects.  You can select all .BMP file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, then create Light Table Reference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objects.  Select all .ICO files as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ight Table References.  Then select all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bjects to create Light Ta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When you double click the center of objects in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, the OS/2 Workplace Shell will laun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in OS/2 that has an association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ype.  For example if you double click on an OS/2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you will launch the OS/2 Icon Editor. 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sociated to any application that supports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has set up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media Viewer is installed on the same dr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S/2 Multimedia \MMOS2 directory, and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3 MB of disk space.  If this drive is the o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by the OS/2 swapper, this reduc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per space available for the system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want to change the drive used for the OS/2 swap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ntaining more space.  Refer to the SWAP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in the Command Reference information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lder on your desktop) for more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ing and changing the location of the OS/2 swa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EMA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and OS/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FILE FOR OS/2 3.0 Utilit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us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addition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til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Utility Disket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Start OS/2* 3.0 from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Back up and resto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heck the hard disk for error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Format a diskette or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BACKUP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CKUP and RESTORE files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back up and restore your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ING UP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BACKUP file on Utility Diske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ack up your system.  BACKUP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from the hard disk to diskettes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up of your  system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blank formatted, high-density (2MB) diskett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ased on other software installed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each 1.44 megabyt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backup diskettes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was originally shipped. 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you to restore your system,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e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formatoin on using the backup program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ING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RESTORE file on Utility Diskette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your system.  RESTORE copie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up diskett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ever need to restore the backup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hard disk, make sure you know i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has a formatted partition.  If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rive C) has a formatted partition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for the restore utilit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Users Guide or Concis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ard disk does not have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, create a partition and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tion before proceeding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described in the bookl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Use FDISK to create a part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format the partition.  The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MAT command files are 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 AND SERVIC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denoted by a single asterisk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are trademarks of the IBM Corpo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ed States and/or other countries. 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DISCLAIMS ALL WARRANTIES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, INCLUDING WITHOUT LIMITATION,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FITNESS AND MERCHANTABILITY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N THIS DOCUMENT.  BY FURNIS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, IBM GRANTS NO LICENSES TO ANY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IBM Corporation, 1993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Internet Connec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IBM Internet Connection for OS/2. 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latest information available.  For an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prior to installation, refer to the BonusPak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.  After installation, you can get an int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how to use these applications by open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Connection for OS/2 folder and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the IBM Internet Connec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OS/2 World Wide Web client softw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connected to the Internet with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wnload IBM's OS/2 World Wide Web client, Web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 this will be a pre-release version.  The f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be available for download along with any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in this package.  To access thes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the IBM Internet Connection for OS/2 folder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software updates icon.  Click on the help butt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getting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ready have a TCP/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does not support running TCP/IP applications acros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and Internet connection.  The supported environmen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LAN TCP/IP product to be installed -or-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P/IP product to be installed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the LAN TCP/IP product before you install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speed defaults to 9600 for all modems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,400 bps (or 14.4K) modem, you will want to specify a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 or 57600.  The maximum data rate that your modem can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ually documented in the handbook or reference materi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is a 9600 bps modem, you should specify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edia Mail/2 'L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Read Me icon in the UltiMedia Mail/2 'Lite'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information icon.  Please refer to it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and audio support using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pher application uses external viewing programs f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udio support.  By default, Gopher will us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are part of the Multimedia Viewer pack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Pak.  Therefore, in order to get image and audio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you will need to install the Multimedia View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and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un Windows Sockets compliant Windows TCP/IP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package.  This requires that you have Window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install the WIN-OS2 suppo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ing your Internet Connecti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are instances, you may find that the Interne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or the icons in it, are lost or scrambled.  To 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 IFOLDER from the OS/2 command lin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and icon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some icons are still not working as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Internet Connection folder and all its cont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FOLDER one more time;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IDX C:\TCPIP\UMAIL\MAILSTOR\xxxxxx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xxxx is your Internet login ID.  (Note that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.)  If you installed to a directory other than C:\TCPI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command abo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00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0p       427           0  A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9a    350716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8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8704           0  F8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680           0  F802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4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4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7168           0  F806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7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7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9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904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0A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024           0  F80A02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80C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120           0  F80D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F81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4096           0  F81B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048           0  F88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11264           0  FC04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5632           0  FC0403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9728           0  FC05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22p     36376           0  LMS205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1099           0  OS2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8-94   9:22p     12091           0  OS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3:46p    555972           0  OS2KR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1a     30208           0  OS2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2-94  12:39a      8366           0 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2p        89           0  OS2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37p     40725           0  README.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16p      7259           0  README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 5686           0  RESER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6:51p     75058           0  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2:03a     39472           0  SYSINST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2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4608           0  W02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5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2560           0  W05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9p      3072           0  W050101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6656           0  W0601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12:37p      1536           0  W0F0000.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 1811           0  XD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-94   8:49p     89365           0  XDF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1a       512           0  ANSICA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  512           0  BK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 512           0  BM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6p    289799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3p      7999           0  BVH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0a       512           0  BVS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735           0  CLOCK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7a      3834           0  CLOCK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5a     91648           0 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7p       650           0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3a     25610           0 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37717           0  DE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40p      3770           0  DELIVE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 4:26a        30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6a      1142           0  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2p    137084           0  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12:39p    109705           0  F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47p     14888           0  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38a    135746           0  HP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30994           0  IBM1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1:41p     27104           0 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798           0  IBM2ADSK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1p     13718           0  IBM2FLPY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2:39p     32373           0  IBM2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2p      9860           0  IBMINT13.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1p      5548           0  IBMK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23p     27989           0  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07a      1024           0  K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46a      5177           0  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5a      1024           0  MOU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15p     17387           0 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7a       512           0  MS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4a      1024           0  NAMPIP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6a       512           0  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07a     25504           0  NPXEMLT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6a       512           0  OS2CH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0p     33562           0 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05a     19358           0  OS2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910           0  PRINT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10022           0   PRINT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19a      1024           0  QUE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29p     27084           0  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461           0  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9393           0  SCREEN0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1:54a      1536           0  SES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31312           0  SIPANE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23a      4224           0  SYS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8:18p    143472           0  SYSIN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10:43a       165           0 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1a     10820           0  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14596           0  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3-94   3:38p      4970           0 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28a      2048           0  VIO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10478           0  VTBL850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1:33p     14698           0  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RD2FI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HUT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BOOTDI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AN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DP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BOOTDISK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ET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ME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ME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PRINT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TRADE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MULTIM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UNINST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UNINSTAL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K\WINOS2B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49040           0  A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8a     23620           0  ACLCHE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59a      1520           0  ACLPAN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30-94   4:49p      3362           0  BLISTLAY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672745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115784           0  CDROM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 42154           0  CDROM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70974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5:15a     68656           0 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8p     94381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6-94  12:40a     68880           0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7a     49008           0  SIPAN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08a     11872           0  SIPANEL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2:47a     18880           0  STRT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9a    181968           0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4a     72048           0 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25a     77200           0  UNPAC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7p    218620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2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HPI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CF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OSRFIC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REC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4029OW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VIEW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RV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ARC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DSER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AC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H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SC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OMDS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SOUR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VIE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LD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DSPINST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ET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ARSE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ANM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MP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NITOR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DSERV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YSFO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LI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PMGR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RIA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MIGRA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OARD.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INT.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ARALLEL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IN_30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CDR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SC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PCMCIA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1279901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0p    287420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003           0  PRE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189112           0  SCSI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49p     33201           0  XVA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3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WPSH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ATABA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D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AKE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VIDEO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NSPGM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G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MS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LEV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HLTK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BI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ISK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PI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BDCAL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UNDELE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REPL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ICON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A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MSNIF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EAMLE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PM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EHX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T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WPDS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VDM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4p   1427512           0 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1p    172875           0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5306           0  VG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9:52p    247533           0  V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4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GLOSS\WPGLO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ETC\SOM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AS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CO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DSP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U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IBMNULL\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PSFONTS\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SYSTEM\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BOOT\REFPA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5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HELP\WP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6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MIRROR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SOM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OS2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OS2\INSTALL\MIG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 3570           0  APM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 81617           0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1114           0  COUR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29165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20186           0 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56908           0  HELV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514275           0  P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70491           0  PACK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2736           0  PACK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0462           0  PACK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7342           0  PACK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6219           0  PACK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143511           0  PACK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17096           0  PAC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34851           0  PM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4a    171559           0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0323           0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 31756           0  RIP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24214           0  SYSMON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3a    206728           0  TIMES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2a     61019           0  TN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L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EM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UCK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RE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DIB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TO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I30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O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AADP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M_TE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AKEM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LLG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D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OLIDA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INDE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ORCL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WCLOS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LUEJA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RUMROL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IIOP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OT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OO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BE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D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E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EEOO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BLA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13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WAA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CH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RALL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ARD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EEERRUP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OINK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ER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NULL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0STU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STERH9.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LA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OURME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BMLANL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PR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ONTR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ECO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ATACO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FIL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DATA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OLCTR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ETU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RE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DSC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CDPLAY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PLA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S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ICO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O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MCDIM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TWI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O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OUND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OVI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SFIL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ILMFLD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YSLEVEL.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NSTS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S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DI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MPMXM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I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HH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LSI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AVEFILE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BASE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D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VSNDSYS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423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CS31BA1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CS4231\TP750IN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VRE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PG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RMS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WEPMPLU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WEPM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DSPLIT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MVPRO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PROM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S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PA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PAS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VA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MVPRODD\M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7 PACK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8 PACK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ACAW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PC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GEN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PMCR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DIV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ARTU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J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X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A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QRYC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E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IP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MGCLA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OBA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IT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F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2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UDIO.W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MINS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CI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HUTDOW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MP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TD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AVCA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SMIN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WOOEEP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625           0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 10050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1570           0  COU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59336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210219           0  HELV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57440           0  HELV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106218           0  PACK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44535           0  PACK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7096           0  PACK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3p    815461           0  PACK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152897           0  PACK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2736           0  PAC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23222           0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64847           0  TNR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 11768           0  V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4p     71961           0  W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98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JAZZ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MX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FM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CICD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40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JAZZ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JAZZ1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VJAZZFM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JAZZ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PA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MV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MVS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AP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S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GU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MT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AWE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AWE3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AWE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YNTHGM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SB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AWE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CPAD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CP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AUDIO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S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MP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MM48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PCM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R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P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G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IBMAUDF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CPAD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9 PAC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  159           0  ATMFONTS.Q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51476           0  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171884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280557           0  CM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0712           0  COURIE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72652           0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324045           0 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6p     10808           0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5p    328890           0  P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7096           0  PACK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4081           0  PACK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64510           0  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12736           0  PAC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88194           0  PCMC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 49           0  P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48091           0  PI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9812           0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126336           0  REXXP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7p     21025           0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FS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RT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DEC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LVDP80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GBTOYUV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VIDV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ASY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OND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CSH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CO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ODEC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INI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VMC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VIDICON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MT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M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SV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ULDC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NDEOR3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SMVCONF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MAGI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0PACK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M16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AZT16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GAUD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AZT16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0 PACK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5352           0 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135681           0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22605           0 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58808           0  HELVB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162230           0  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264303           0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5375           0  PAC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75947           0  PACK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112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9815           0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47362           0  SYM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3231           0  TIMES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1713           0  TN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64819           0  TN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9p    737258           0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08p     11169           0  V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file(s)    183679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APAN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JPN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AUS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CCIR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EGION\USACATV.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1 PACK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ES688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SMIX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ES688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AUDMPI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ES688DD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ES688IN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ESSVSD8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22682           0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2417           0  COURB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60187           0  COURI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595963           0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191210           0  IN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2736           0  PAC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4095           0  PACK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17096           0  PACK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48441           0  PAC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64082           0  PACK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 358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93711           0  PAC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 127956           0 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31609           0  PM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166821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5171           0  V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1p    310911           0  WIN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0p      8525           0  WIN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file(s)    1833971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BUS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WIND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VIDBLA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VIDVBC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20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SB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2 PAC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CD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IBMCDX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CDPM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PM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INSTALL\CDPM.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DAS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GENCDVS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LL\CDAUD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K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9084           0  AUDI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2046           0  COUR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255100           0 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54946           0  HELV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2725           0  HELV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20450           0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32444           0  PACK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65383           0  PACK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28775           0  PACK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2p      7147           0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 11247           0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3p    102879           0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file(s)     812226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RMAUD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RMSBLA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P2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P2D2\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ISK_13 PACK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SB16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16AU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CSPM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11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SBPF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7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0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006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3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WFM0202.A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HELP\SBLAS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MIDIM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TEMP\OS2\DRIVERS\SB16D2\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200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7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I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\MMOS2\DSP\WO0006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59449           0 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6           0  AT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4           0  AT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AT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29           0  AT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9           0  ATIM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9-94   8:09p     10251           0  BVHMPA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CL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7           0  CL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CL54X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6           0  CL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41           0  CL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9p         4           0  DISK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4:32a     38288           0  DISPLAY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6:40a     91680           0  DSPRE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H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0           0  H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0           0  H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H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4-94   4:09p     26164           0  IBMVGA3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7:52p       102           0  ISWINDOW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26593           0  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8           0  P90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335           0  P90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31612           0  P90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246058           0  P90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25903           0  P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48358           0  P9100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258828           0  P9100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98808           0  POWER_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283           0  PSBGA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447           0  PSMONO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92           0  PSS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878           0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6345           0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12920           0  PSX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S3864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551           0  SCREEN01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8:14p      6496           0  SCREEN0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30           0  SP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028           0  SP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328           0   TLIW32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6           0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8           0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TS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59           0  TS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9           0  TS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5           0  TS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07-93   1:00p      1994           0  VESA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118094           0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4p     70967           0  VS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56p     33571           0  VVGA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60           0  WD24_31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8           0  WD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63           0  WD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 974           0  WD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1139           0  WD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277           0  WDC33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2-94   7:55p      2762           0  WI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2p     93533           0  WIN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1p    244636           0 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file(s)    1800213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70966           0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3:25p    154758           0  CIRRU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631           0  CL54X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08           0  CL54X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6p    281419           0  CLWI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3p     94373           0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482           0  PSBGA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07           0  PSC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4p      4349           0  PSEGA16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825           0  SETMODE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01p     57704           0  SV48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27p     57697           0  SV600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3-94   9:45p     58495           0  SV76825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22           0  SVGA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9           0  SVGA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4183           0  SVGA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292           0  TLIW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55           0  TLIW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9-94  12:57a    161544           0  TLIW32PM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8-94   7:41p      6758           0  VMODE.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4p     38622           0  WIN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5p    281818           0  WINT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446           0  WSPD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4173           0  WSPDSB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48p     43256           0  WSPD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5-94  11:51p     43968           0  WSPDSSF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file(s)    1505962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5906           0  PSS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57675           0  S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3838           0  S38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41           0  S38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5-94  12:29a    150086           0  S3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7p    408503           0  S3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886527           0  WI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29p    199301           0  WIN8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file(s)    183257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ISPLAY DISK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1342           0  ATI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6913           0  ATIM32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32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3a    152209           0  ATI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9-94   7:34p      1159           0  ATIM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26663           0  ATIM6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699           0  ATIM64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8-94   1:23a      4995           0  VAD32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1-94   6:31a      3139           0  VAD64.S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38           0  WD24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9241           0  WD24_31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6           0  WD24_31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76776           0  WD31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34709           0  WD31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181391           0  WD3316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4a    155660           0  WD33_8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7683           0  WD90C24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8:01p    145124           0  WD90C33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10674           0  WDC33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6-94   9:45p       737           0  WDC33M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5a    218624           0  WIN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46a    126516           0  WINM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file(s)    1674927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80696           0  EPSON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1           0  EPSON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85252           0  HPDJPM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915           0  HPDJPM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171135           0  IBM5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3695           0  IBM5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0:57a     56716           0  IBMNULL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5a      4565           0  IBMNULL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362616           0  IBMPCL5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8a      4157           0  IBMPCL5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502262           0  LASER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5990           0  LASER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151330           0  PLOTTERS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4033           0  PLOTTERS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  175           0  PMPLO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7a     61255           0  PMPLOT.Q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04a     28174           0  PRDES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 5:03a       798           0  PRDR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206185           0  PSCRIP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11:36a      9270           0  PSCRIP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file(s)    1749210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558           0  402917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028           0  40293930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8-94   1:51p      8675           0  4039P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304           0  403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6750           0  4079W3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12816           0  FI403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4406           0  FI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5715           0  IBM17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7184           0  IBM239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8185           0  IBM39521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69152           0 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317763           0  IBM4019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3866           0  IBM4019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2864           0  IBM402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42048           0  IBM403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7263           0  IBM403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 6910           0  IBM4037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11728           0  IBM4070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93184           0  IBM40X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268316           0  IBM42XX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064           0  IBM42XX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07-94   9:33p     49934           0  IBM52012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7p      4541           0  IBM52012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303222           0  IBMPCL3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88           0  IBMPCL3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138046           0  OMNI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6377           0  OMNI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56784           0  SF4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38743           0  SMGXPJET.D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-94  10:18p      3711           0  SMGXPJET.E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file(s)    1846925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DISK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2-94   1:00p     &lt;DIR&gt;           0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1856           0  IBM238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4-94   9:20a     42928           0  IBM518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179856           0 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2918           0  IBMPCL5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21217           0  IBMPCL5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2962           0  IBMPCL5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172160           0  IJ407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4231           0  IJ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 9668           0  IJ4076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0064           0  LEXF404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5207           0  LEXF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9-94   9:44p    212960           0  LEXF407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19151           0  LEXF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211970           0  LEXFINS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94   4:37p     20066           0  LEXFIN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520           0  LEXM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9644           0  LEXMMG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202176           0  LM4047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26207           0  LM4047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5743           0  LM4047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 14230           0  LM4076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33693           0  LMPCL5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5-94   3:39p     16046           0  LMPCL5A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01-94   8:12p    114641           0  PTAPIW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file(s)    1835114 byt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 byte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