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utokonfigurering v2.0 (AUTODRV.SYS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utokonfigurering v2.0 (AUTODRV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 Autokonfigurering v2.0 r en allmn drivrutin som kan aktiv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ga olika typer av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krivningar som inte markeras (DOS) el (OS/2) gller bde DOS och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konfigurering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 en drivrutin som utnyttjar grnssnittet mot Car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gva 2.0/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ktiverar PCMCIA-kort automatiskt nr de stts in i f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pper automatiskt resurser (in-/utport, avbrottsniv,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) nr kortet tas ut ur f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u kan stta in/ta ut PCMCIA-kort ven under drift (*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nfigurerar och aktiverar korten enligt information 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skild informations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ngerar med max 8 PCMCIA-f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jlp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utokonfigurering v2.0 med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1: PCMCIA-korten kan tas ut/sttas in nr som helst, men det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skert att drivrutinerna klara att hlla kortet aktivt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 i dokumentatio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rtet/drivrutinen/tillmpnings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ndringar frn version 1.0 av Autokonfigur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nfigurering v2.0 innehller fler funktioner n v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ar mindre plats i minnet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som installerade drivrutiner i DOS upptar minne som annars 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nyttj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illpningsprogram r varje reducering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bt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leken p den inlsta drivrutinen r nu 7 KB (tidigare 13 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Scriptfi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ktivera olika typer av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ktivera PCMCIA-kort som inte r registrerade i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eringen kan en scriptfil med information om resurse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venser anvn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Instllningar av ljudsigna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yra olika 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signaler nr PCMCIA-kort stts in/tas ut signal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nu ocks nr kort r klara/inte klara att anv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kan sjlv ndra ljudsignal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.  INI-fil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1.0 kan inte anvndas med version 2.0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nfigur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CMCIA-kort som kan anv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filen PCMCIA.CRD finns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ckning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e PCMCIA-kor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 aktiveras med Autokonfigurering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Installation av Autokonfigurering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sprogrammet installerar Autokonfigurering v2.0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oduler som ingr och uppdaterar dessut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 beskrivning av hur CONFIG.SYS uppdate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 i DO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IBMD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IBMDOSC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DICRMU01.SYS /MA=C000-C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HIGH=C:\EZPLAY\AUTODRV.SYS  &lt;- Autokonfigu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el i OS/2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EV=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EV=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EV=AUTODRV2.SYS          &lt;- Autokonfigu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C:\EZPLAY\V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C:\OS2\BOOT\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C:\OS2\MDOS\V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Script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criptfilen finns information om hur programmet knner igen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a PCMCIA-kortet, vilka resurser det ska anvnda (bl a in-/ut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brottsniv, systemminne) och de sekvenser som aktiverar/avaktiv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et. En del i Autokonfigureringen analyserar information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filen och registrerar sedan kortet i Autokonfigur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nfigureringen kan sedan aktivera PCMCIA-kortet enl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i script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kan Autokonfigureringen aktivera nstan alla modemkor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SCSI-kort. I DOS kan IBMs 3270-kort ocks aktiv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u har andra PCMCIA-kort du vill anvnd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du anvisninga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nsta avs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-1. Anvnda script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frdiga scriptfi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gra typer av PCMCIA-ko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alogen dr Autokonfigureringen har installerats. Nr du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t vljer scriptfi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PCMCIA-kort skapas 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DRV.SCR (i DOS) eller AUTODRV2.SCR (i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u inte hittar ngon scriptfil som passar kortet du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 lser du nsta avsnitt "Lgga till scriptfi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MCIA-k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analyserar sedan scriptfilen du har valt och registr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MCIA-kortet i Autokonfigur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u har startat om datorn kan du sedan anvnda PCMCIA-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r definierat i script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-2. Lgga till scriptfi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nytt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 anvisningarna i avsnitt 7 "Skriva nya scriptfiler" och l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informationen som det nya PCMCIA-kortet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i script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skapar.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dan likadant som i 5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m: 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inte att skriva "End" p den sista raden i script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Hjlp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utokonfigur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jlpprogrammet so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till Autokonfigureringen g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r detaljerad information om funktioner i Windows och OS/2 fin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anvisningar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utokonfigur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u vljer scriptfi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CMCIA-kort och programmet skapar av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ets script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t analyserar scriptfilen och innehllet i den regist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an i Autokonfigure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Windows och OS/2 finns hjlpprogrammet med grafis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rgrnss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d ett hjlpprogram kan du registrera innehllet i scriptfil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nfigurer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-1. Hjlp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utokonfigurer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 hr nr du vill registrera scriptfilens inneh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konfigurer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kapa scriptfilen AUTODRV.SCR (se avsnitt 5) genom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ja de scriptfiler du vill anvnd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Skri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komando p kommandoraden i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UTL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 p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ervera att programmet (AUTOUTL.EXE), scriptfilen (AUTODRV.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Autokonfigureringsprogrammet (AUTODRV.SYS) mste finna i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m det finns ngot fel i scriptfilen visas ett meddelande. R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s fall till felet och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sedan igen med samma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kriva nya script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et inte finns ngon scriptfil som passar PCMCIA-kortet du v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vnda, eller om du vill ndra instllnin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ngot kor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upptaget i scriptfilen lser du vidare i det hr avsni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. Nyckelord (CardID, FunctionID m fl) str i position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= (likamedtecken) i position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n, parametrar mm str i position 17 och 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n hr raden anger att scriptfilen 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ersion 2.0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konfigureringen. Ta inte bort raden och ndra den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2.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odem Card (Com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ader so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r med semikolon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positione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3. Beep (ljudsigna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rekvensen (Hz) och lngden p ljudsignaler definieras 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tokonfigureringen signalerar v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tillf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ett kort tas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ett kort st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ett kort aktiv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ett kort inte kan aktiv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r ett kort inte kan aktiveras innebr det oftast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fel har uppst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ett kort inte kan anvndas med Autokonfigurering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en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till ex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------ 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|      |     +- Kortet kan inte aktiv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|      +------- Kortet har aktive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+-------------- Kort tas 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 Kort st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"Frekvens,lngd" mste finn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arje 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 du inte vill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ngon signa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lge sk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0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rekv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struktionen "Beep" mste finnas med, s du ska inte ta 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hr raden ur 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4. Card ID (kort-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,FC2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konfigureringen lser en strng i Tuple(*2) 0x15 (Niv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-/produktinformations-tuple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dentifiera 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stts in. Informationen i strngen kallas kort-ID (Car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texten p den hr raden r det skillnad emllan stor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 bokstver ("MODEM" och "Modem" r inte samma sa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," (kommatecken) anvnds som en avgrnsare nr flera kort-I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rivs efter var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 " (mellanslag) behandlas som en del av ett kort-ID. Du ska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a 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a mellanslag. (Ett mellanslag i slutet av 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las inte som del av kort-ID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n maximala lng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CardID r 63 tecken, inklusive 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klaring tillexemplet i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av avsnitt 7-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    Allmnna modem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24XC    OMRON Fax/Data Mode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E2     OKI Modem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8C2     OKI Modem card Fax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2400    Dr.Neuhaus Mikroelektronik GmbH FURY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60MC    ELSA GmbH MicroLink 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24F     RATOC REX-5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2: Information om PCMCIA-kortet finns lagrat i ett srsk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e p kortet. Dr finns uppgifter om kortets namn,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funktioner. Informationen r lagrad i block som k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uple" som r numrerade och sammanlnk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5. Function ID (Funktions-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 det inte finns ngon strng med kort-ID i Tuple 0x15 p 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stts in anvnder Autokonfigureringen i stllet vrdet i T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x21 (funktions-ID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dentifiera vilket kort de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kallas funktions-ID (Function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u inte vill att funktions-ID ska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dentif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 kort skriver du "0xFF" som vr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unction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x" anger att vrdet skrivs hexadecimalt. Exempel: "0x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exadecimalt 10 (=decimalt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ex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2      Seriel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6. Manufacturer ID  (Tillverk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Autokonfigureringen inte hittar ngon strn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rt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 Tuple 0x15) e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unktions-ID (i Tuple 0x21)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tet stt i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r programmet lsa 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illverkar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ple 0x20 (Manufacturer ID Tuple)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dentifiera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kallas tillverkar-ID (Manufacturer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u inte vill att tillverkar-ID ska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ntifiera ett kort skriver du "0xFFFF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anufactur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ex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00A4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7. Utnyttja Kort-I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inte aktivera PCMCIA-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,Serial IR,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 du inte vill att ett kort ska aktiveras av Autokonfigur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du stter in det skriver du en del av Kort-ID (Tuple 0x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 texten p den hr raden r det skillnad emllan stora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 bokstver ("SDLC" och "Sdlc" r inte samma sa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," (kommatecken) anvnds som en avgrnsare nr flera kort-I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rivs efter varan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 " (mellanslag) behandlas som en del av ett kort-ID. Du ska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a 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a mellanslag. (Ett mellanslag i slutet av r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las inte som del av kort-ID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 du inte vill utnyttja IgnoreCardID skriver du ing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xlng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CardID r 63 tecken, inklusive komma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ex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LC        IBM PCMCIA SDLC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al IR   IBM PCMCIA Serial IR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ard  Roland PCMCIA ljud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8. Aktiveringssek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 sekvens som aktiverar PCMCIA-kortet skriver du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Kommandon i sekvensen ska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i position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9. Avaktiveringssek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Restore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 sekvens som avaktiverar PCMCIA-kortet nr det tas ut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ket skriver du efter "Dis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mandona i sekvensen ska starta i position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surser (in-/utport, avbrottsniv och systemminne) som reserv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kommandona ReqIO, ReqIRQ, ReqConfig och ReqWind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eringsstrngen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nr kortet tas 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3) Eftersom Autokonfigureringe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automatiskt,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 definiera det med avaktiverings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3: Resurserna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automatiskt nr du tar ut kortet och det bet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 du kan stta in ett annat PCMCIA-kort som anvnder s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urser s fort du har tagit ut 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0. Slutrad i scriptf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End" anger scriptfilens slut och mste finnas 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End" finns ocks som ett kommando som avslutar en sekv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klaras senare) men End-kommando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criptfilen m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 i position 1 p r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. Kommandon i sekvens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ktivering/avakti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nde kommandon anvnds i sekvenserna som aktiverar/avaktiverar k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. Reservera In-/utportens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konfigureringen begr att f en in-/utport av 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   |    | | | | +- Antal adresslednin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| | +--- Attribu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| | +----- Mngd sammanhngande min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    |    | +------- Basadres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   +--------- Attribu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+-------------- Mngd sammanhngande min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-------------------- Basadres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 1/Attribu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+- Delad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| +--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delad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 Force Alias Acce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Utnyttjad databredd vid I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" ska vara 0 (n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" r 1 el 0 (n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u anger "0xFF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ntal adressledninga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/U 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p kortet (i en tuple) som 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ur m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ledningar som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. Reservera avbrottsniv (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konfigureringen begr att f en avbrottsniv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ex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 Avbrotsn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0 0 0 0 0 0 0 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+-+- typ av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0: Ege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1: Tidsmultiplexad de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2: Dynamiskt de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3: Reserv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 Force Pulse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First Shared (1=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u anger "0xFF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vbrottsniv r det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kortet (i en tuple) som av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ilken IRQ som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3. Konfigurera PCMCIA-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konfigureringen begr att PCMCIA-kortet ska konfigu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exe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| +- CCR: Option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| +--- CCR: Socket/Copy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|    +----- CCR: Pin Replacem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|    +---------- CCR: Statu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 +--------------- V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+-------------------- V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----------------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u anger "0xFF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Vcc, Vpp1 el Vpp2 anvnds de vrden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s lagrade i en tuple p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vrd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 6 lgsta bitarna i Option-registret r 0 (n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s indexinformationen i Tuple 0x1B (Configuration Entry Tu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kt. Om vrdet inte r noll anvnds det angivna v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indexinformationen frn kortet anvnds i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-4. Reservera systemminn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tokonfigureringen begr att f ett systemminn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ing av ex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|      |       |      +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hastig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 |      |       +-------- Minn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stor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+---------------- Bas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------------------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------------------------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0 0 0 0 0 0 0 0 x x 0 x x 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| | +- Minnes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| |    (1=attrib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| +--- Aktiverat (1=ja, 0=ne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+----- Databussens bre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         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---- Delat (1=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----------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 delat (1=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nummer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tillgng till syste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n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r. D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e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u skriver "0xFF"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hastighet anvnds v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hmtas p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-6. Mappa systemminne i ett minn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p PCMCIA-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konfigureringen begr att f anvnda en del av minne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PCMCIA-kort som systemmi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 Kortets offset-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---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s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rdet som anges i kommandot "ReqWindow" anv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-11-6.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ystemminn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tokonfigureringen begr attt f fr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 ett systemminnes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tidigare har tilldelats Card Services med kommandot "Req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Wind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amma nummer som ReqWindow anvn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ret ska anvndas 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7. Accessa konfigurering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tokonfigureringen begr att f lsa eller skriv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eringsregistren p ett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ffset r avstndet frn konfigureringsregistrens bas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|  +- Reserv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| +---- Datalagringsmi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+-----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 Aktivitet (0=ls, 1=skr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lses eller skrivs mellan PCMCIA-korte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rut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8. Instllning av COM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ppdaterar BIOS-data om vilken COM-port som anvnds 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ex modemprogram.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egistrerar en COM-port i drivruti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r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.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COM-portens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 1, 2, 3 el 4 anges anvnds siffran som COM-portens numme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h programm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uppdatera informationen i operat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et. Om COM-porten redan anvnds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te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 0xFF anges s kontrollerar programmet vilken COM-por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edig och anvnder den. Om alla COM-portar r upptagn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te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rivruti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riell kommunikation inte r install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te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CMCIA-kortet aktiveras ven om det hr kommandot in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9. Ta bort COM-portens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r bort (avregistrerar) COM-porten som tidigare installe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 Setup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OS datautrumme terstlls (DOS) och i (OS/2) avregistr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plingen till drivruti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riella portar (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Om drivruti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eriell kommunikation inte r installe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inte komman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0. IBM SCSI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tt kommando som r uni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BM SCSI-korte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t kan ocks anvn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uture Domain SCSI-kort (SCSI2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1. IBM Token Ring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tt kommando som r uni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BM Token Ring-korte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Ringens hastighet (M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eller 16 r hastigheterna som kan anvndas i 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2. IBM Etherne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tt kommando som r unik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IBMs Ethernet-kor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3. Flytt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yttar data till en dataarea (*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 Data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ttar 0xF8 till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4: Dataarea r en lagringsplat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 byte data som anvnds t 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 ls/skriv i minne och in/ut-operationer genom por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tarean kan definieras som #1 till #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4. Flytta data till systemmi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kriver data som finns i en dataarea i system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+- Data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 Systemminnets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river (flyttar) data frn  #1 till 0xC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5. Flytta data frn systemmi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ser data i systemminnet och skriver data i en data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+- Data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-- Systemminnets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data i 0xCC000 och skriver i dataarea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6. Flytta data till en in-/ut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lyttar datafrn dataarean till en in-/ut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+- Data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In-/utportens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ttar data i #1 till 0x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7. Lsa indata frn en in-/ut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ser data i in-/utporten och skriver data i dataar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+- Dataar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In-/utportens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tar data frn 0xA20 och skriver i dataarea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8. Logisk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logisk OCH-operation med data frn tv dataareo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er resultatet i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 Dataar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 Data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data i dataarea 1 och 2 och skriver OCH-resulta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#1. (#1 &lt;- #1 &amp;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19. Logiskt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n logisk ELLER-operation med data frn tv dataareor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river resultatet i d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 Dataar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 Data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er data i dataarea 1 och 2 och skriver ELLER-resulta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#1. (#1 &lt;- #1 |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0. Villkorligt hop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 data i dataarea 1 r samma som data i dataarea 2 hop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t vidare till den angivna hoppadressen (*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 +- Hopp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--- Dataar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Data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ata i #1 r samma som data i #2 hoppar programmet till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5: Om du i sekvens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ktivering/avaktivering vill hoppa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till baka till en srskild adress anvnder du det 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. Hoppadressen kan vara $1 till $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1. Villkorligt ho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 innehllet i dataarea 1 inte r samma som innehllet i data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gr programmet vidare till hopp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|  +- Hopp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+---- Dataar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------ Dataar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data i #1 inte r samma som data i #2 gr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are till hoppadresse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2. Hopp utan vill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t hoppar vidare till den angivna hopp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Hopp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par till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3. Hopp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finierar hoppadress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mmandona JumpE, JumpNE och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xem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- Hopp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r posi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oppadresse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-11-24. Sekvenss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yckelordet "End" anger att sekensen r s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ckelordet mste finnas med i sekven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Exempel p script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p exempel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Modem Card (Common)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3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3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SCSI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Future Domain SCSI Card (SCSI2GO)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3270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2D0,0x10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E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Token Ring Card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A2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CA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2,0x000C,0xCC000,0x4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2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 IBM Ethernet Car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ID         =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Sequence =ReqIO(0x300,0x20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E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2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2,0x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(#1,0x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Window(1,0x000C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MemPage(1,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Slut p exempel 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