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utokonfigurator Version 2.0 (AUTODRV.SYS)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tokonfigurator Version 2.0 (AUTODRV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okonfigurator Version 2.0 er et 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s styreprogram, der gr det mulig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vende flere forskellige typer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klaringer, der ikke er angivet (til DOS eller OS/2),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bde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unk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konfigurato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er et styreprogram, der anvender 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seflader til Styreprogrammer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rt (Card Services release 2.0/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gr, at et PCMCIA-kort automatisk kan bruges, nr det ind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igr ressourcer, f.eks. I/O-adresser, interrupt-niveau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ets interne lager, nr kortet fj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betyder, at kortet kan ind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eller fjernes nr som helst (*1), 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r ThinkPad'en er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, at kortet kan bruges sammen med en fil (SCR-fil)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deholder oplysninger om kortets ressourcer og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kef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dersttter op til 8 udvidelsesporte til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deholder funktioner til Autokonfigurator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1: Et PCMCIA-kort kan ind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s eller fjernes nr som helst v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konfigurator. Men disse aktiviteter understttes muligvis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kortets styreprogram eller det program, der benytter 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ejledningen til kortet, styreprogrammet eller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ringer i forhold til Autokonfigurato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 Version 2.0 indeholder flgende forbedringer i for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Reduktion af den plads, styreprogrammerne optager i det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ger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n fast in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e strrelse er reduceret fra 13 til 7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CR-fil til aktivering af flere forkellige slags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 aktivering af PCMCIA-kort, der ikke er registreret som standar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, anvendes en SCR-fil med beskrivelser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ilknyttede ressourcer og kortenes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Bip-lyd til fire tilst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utokonfiguratoren bipper, nr et PCMCIA-kort in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tes eller fjer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g nr kortet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es eller slukkes. Brugeren kan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re bip-ly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En INI-fil til Version 1.0 kan ikke benyttes til Autok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Aktiverede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MCIA.CRD indeholder en liste over PCMCIA-kort, der kan aktiveres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 Version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Installation af Autokonfigurato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ationsprogrammet installerer Autokonfigurator Version 2.0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vendige filer, og CONFIG.SYS opda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te afsnit beskriver, hvordan CONFIG.SYS opda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sempel p DO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\EZPLAY\IBMD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\EZPLAY\IBMDOSC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\EZPLAY\DICRMU01.SYS /MA=C000-C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HIGH=C:\EZPLAY\AUTODRV.SYS  &lt;- Autok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sempel p OS/2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DEV=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DEV=IBM2SS01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DEV=AUTODRV2.SYS          &lt;- Autok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EZPLAY\VPCMCI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OS2\BOOT\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VICE=C:\OS2\MDOS\VCO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SCR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-filen indeholder en beskrivelse af PCMCIA-kortet, de ressourc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al tilknyttes (...) (I/O-porte, interrupt-niveau, internt lager osv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g den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kortet aktiveres eller deaktiveres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funktion i Autokonfigurator Version 2.0 analyserer indholdet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-filen og gemmer den i Autok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 aktiverer hvert PCMCIA-kort i overensstemmelse me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erede oplysn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 standard aktiverer Autokonfigurator de fleste modemkort og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SI-kortet. I DOS aktiveres desuden IBM 3270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vis du vil aktivere andre PCMCIA-kort, skal du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"5-1. O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SCR-f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-1. Opret en SCR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blioteket, hvor Autokonfigurator er installeret, ind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CR-filer til visse typer PCMCIA-kort. Nr du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-filerne til de PCMCIA-kort, du vil aktivere fra programm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retter programmet en SCR-fil med navnet AUTODRV.SCR (DOS)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DRV2.SCR (OS/2). Hvis du ikke kan finde en SCR-fil ti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CMCIA-kort, du vil aktivere, skal du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"5-2. Tilfj SCR-fil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yt PCMCIA-k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fter analyserer programmet SCR-filen og gemmer d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r systemet er startet igen, kan du bruge de PCMCIA-kort, de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skrevet i SCR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-2. Tilfj SCR-fil til nyt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g vejledningen i "7. Hvordan skrives en SCR-fil", og skri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vendige oplysninger om det nye PCMCIA-kort. Herefter skal du g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 samme som i 5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HUSK at tilfje "End" i sidste linie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-f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Autokonfigurator-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-programmet indeholder flgende funktioner. (Der er f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lysninger om Windows og OS/2 i vejledningen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-programm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-programmet indeholder funktioner 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at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ge SCR-filer til PCMCIA-kort og oprette SCR-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t analysere SCR-filen og gemme oplysningerne i Autokonfigu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UI-funktioner under Windows og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at gemme indholdet af en SCR-fil i Autokonfigurator ti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-1. DOS Autokonfigurator-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 flgende for at gemme indholdet af en SCR-fil i Autok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Flg vejledningen i "5. SCR-fil", og opret en SCR-fil med na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DRV.SCR ved at samle SCR-filerne til de PCMCIA-kort, du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ktiv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Skriv flgende p en DOS-kommandolin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UTL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yk p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, at programmet (AUTOUTL.EXE), SCR-filen (AUTODRV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g Autokonfigurator (AUTODRV.SYS) skal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i samme biblio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Hvis der er fejl ved SCR-filen, vises en fejlmeddelelse.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jlen, og gentag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Hvordan skrives en SCR-f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is du ikke kan finde en SCR-fil til et PCMCIA-kort, du vil akti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andt de SCR-filer, der er til rdighed til visse typer PCMCIA-k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ler du vil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dre parametrene i SCR-filerne, skal du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d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s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Ngleord (CardID, FunctionID osv.) st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on 1 til 15, og "=" (lig med) str i position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mandoer, parametre osv. starter i position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. Frste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IBM PC Card Script File for IBM Auto-Configurato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Denne linie anvendes for at sikre, at en SCR-fil er bere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 Autokonfigurator Version 2.0. Linien m IKKE slettes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2. Kommentar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Modem Card (Comm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En linie, der indeholder et ";" (semikolon) i frste position,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kommentar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3. B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Frekvensen (Hz) og varigheden af et bip er angiv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konfigurator bipper i flgende tilst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r et kort er fj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r et kort er ind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r et kort er aktiv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r et kort ikke er aktive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Kortet er ikke aktiveret" betyder "Der opstod en fej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is det indsatte kort ikke kan anvendes, bipper Autokonfigu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 ------ 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|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|      |     +- Kortet er ikke akti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|      +------- Kortet er akti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+-------------- Kortet er fj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 Kortet er ind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Antal, Varighed" skal angives til hver ti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is du vil udelade et bip for hver tilstand,  skal du angive 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ul) som a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Beep"-kommandoen er ndvendig og kan IKKE slettes eller fly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4. Kort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MODEM,MD24XC,116E2,118C2,FC2400,2460MC,FC2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vender en streng i Tuple(*2) 0x15 (Rele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/Produktinformation om Tuple) til at angive, hvilket 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 er indsat. Strengen beskrives som kort-ID (Card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er skelnes mellem store og sm bogstaver, s "MODEM" er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g med "Mod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," (komma) anvendes som skilletegn, nr flere kort-ID'er ang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 " (blanktegn) behandles som en del af en kort-ID. Derfor sk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KKE in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te undvendige blanktegn. (Blanktegn for enden af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ie behandles ikke som en del af en kort-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Den samlede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gde p CardID m hjst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64 tegn, 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ma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M     General modem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24XC    OMRON Fax/Data Modem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6E2     OKI Modem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8C2     OKI Modem card Fax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2400    Dr.Neuhaus Mikroelektronik GmbH FURY CAR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60MC    ELSA GmbH MicroLink 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24F     RATOC REX-5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2: Et PCMCIA-kort indeholder oplysninger, f.eks. navn, type ell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ktioner, det indeholder. Omrdet med kortoplysn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holder datablokke kaldet "Tuple"-data. Hver Tuple inde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skellige typer oplysn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5. Funktions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vis der ikke er angivet en streng som kort-ID i Tuple 0x15 i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satte kort, anvender Autokonfigurator i Tuple 0x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unktions-ID) til at identificere, hvilket kort der er ind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kaldes funktions-ID (Function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du ikke vil angive en funktions-ID til at identifice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rt, skal du angive "0xFF" som Function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"0x" rep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nterer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hexadecimalt. F.eks. er "0x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n hexadecimale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for 10 (decimal 16), "10" er decima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02      Seri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6. Leverand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vis Autokonfigurator finder en streng, der er beskreve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ort-ID i Tuple 0x15 i det indsatte kort eller en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, der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skrevet som funktions-ID i Tuple 0x21, kontrollerer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i Tuple 0x20 (Leverandr-ID Tuple) for at identific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vilket kort der er indsat.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kaldes Leverand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anufacturer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du ikke vil anvende en Leverandr-ID til at identifice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rt, skal du angive "0xFFFF" som Manufactur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00A4   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7. Kort-ID anvendes ikke til at aktivere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SDLC,Serial IR,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Nr en streng, der er angivet til IgnoreCardID, findes  i T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x15, aktiverer Autokonfigurator ikke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er skelnes mellem store og sm bogstaver, s "SDLC" er ikke 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 "Sdl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," (komma) anvendes som skilletegn, nr der angives fl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rt-ID'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" " (blanktegn) behandles som en del af en kort-ID. Derfor skal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KKE in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te undvendige blanktegn. (Blanktegn for enden af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nie behandles ikke som en del af en kort-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r IgnoreCardID ikke behves, skal du ikke skrive no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Den samlede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gde p CardID m hjst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64 tegn, ink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ma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DLC        IBM PCMCIA SDLC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al IR   IBM PCMCIA Serial IR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Card  Roland PCMCIA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8. Aktivr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En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til aktivering af et PCMCIA-kort angives e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en "En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Kommandoer til aktiverings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skal begynde ved position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9. Deaktivr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RestoreB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En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til deaktivering af et PCMCIA-kort, nr PCMCIA-ko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jernes, angives efter parameteren "DisableSequence 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Kommandoer til deaktiverings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skal begynde v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e ressourcer (I/O-port, interrupt-niveau eller internt lager)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 reserveret af ReqIO-, ReqIRQ-, ReqConfig-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eqWindow-kommandoerne i aktiverings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, frigives, 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MCIA-kortet fj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*3) Da Autokonfigurator gr dette automatisk, behver du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ngive funktionen i deaktiverings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3: Da de anvendte ressourcer frigives, nr PCMCIA-kortet fjer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n et andet PCMCIA-kort anvende disse ressourcer, n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nd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0. Slutning p SCR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"End" angiver slutningen p SCR-filen og er ndv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"End" angiver ogs slutningen af en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(forklares sener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n "End" for slutningen af en SCR-fil begynder ved posi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11. Kommandoer til aktivering/deaktivering af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lgende kommandoer anvendes til aktivering/deaktivering af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. Hent I/O-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-niveau til PCMCIA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| 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| | | | +- Antallet af I/O-adresseli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| | | +--- Attribut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 |    | | +----- Antallet af sammen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gende por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| +------- Basisportadresse til Interva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   +--------- Attribut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 +-------------- Antallet af sammen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gende por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 Basisportadresse til Interva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ributter 1/Attribut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| | +-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es 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| +--- Frste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es 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---- Gennemtving adgang ti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 Bredde p datasti til I/O-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0" skal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 0 (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x" er 1 eller 0 (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Hvis antallet af I/O-adresselinier, de sammen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gende porte 1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 sammen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gende porte 2 er angivet til "0xFF", tilknyttes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, der er angivet til kortet, fra kortets tupl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2. Hent interrupt-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-niveau til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 Interrupt-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 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0 0 0 0 0 0 0 0 0 0 0 x x x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+-+- IRQ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0: Enead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1: Tidsmultipleks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   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2: Dynamisk 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3: Reser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---- Tvunget puls 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+------- Frste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es 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Hvis interrupt-niveauet er angivet til "0xFF", tilknyttes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 er angivet til kortet, fra kortets tupl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3. Konfigurr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at konfigu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4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|    | 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|    |    | | +- CCR: Funktionsregis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|    |    |    | |        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|    |    | +--- CCR: Sokkel/Kop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|    |    |    |           registe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|    |    |    +----- CCR: Registe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|    |                stikudskift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|    +---------- CCR: Oversig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   |    |                     register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|    +--------------- Vp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+-------------------- Vp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 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Vcc, Vpp1 eller Vpp2 er angivet til "0xFF", tilkny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, der er angivet til kortet, fra kortets tupl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Hvis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for de laveste 6 bit i funktionsregistret 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nul), indstilles indeksoplysningerne i Tuple 0x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(konfigurations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for tuple-data) automatisk. Hvis d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orskellig fra 0, indstilles den angivne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ksoplysningerne i tuple-dataene indstilles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4. Hent internt lager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et int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geromrde til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| 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|       |      +- Felt til angivelse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|       |         hastig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|       +-------- Strrelse p int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|                 lager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+---------------- Systemets basis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---------------------- 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-- Vindue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tri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151413121110 9 8 7 6 5 4 3 2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0 0 0 0 0 0 0 0 x x 0 x x 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|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| | +- Lag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| |    (1=attrib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| +--- Aktiveret (1=s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|      0=deaktiver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+----- Bredde p da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         (1=16 bit, 0=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| +---------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es 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+----------- Frste f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es(1=s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induesnummeret anvendes til at hente interne lagerom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 starter fr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feltet til angivelse af hastigheden er angivet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"0xFF", tilknyttes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, der er angivet til kortet, fra kor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ple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5. Oversigt over internt lager p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en overs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 det interne lager p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 Forskud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 Vindue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, der er angivet af "ReqWindow"-kommandoen, anve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6. Frigivelse af internt l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utokonfigurator anmoder Styreprogrammer til kort om at fri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 interne lager, der er knyttet til Req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 Vindue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induesnummeret, der anvendes af ReqWindow, skal ang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11-7. In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ning af konfiguration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Autokonfigurator anmoder om at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eller skrive ti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tionsregister til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Den forskudte adresse er en basis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tionsregistr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ConfigReg(0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|  +- Reserve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+---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+------ Forskudt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+-------- Funktion (0=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, 1=Sk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ta fra et konfigurationsregister til PCMCIA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forskudt 0), og skriv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ssConfigReg(1,0,#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data fra #1, og skriv dem i et konfigurations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l PCMCIA-kort (forskudt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8. Tilpasning af COM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Opdaterer BIOS-dataomrdet til et COM-nummer, der anvendes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.eks. modemprogrammer (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Gemmer et COM-nummer til COM-styreprogrammet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 COM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Nr "1", "2", "3" eller "4" er angivet, behandles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dien so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COM-nummer, og BIOS-dataomrdet for det opdateres (DOS),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 gemmes i COM-styreprogrammet (OS/2). Hvis COM-nummeret all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 brugt, udfres kommandoen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"0xFF" er angivet, opdateres det ubrugte omrd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S-dataomrdet (DOS), eller det ubrugte COM-nummer gemm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-styreprogrammet (OS/2). Hvis alle COM-numre allerede er bru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dfres kommandoen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COM-styreprogrammet ikke er installeret, udfres komman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elv om kommandoen ikke udfres, aktiveres PCMCIA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9. Sletning af COM-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Sletter COM-nummeret, der er fastsat af Setup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BIOS-dataomrdet genoprettes (DOS), eller registrering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-styreprogrammet slettes (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Hvis COM-styreprogrammet ikke er installeret, udfres kommand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0. IBM SCSI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Der udfres en entydig kommando til IBM SCSI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Kommandoen kan anvendes til Future Domain SCSI-kortet (SCSI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1. IBM Token Ring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Der udfres en entydig kommando til IBM Token Ring-k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+- Net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shastighed (M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- "4" eller "16" er angivet som net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shastig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2. IBM Ethernet-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Der udfres en entydig kommando til IBM Ethernet-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3. Angivelse a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ngiver data i et datasamlingsomrde (*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(#1,0x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+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iver 0xF8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4: Datasamlingsomrdet er et omde, hvor der gemmes 1 byt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er anvendes af det interne lager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/skrive, I/O-port m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#1" til "#9" kan angives til et datasamlingsom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4. Skrivning af data til det interne l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Skriver data i et datasamlingsomrde til det interne l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+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 Lager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river data i #1 til 0xC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11-15.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ning af data fra det interne l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fra det interne lager og skriver dem 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samlingsom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+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 Lager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fra 0xCC000 og skriver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6. Outputdata til I/O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U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i et datasamlingsomrde til I/O-p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ut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+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 I/O-po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i #1 til 0x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11-17. In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fra I/O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In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fra I/O porten og skriver dem 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samlingsom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(0xA2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+- Datasamlingsom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 I/O-po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nd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 data fra 0xA20 og skriver dem i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8. Logisk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enter det logiske "and" fra data i to datasamlingsomrder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river det i datasamlingsom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+- Datasaml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 Datasaml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nter det logiske "Og" fra data i #1 og #2 og skriv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#1. (#1 &lt;- #1 &amp;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19. Logisk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enter det logiske "or" fra data i to datasamlingsomrder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river det i datasamlingsomr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+- Datasaml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 Datasaml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nter det logiske "eller" fra data i #1 og #2 og skriver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#1. (#1 &lt;- #1 |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20. Betinget skif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vis data i Datasamlingsomrde 1 er lig med dat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atasamlingsomrde 2, skifter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til den angiv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resse (*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 +- Na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+---- Datasaml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 Datasaml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is data i #1 er lig med data i #2, skal du skift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ressen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*5: I aktiverings- og deaktiverings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kan du skifte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 tilbage til andre funktioner ved at angive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#1" til "#9" kan anvendes som 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21. Betinget skif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Hvis data i Datasamlingsomrde 1 er forskellige fra dat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atasamlingsomrde 2, skifter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NE(#1,#2,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|  +-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+---- Datasamlingsomr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 Datasamlingsomr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vis data i #1 er forskellige fra data i #2, skal du skifte 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resse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22. Sk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skifter til den angivn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mp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ft til adresse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-11-23.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: - Angiver de adresser, der er angivet i JumpE-, Jump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ler Jump-kommand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orklaring af eksempl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el(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giver adresse $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7-11-24. Slutning af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k: - "End" betyder slutning p 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keflgen og er ndv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Eksempel p SCR-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 Start of File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IBM PC Card Script File for IBM Auto-Configurator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ep           =1000,2,2000,2,800,2,2000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Modem Card (Common)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3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2F8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3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1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MODEM,MD24XC,116E2,118C2,FC2400,2460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2E8,0x08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1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COM(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Delete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IBM SCSI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Future Domain SCSI Card (SCSI2GO)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0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14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08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IBM 3270 Card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2D0,0x10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C,0xCE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IBM Token Ring Card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A20,0xFF,0,0,0,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C,0xCA000,0x2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xCA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2,0x000C,0xCC000,0x4000,0x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2,0xCC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TokenRing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 ---- IBM Ethernet Car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rdID         =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ID     =0x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facturerID =0x00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eCardID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Sequence =ReqIO(0x300,0x20,0,0,0,0,0x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IRQ(0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Config(0xFF,0xFF,0xFF,0x20,0,0,0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E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x2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(#2,0x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(#1,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ve(#1,0x4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e(0xCC000,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Etherne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Window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Window(1,0x000C,0xCC000,0x4000,0x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pMemPage(1,0x4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_Ether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ableSequence=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 End of File 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