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pour DOS V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pour OS/2 V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figurateur V2.0 permet l'utilisation de toute une g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tes 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f indications spcifiques, les explications ci-des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liquent  la fois  DOS et 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s'agit d'un pilote de priphrique utilis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avec le gestionnaire de carte version 2.0/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ce au configurateur automatique, tout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re est immdiatement oprationn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ressources telles que l'adresse de port d'E-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IRQ ou la mmoire systme, sont libres d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'un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onction d'installation/retrait  chaud permet d'ins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retirer une carte  tout moment.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carte est oprationnelle en fonction d'un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contient les informations relatives  sa s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tivation et aux ressources qui lui sont affec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emplacements peuvent tre pris e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usieurs utilitaires sont disponibles avec le configu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: Le configurateur automatique permet l'insertion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'une carte  tout moment. Toutefois, il est possible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ations ne soient pas prises en charge par l'application 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e de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dtails, reportez-vous 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odifications apportes  la version V1.0 du configurateur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figurateur automatique V2.0 offre un plus grand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on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duction de l'espace rsident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environnement DOS, les pilotes sont installs dan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mmoire restreint.Par consquent, une rduction du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ident d'un pilote permet un meilleur fonctionnement des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volume est rduit de 13 ko  7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chier script permettant l'activation d'une grande va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artes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ctiver des cartes PC Card qui ne sont pas en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onfigurateur automatique, un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ant la squence d'activation de la carte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ources qui lui sont affectes est n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finition d'un signal sonore pour 4 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gnal sonore est mis lors de l'insertion et du re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PC Card ainsi que lors de son activation et de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ignal sonore peut tre modifi par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e fichier INI de la version V1.0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est incompatibl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V2.0 de ce der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rtes PC Card a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nsulter la liste des cartes qui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s par le configurateur automatique V2.0, reportez-vou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PCMCIA.C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du configurateu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u configurateur automatique et des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s s'accompagne d'une mise  jour du fichie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sente section dcrit la mise  jour du fichie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 CONFIG.SYS sou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HIGH=C:\EZPLAY\AUTODRV.SYS  &lt;- Configurateur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u fichier CONFIG.SYS sous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EV=AUTODRV2.SYS          &lt;- Configurateur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EZPLAY\V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nformations relatives  la reconnaissance d'une cart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aux ressources disponibles (ports d'E-S, niveau IRQ,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, etc.) et  la squence d'activation et de dsactiva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t runies dans un fichi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tenu de ce fichier script est analys par l'utilitai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V2.0, puis enregi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figurateur automatique active chaque carte PC Car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des informations enregis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a quasi totalit des cartes modem ainsi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CSI IBM sont actives. Sous DOS, la carte 3270 IBM 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st g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activer d'autres cartes PC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z-vous  la section "5-1. Cration d'un fichier scri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1. Cration d'un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script concernant certains types de carte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se trouvent dans le rpertoire du configu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. Lorsque vous slectionnez les fichiers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cartes que vous souhaitez activer, l'utilitaire c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cript AUTODRV.SCR (sous DOS) ou AUTODRV2.SCR (sous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parvenez pas  localiser le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 une carte, reportez-vous 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-2. Cration d'un fichier script pour une nouvell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analyse ensuite le fichier script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registre dans le configurateur 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systme relanc, vous pouvez ut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s PC Card dont la description figure dans le fichi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2. Cration d'un fichier script pour une nouvelle carte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indiqu  la section "7. Rdaction d'un fichier scr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z les informations concernant la nouvelle carte 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ez ensuite la procdure de la section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N'oubliez pas l'instruction "End" qui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r sur le dernire ligne du fichi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nfigurateur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figurateur automatique offre les fonctions ci-dessous. (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dtails sur Windows ou OS/2, reportez-vous au 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e configurateur automati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ection et cration de fichiers script pour cartes 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yse et enregistrement de c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face graphique pour Windows et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tilitaire pour l'enregistrement dans le configu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 des informations contenues dans le fichier script (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1. Configurateur automatique p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registrer les informations d'un fichier scrip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nfigurateur automatique (sous D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e indiqu dans la section "5. Fichier scr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ration d'un fichier script AUTODRV.SCR se f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s fichiers script correspondant aux cartes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souhaitez act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vite DOS, tapez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(AUTOUTL.EXE), le fichier script (AUTODRV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configurateur automatique (AUTODRV.SYS) doiv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er dans le mme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i une erreur est dtecte dans le fichier scrip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ous en aver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diez  cette erreur, puis relancez la proc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daction d'un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trouvez pas le fichier script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ard que vous souhaitez activer, ou si vous souhaitez modifi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 des fichiers script, lisez la prsent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es mots cls (CardID, FunctionID, etc. )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rits dans les colonnes 1  15. Pour "=" (signe g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z-vous  la colonn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et paramtres sont dcrits  parti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. Premir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Cette ligne permet d'affecter un fichier scrip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V2.0. Elle NE do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modifie, ni supp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2. Ligne de comm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Toute ligne commenant par ";" (point-virgule) est un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3. Signal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a frquence (en Hz) et la dure du signal so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ramtr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onfigurateur automatique met un signal sono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itua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activa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une carte n'a pas pu tre active, un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st pro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'une carte insre n'est pas prise en charg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n'met pas de signal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    +- Non activa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+------- Activa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---------- Retrait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 Inser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rquence et la dure de chaque tat doivent tre prc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e signal sonore associ 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s, entrez 0 (zro) comme paramtre de fr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instruction "Beep" est ncessaire et NE doi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 ni supp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4. ID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identifie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re  l'aide d'un ensemble de donnes ou "tu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2) 0x15 (informations produit/version niveau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chanes correspondent  des ID unit (Car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distinction est faite entre les majuscul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cules sur cette ligne. "MODEM" et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deux entres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plusieurs ID carte sont utiliss, sparez-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'une virgule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ID carte peuvent contenir des espaces " ". N'ajou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'espace superflu. (Les espaces en fin de ligne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pris en compte dans l'ID car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ongueur totale du paramtre CardID ne do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der 64 caractres (virgules compri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   General modem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24XC    OMRON Fax/Data Mode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E2     OKI Modem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8C2     OKI Modem card Fax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: Les informations relatives  chaque carte PC Card (n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fonctions, etc.) sont rassembles sous forme de blo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("Tupl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5. ID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Si aucune chane ne correspond  un ID car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loc de donnes 0x15 de la carte insr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eur automatique identifie la carte ins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u bloc de donnes 0x21 (ID fo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correspond  l'ID fonction (Function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ne souhaitez pas identifier 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son ID fonction, prcisez "0xFF" dans la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0x" reprsente la valeur en notation hexadcimale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"0x10" qui correspond  10 en format hexadcima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  16 en base dc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2      Port s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6. ID fabr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Si le configurateur automatique localise une c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 un ID carte dans l'ensembl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5 de la carte insre, ou une valeur correspondant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fonction dans l'ensemble de donnes 0x21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, il procde  la vrification d'une val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semble de donnes 0x20 (ID fabricant) pour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arte in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correspond  l'ID fabricant (Manufacturer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ne souhaitez pas que la carte soit identifie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D fabricant, prcisez "0xFFFF" dans la zone 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7. ID carte ne devant pas activer de carte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orsqu'une chane indique pour IgnoreCar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dans l'ensemble de donnes 0x15, le configur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 n'active pas la carte 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distinction est faite entre les majuscul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cules sur cette ligne. "SDLC" et "Sdlc" sont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s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plusieurs ID carte sont utiliss, sparez-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'une virgule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ID carte peuvent contenir des espaces " ". N'ajou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'espace superflu. (Les espaces en fin de ligne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pris en compte dans l'ID car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rsque le paramtre IgnoreCardID n'est pas ncess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nscrivez 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longueur totale d'un ID carte  ne doit pas excder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(virgules compri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LC        IBM PCMCIA SDLC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R   IBM PCMCIA Serial IR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 Roland PCMCIA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8. Squence d'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a squence d'activation d'une carte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crite aprs le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commandes de cette squence commencent  la colonn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9. Squence de ds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a squence de dsactivation d'une carte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oment de son retrait est dcrite ap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"Dis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commandes de cette squence commencent  la colonn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ressources (port d'E-S, niveau d'interruption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systme) rserves par l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, ReqIRQ, ReqConfig, et Re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squence d'activation sont libres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e la carte 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3) Le configurateur effectue c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; il n'est donc pas ncessaire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iser dans la squence de ds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3: Les ressources utilises tant libres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it de la carte PC Card, elles sont disponibles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haine carte qui sera ins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0. Fin du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"End" est ncessaire pour indiquer la fin du fichi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End" est galement situ en fin de squence (voir plus loin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pour indiquer la fin du fichier, il doit se 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colon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. Commandes des squences d'activation et de ds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suivantes sont utilises par les s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tivation et de dsac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. Adresse de port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requiert l'adres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'E-S pour le gestionnaire 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| +- Nombre de lignes du port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| +--- Attribu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| +----- Nombre de ports 2 conti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+------- Adresse de base du port pour la pl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-------- Attribut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------- Nombre de ports 1 conti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 Adresse de base du port pour la pl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s 1/Attribu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+- Partag (1=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 Partag (1=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Accs alias fo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Largeur du chemin pour la plage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=16 bits, 0=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doit correspondre  0 (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correspond  1 ou 0 (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"0xFF" est prcis pour le nombre de lig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resse d'E-S, les ports 1 contigus ou les port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s, la valeur indique pour la carte est affec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s donnes relatives  celle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2. Niveau 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requiert un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terruption IRQ pour le gestionnaire 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Niveau 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Attri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+- Type d'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0: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1: Partage en multipl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2: Partage dynam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3: 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 Prioritaire (1=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 Partag (1=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"0xFF" est prcis pour le niveau d'interrupti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eur indique pour la carte est affecte  part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s relatives  celle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3. Configuration d'une carte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requiert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PC Card pour le gestionnaire 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| +- CCR: Paramtrage du registre d'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| +--- CCR: Paramtrage du registre d'emplacement/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|    +----- CCR: Paramtrage du registre de remplacement d'une br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|    +---------- CCR: Paramtrage du registre d'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"0xFF" est prcis pour Vcc, Vpp1, ou Vpp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indique pour la carte est affecte  part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relatives 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a valeur des 6 bits infrieurs du registre Op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(zro), les informations contenues dans les donnes 0x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ation) sont dfinies automatiquement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n'est pas gale  0, elle est alors df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pas l'ensembl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4. Zone de mmoir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requiert une z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systme pour le gestionnaire 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|      +- Zone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|       +-------- Taille de la zon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+---------------- Adresse de base du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-------------- Attri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 Numro d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+- Typ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|    (1=attrib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| +--- Activ (1=vrai, 0=dsact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+----- Largeur du chemin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         (1=16 bits, 0=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--- Partag (1=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 Prioritaire (1=vr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umro de zone est utilis pour les z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numrotation commence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"0xFF" est prcis dans la zone Vite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leur indique pour la carte est affecte  part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relatives 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5. Mappage de la mmoire d'une carte P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demande qu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ce soit tablie entre une fentr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et la mmoire d'une carte 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 Adresse de dplacement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Numro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valeur indique par la commande "ReqWindow" est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6. Libration de la fentre de mmoir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requiert la libr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 mmoire systme affecte par le mot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Window au gestionnaire 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Numro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numro de la fentre utilis par ReqWindow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7. Accs au registr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configurateur automatique requiert l'acc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et criture au registre de configuration d'un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placement est une valeur des registres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|  +- R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+---- Zone de stockag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+------ Dplacement (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 Action (0=lecture, 1=cri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donnes contenues dans le regis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'une carte PC Card (dplacement 0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ement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ConfigReg(1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donnes #1 et enregistrement dans le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tion d'une carte PC Card (dplacement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8. Dfinition du numro de port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a zone de donnes du BIOS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umro de port COM est mise  jour (les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par exemple).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numro de port COM est enregistr dans le pilote COM.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Port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'une des valeurs "1", "2", "3", ou "4" est spcif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traite comme un numro de port COM. La zon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BIOS correspondante est alors mise  jour (DOS) ou en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ilote COM (OS/2). Si le numro de port COM a dj t util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opration ne s'effectu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"0xFF" est spcifi, la zone de donnes du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tilise est mise  jour (DOS) ou le numro de port COM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 dans le pilote COM (OS/2). Si tous les num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COM ont dj t utiliss, cette opration ne s'effec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e pilote COM n'est pas install, cette o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ex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carte PC Card est active, mme si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ation n'est pas ex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9. Suppression du numro de port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 numro de port COM dfini par SetupCOM est supp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zone de donnes du BIOS est restaure (DOS)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enregistrement dans le pilote COM est supprim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le pilote COM n'est pas install, cette op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ex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0. Carte SCSI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Une seule opration est excute pour la carte SCSI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tte commande peut tre utilise pour la carte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omain (SCSI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1. Carte Token Ring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Une seule opration est excute pour la carte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Vitesse de l'anneau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valeur spcifie pour la vitesse de l'anneau est "4" ou "1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2. Carte Ethernet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Une seule opration est excute pour la carte IBM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3. Dfinition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- Les donnes d'une de stockage sont dfinies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 Zone de stockage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F8 est dfini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: La zone de stockage de donnes est une zone contena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 de donnes utilises par la mmoire, les ports d'E-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res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valeurs comprises entre "#1" et "#9"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attribues  une zone de stockag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-11-14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iture de donnes dans la mmoir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Des donnes sont crites dans une zone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la mmoi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  +- Zone de stockag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----- Adresse de la mmoir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donnes sont entres en #1  l'adresse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15. Lecture de donnes de la mmoir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Des donnes contenues dans la mmoire systm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ues, puis entres dans une zone de stockage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  +- Zone de stockag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----- Adresse de la mmoire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donnes de l'adresse 0xCC000 sont lues et entres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16. Sortie de donnes vers le port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Des donnes contenues dans une zone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nt achemines vers le port d'E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+- Zone de stockag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--- Adresse du port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 donnes contenues dans #1 sont achemines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'adresse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17. Entre de donnes du port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Des donnes provenant du port d'E-S sont entr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e zone de sto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   +- Zone de stockage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--- Adresse du port d'E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s donnes contenues  l'adresse 0xA20 sont entres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18. ET logique (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Obtient le ET logique ("and") des donnes conte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ns les deux zones de donnes et l'enregistre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+- Zone de stockage de donn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 Zone de stockage de donn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ET logique "and" des donnes contenues dans #1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2 est entr dans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19. OU logique (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Obtient le OU logique ("or") des donnes contenu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deux zones de donnes et l'enregistre e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+- Zone de stockage de donn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 Zone de stockage de donn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 OU logique "or" des donnes contenu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#1 et #2 est entr dans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20. Branchement conditionn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Si des donnes de la zone de stockage 1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dentiques  celles de la zone 2, la squence fait app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 label spcifi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|  +-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+---- Zone de stockage de donn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--- Zone de stockage de donn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les donnes contenues en #1 sont identiq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elles contenues en #2, la squence avance jusqu'au label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*5: Dans la squence d'activation/dsactivation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ser ou revenir directement  certaines oprations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st possible d'indiquer u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valeurs "$1"  "$9" peuvent tre utilises com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21. Branchement conditio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Si les donnes des zones de stockage 1 et 2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 identiques, la squence passe au label indi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|  +-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 +---- Zone de stockage de donne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------ Zone de stockage de donn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les donnes contenues dans #1 et dans #2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ffrentes, la squence passe directement au label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22. Branch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La squence accde au label indi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sse au label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23.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Dfinit les labels indiqus dans les commandes Jum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mpNE, ou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Explication de l'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+-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finit le label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7-11-24. Fin de la s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arque : - Le mot cl "End" est ncessaire pour indiquer l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a s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8. Exemple de fichie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 Start of File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IBM PC Card Script File for IBM Auto-Configurat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 End of File 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