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Configuratore Dos V2.0 (AUTODRV.SYS)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Configuratore OS/2 V2.0 (AUTODRV2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 Auto Configuratore V2.0 e' un comune strumento che rende utilizza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ti tipi di sched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piegazioni non dichiarate per (DOS) o (OS/2) si applicano ad entrambi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un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o Configuratore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' un programma di controllo unit che usa le interfacce con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Realese 2.0/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nde una scheda PC automaticamente utilizzabile quando la sche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bera risorse del tipo indirizzi della porta di I/E, un livell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zione, o la memoria del sistema quando la scheda e' rim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Supporta bene l'inserimento/rimozione cos che la sched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siasi momento inserita/rimossa. (*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nde la scheda utilizzabile basandosi su un file (file script) in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 desritte le informazioni sulle risorse/sequ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a una scheda PC con 8 alloggiam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no forniti i Programmi di Utilit per l'Auto Configuratore V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1: Una scheda PC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ogni volta inserita/rimossa, come p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e dell'Auto Configuratore. Ma queste operazioni possono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re supportate dal programma di controllo/applicazione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a. Riferirsi ai documenti per la scheda/programm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o/applic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odifiche rispetto all'Auto Configuratore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o Configuratore V2.0 fornisce pi funzioni della V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iduzione della dimensione residente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ch i programmi di controllo sono installati in uno spazio limi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memoria sotto l'ambiente DOS, pi  piccola la dimensione resi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un programma di controllo, meglio  per lavorare con una g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zione. La dimensione residente e' ridotta da 13KB a 7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 File script per abilitare molti tipi di sched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abilitare le schede PC che non sono registrate per l'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ore, si usa un file script in cui  descritta la riso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la sequenza assegn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mpostazione del suono bip per 4 s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tre a quando una scheda PC  inserita/rimo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o Configuratore emette un bip quando la scheda  abilitata/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bilitata. Un utent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ambiare il su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a: Un file INI per la V1.0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usato con l'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ore V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bilitazione delle sched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ferirsi a PCMCIA.CRD per la lista delle schede PC che possono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ate dall'Auto Configuratore V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stallazione dell'Auto Configuratore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allatore installa l'Auto Configuratore V2.0 ed i relativi modul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aggiorna i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sezione descrive come  aggiornato i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mpio di CONFIG.SYS de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EZPLAY\IBMDSS0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EZPLAY\IBMDOSC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EZPLAY\DICRMU01.SYS /MA=C000-C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EZPLAY\AUTODRV.SYS  &lt;- Auto Configura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mpio di CONFIG.SYS di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EV=PCMCI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EV=IBM2SS0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EV=AUTODRV2.SYS          &lt;- Auto Configura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EZPLAY\VPCMCI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OS2\BOOT\CO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OS2\MDOS\VCO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informazioni per il riconoscimento della scheda PC, le risorse (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E, un livello di interruzione, la memoria di sistema, e cos via)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re assegnate, ed una sequenza per abilitare/disabilitare la 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 descritte in un file script. Una programma di utilit per l'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ore V2.0 analizza il contenuto del file script, e lo regi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'Auto Configura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o Configuratore abilita ogni scheda PC in accordo alle inform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assunto, l'Auto Configuratore quasi tutte tutte le sched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la scheda IBM SCSI. Come per il DOS, esso abilita anche la scheda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i hanno altre schede PC da abilitare , leggere "5-1. Cre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tro File Scrip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1. Creare il vostro Fil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 sono files script per alcuni tipi di schede PC nell'indirizz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ve  installato l'Auto Configuratore. Quando si selezionano 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per le schede PC che si vogliono abilitare dal programm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, il programma di utilit crea un file script AUTODRV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S), AUTODRV2.SCR (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 non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rovare un file script per la scheda PC che si vu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are, leggere "5-2. Aggiungere File script per Nuova Scheda P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passo successivo, il programma di utilit analizza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, e lo registra nell'Auto Configura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o che il sistema  riavviato, si possono usare le sched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tte nel fil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2. Aggiungere File Script per Nuova Sched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cordo alla "7. Come Scrivere File Script", scriv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'informazione richiesta per la nuova scheda PC. Dopo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f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stesso come in 5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Non Dimenticare "End" sull'ultima linea nel fil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rogramma di Utilit Auto Configura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di Utilit Auto Configuratore fornisce le seguenti fun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l'Auto Configuratore. (Per maggiori dettagli su Windows o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ferirsi al manuale per il programma di Utilit Auto Configurato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di Utilit Auto Configuratore fornisce le funzioni 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zionare files script per schede PC, e da essa creare un fil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alizzare il script file, e registrarlo nell'Auto Configura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no forniti programmi di utilit GUI per Windows 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programma di utilit  fornito per registrare il contenuto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nell'Auto Configuratore per i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1. Programma di Utilit Auto Configurato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re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he segue per registrare il contenuto del file script ne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Configuratore p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me spiegato in "5. File script", creare un fil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RV.SCR raccogliendo i files script per le schede PC ch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gliono abilit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 Digita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he segue dal prompt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UTL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 il tasto Inv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re che il programma di utilit (AUTOUTL.EXE),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ttura (AUTODRV.SCR), e l'Auto Configuratore (AUTODRV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no essere nello stesso indirizz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Quando il file script ha un errore,  visualizzato un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ggerlo, e ritentare la stessa ope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e Scrivere i Files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 non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rovare un file script per una scheda PC che si vu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are dai files script per alcuni tipi di schede PC, o si vu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re i parametri nei files script, leggere questo se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Le parole chiave (CardID, FunctionID, e cos via) sono descr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 colonna 1 alla 15, e "=" (uguale)  desritto nella colonna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omandi, i parametri, e cos via dovrebbero essere descri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 colonna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. Prima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BM scheda PC Script File for IBM Auto-Configurato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Questa linea  usata per assicurarsi che un file script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o Configuratore V2.0. Questa linea non dovrebbe ess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ata n cancel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2. Linea di Com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odem Card (Comm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Una linea contenente ";" (punto e virgola) alla prima colon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linea di com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3. B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=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Per un bip sono specificate la frequeza(Hz) e la dur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Auto Configuratore emette un bip nel seguente sta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a rim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a inser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a abili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a non abili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Scheda non abilitata" significa "E' accaduto un erro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o la scheda inserita non  supportata, l'Auto Configura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emmette nessun b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 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|     +- Scheda non abili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+------- Scheda abili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-------------- Scheda rim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 Scheda inser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"Frequenza,Durata" per ogni stato dovrebbe essere descri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non si vuole un bip per ogni stato, specificare 0 (zero)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istruzione "Beep"  necessaria, e dovrebbe essere n modific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rim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4. ID 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MODEM,MD24XC,116E2,118C2,FC2400,2460MC,FC2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L'Auto Configuratore usa una stringa in Tuple(*2) 0x15 (Livell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/Prodotto Tupla Informazioni) per identificare quale 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ita. La stringa(e)  (sono) descritta come scheda ID (Card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esta linea  sensibile al maiuscolo/minuscolo. "MODEM" e "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 differ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," (virgola)  usato come un separatore quando schede id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 descr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 " (spazio)   trattato come una parte di una ID scheda. Spazio            non necessari dovrebbero non essere inseriti. (Spazio alla fine di una linea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ttato come una parte della ID Sched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lunghezza totale per una CardID  sotto i 64 caratteri, compr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virg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    General modem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24XC    OMRON Fax/Data Modem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6E2     OKI Modem car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8C2     OKI Modem card Fax/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2400    Dr.Neuhaus Mikroelektronik GmbH FURY CAR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60MC    ELSA GmbH MicroLink 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24F     RATOC REX-5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: Una scheda PC contiene in essa infomazioni, come nome, tipo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ea delle informazioni sulla scheda mazione contiene i leg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 blocchi dati chiamati "Tuple". Ogni Tupla ha differ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i d'inform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5. ID Fun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Se non c' nessuna stringa descritta come ID scheda nella Tup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5 della scheda inserita, l'Auto Configuratore usa un valo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ple 0x21 (ID Funzione Tuple) per identificare quale sche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ita. Il valore  descritto come la ID funzione (Function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non si vuole usare una ID funzione per identificare una sche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"0xFF" per la Function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0x" rappresena il valore in esa-decimale. Per esempio, "0x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a-decimale 10 (decimale 16), "10"  decimal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2      Porta Ser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6. ID Costrut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Se l'Auto Configuratore trova una stringa descritta come ID 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a Tupla 0x15 della scheda inserita, o un valore descritto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D funzione nella Tupla 0x21 della scheda, controlla un va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a Tupla 0x20 (Tupla ID Costruttore) per identificare qu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a  inserita. Il valore  descritto come il ID costrut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nufacturer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non si vuole usare un ID costruttore per identificare una sche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"0xFFFF" per il Manufacture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A4   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7. ID Scheda per non abilitare la sched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SDLC,Serial IR,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Quando una stringa specificata per IgnoreCardID  nella Tupla 0x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uto Configuratore non abilita la sched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esta linea  sensibile al maiuscolo/minuscolo. "SDLC" e "Sdl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 differ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," (virgola)  usata come un separatore quando IDs sched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 descr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 " (spazio)  trattato come una parte della scheda ID. Gli spa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anchi non necessari non dovrebbero essere inseriti. (Lo spaz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 fine di una linea non  trattato come una parte della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ando IgnoreCardID non  necessaria, non scrivere n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lunghezza totale per una CardID  sotto i 64 caratteri, compr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virg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LC        IBM PCMCIA SDLC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R   IBM PCMCIA Serial IR Adap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  Roland PCMCIA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8. Sequenza d'abili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Una sequeza per abilitare una scheda PC  descritta dopo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o "EnableSequence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comandi per la sequenza d'abilitazione dovrebbero iniziare d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na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9. Sequenza di Disabili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Restore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Una sequenza per disabilitare una scheda PC quando la scheda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ossa  descritta dopo il parametro "DisableSequence 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comandi per la sequenza di disabilitazione dovrebbero iniz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 colonna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risorse (porta I/E, un livello di interruzione, o la memori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 riservate dai comandi  ReqIO, ReqIRQ, ReqConfig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 nella sequenza d'abilitazione sono liberate qu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a PC  rim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3) Poich l'Auto Configuratore fa questo automaticamente,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ogna descrivere l'operazione nella sequenza di disabili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: Poich le risorse usate sono liberate quando la scheda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imossa, un'altra scheda PC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sare queste risorse qu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0. Fine del Fil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"End" significa la fine del file script ed  necess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End"  descritto anche come la fine di una sequenza ( spieg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guito), ma  "End" per la fine di un file script inizia d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n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. I comandi per la Sequenza d'Abilitazione/Disabili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guenti comandi sono usati per la sequenza di abilitazione/disabili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. Ottenere l'Indirizzo della porta I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L'Auto Configuratore richiede di ottenere un indirizzo della 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E alla Car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| | | +- Numero di Linee d'Indirizzo I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| | +--- Attributi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| +----- Numero di Porte Contigu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+------- Indirizzo Porta Base per Intervall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+--------- Attributi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------------- Numero di Porte Contig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 Indirizzo Porta Base per intervall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i 1/Attributi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 0 0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+- Condiviso (1=v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+--- Condiviso per primo (1=v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 Forzare Accessibilit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Ampiezza Percorso Dati per Interv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E (1=16 bit, 0=8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" dovrebbe essere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"  1 o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"0xFF"  specificato per il numero delle linee d'indirizzo I/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orte contigue 1, o le porte contigue 2, il va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o per la scheda  assegnato  dalle Tupla ne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. Ottenere un Livello di Interr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L'Auto Configuratore richiede di ottenere un livell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zione (IRQ) alla Car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 Livello d'Interr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Attrib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151413121110 9 8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 0 0 0 0 0 0 0 0 0 0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+-+- Tipo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0: Esclus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1: Condivisione a Tempo Multiplexato Condivi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2: Condivisione Dinam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3: Riserv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 Impulso di Forza (1=v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Primo Condiviso (1=v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"0xFF"  specificato per il livello d'interruzione, il va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o per la scheda  assegnato dalla tupla ne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3. Configura la sched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4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L'Auto Configuratore richiede di configurare una scheda PC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4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| | +- CCR: Impostazione Registro Op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| +--- CCR: Impostazione Registro Zoccolo/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+----- CCR: Impostazione Registro Sostituzione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+---------- CCR: Impostazione Registro di 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+--------------- Vp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--------- Vp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 V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"0xFF"  specificato per Vcc, Vpp1, o Vpp2, il valore fiss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la scheda  assegnato dalle tuple ne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l valore per i 6 bits inferiori nel registro Opzion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), l'informazione indice nella Tupla 0x1B (Configu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pla d'Ingressso)  fissata automaticamente. Se non  0, il va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o  impostato, e l'informazione indice nella tupla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t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4. Richiamare una Finestra per la Memoria di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L'Auto Configuratore richiede di ottenere una finestra p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di sistema a Car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|      +- Campo Velocit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+-------- Dimensione Finestr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+---------------- Indirizzo Sistem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 Attrib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 Numero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151413121110 9 8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 0 0 0 0 0 0 0 x x 0 x x x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| | +- Tipo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| |    (1=attrib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| +--- Abilitata (1=vero, 0=Disabilit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+----- Ampiezza Percorso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(1=16 bit, 0=8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 Condiviso (1=tr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 Condiviso per primo (1=tr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Numero della finestra  usato per richiamare finestre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di sistema. Esso inizia d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"0xFF"  specificato nel campo velocit finestra, il va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sato per la scheda  assegnato dalle Tupla ne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5. Progettare la Memoria su sched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L'Auto Configuratore richiede di progettare una finestra p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di sistema alla memoria su una sched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 Indirizzio Offset 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Numero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' usato il valore specificato dal comando "ReqWind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6. Liberare la Finestra della Memoria di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L'Auto Configuratore richiede di liberare la finestra del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sistema assegnata da ReqWindow a Car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Numero Fin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numero finestra usato da ReqWindow dovrebbe essere specific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7. Accesso al Registro Configu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ConfigReg(0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L'Auto Configuratore richiede di leggere o scrivere un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per sched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offset  un valore della base dei registri di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ConfigReg(0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 +- Riserv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+---- Area Memorizzazione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 Azione (0=Lettura, 1=Scrittu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gere i dati da un registro configurazione scheda PC (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), e scriverlo i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ConfigReg(1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gere i dati da #1 e scriverli nel registro configu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a PC (offset 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8. Impostazione Numero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Aggiornare l'Area Dati BIOS per un numero COM usato, per esemp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applicazioni modem.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re un numero COM nel programma di controllo COM.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Numero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ando "1", "2", "3", o "4"  specificato, il valore  trat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un numero COM, e l'Area Dati BIOS per esso  aggiornato (DO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egistrato nel programma di controllo COM (OS/2). Se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 gi stato usato, questa operazione non  esegu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"0xFF"  specificato, l'Area Dati non utilizzata nell'Area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 aggiornata (DOS), oppure il numero COM non utilizz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o nel programma di controllo COM (OS/2). Se tutti i num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sono gi stati usati, questa operazione non  esegu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l programma di controllo COM non  installato, questa ope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esegu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che se questa operazione non  eseguita, la scheda PC  abilit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9. Cancellare il numero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Cancella il numero COM impostato da Setup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Area Dati BIOS  ripristinata (DOS), o la registrazione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di controllo COM  cancellata (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l programma di controllo COM non  installato, qu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zione non  esegu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0. Scheda IBM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L'unica operazione per la scheda IBM SCSI  esegu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Questo comand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usato nel nella scheda SCSI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(SCSI2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1. Scheda IBM Token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L'unica operazione per la scheda IBM Token Ring  esegu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Velocit dell'Anello (M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4" o "16"  specificato come velocit dell'an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2. Scheda IBM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Ethern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Ether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L'unica operazione per la scheda IBM Ethernet  eseguis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3. Impostare i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#1,0x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Imposta i dati in area memorizzazione dati (*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#1,0x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 Area Memorizzazione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ta 0xF8 i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: L'Area Memorizzazione Dati  un'area, in cui 1 byte di dati us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 memoria di lettura/scrittura, porta ingresso/uscita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re,  memor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a "#1" a "#9"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specificato per un'Area Memor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4. Scrivere i Dati nella Memoria di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Scrive i dati in un'area memorizzazione dati della memori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+- Area Memorizzazione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 Indirizzo Memoria di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ve i dati da #1 a 0xCC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5. Leggere i Dati dalla Memoria di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Legge i dati dalla memoria di sistema, e li scrive in un'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zzazione 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+- Area Memorizzazione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 Indirizzo Memoria di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ge i dati da 0xCC000, e li scrive i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6. Emissione Dati alla Porta I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Emette i dati da un'area Memorizzazione Dati alla porta I/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 Area Memorizzazione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Indirizzo Porta I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ette dati da #1 a 0xA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7. Immissione Dati dalla Porta I/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Immette Dati dalla porta I/E, e le scrive in un'Area Memor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 Area Memorizzazione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Indirizzo Porta I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tte dati da 0xA20, e li scrive i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8. And Log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Ottiene l' "and" logico dei dati di 2 aree Memorizzazione dati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si scrive nell'Area Memorizzazione 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 Area Memorizzazione Dati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 Area Memorizzazione Dati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iene l' "and" logico dei dati in #1 e #2, e lo sc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#1. (#1 &lt;- #1 &amp;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9. Or Log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Ottiene l' "or" logico dei dati nelle 2 aree Memorizzazione dati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 scrive nell'area memorizzazione 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 Area Memorizzazione Dati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 Area Memorizzazione Dati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iene l' "or" logico dei dati in #1 e #2, e lo sc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#1. (#1 &lt;- #1 |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0. Salto Condiziona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Se i dati nell'Area Memorizzazione Dati 1 sono uguali ai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'Area Memorizzazione Dati 2, la sequenza va all'etich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a (*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+- Etich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 Area Memorizzazione Dati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Area Memorizzazione Dati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 dati in #1 sono uguali ai dati in #2, salta all'etich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5: Nella sequenza d'abilitazione/disabilitazione, se si vu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altare o ripetere alcune operazioni, la sequenz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al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'etichetta specific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"$1" a "$9" si possono usare come etich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1. Salto Condizi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N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Se i dati nell'Area Memorizzazione Dati 1 non sono uguali ai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zzati nell'Area 2, la sequenza va all'etichetta specific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N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+- Etich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-- Area Memorizzazione Dati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Area Memorizzazione Dati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 dati in #1 non sono uguali ai dati in #2, s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'etichetta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2. S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La sequenza va all'etichetta specific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Etich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ta all'etichetta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3. Etich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Specifica le etichette specificate nel comando JumpE, JumpNE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iegazione dell'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ichetta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Etich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a l'etichetta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4. Fine della Sequ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  - "End" significa la fine della sequenza ed  necess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File Script Camp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Inizio del File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BM PC Card Script File for IBM Auto-Configurato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=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Modem Card (Common)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3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3E8,0x08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2E8,0x08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IBM SCSI Card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14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Future Domain SCSI Card (SCSI2GO)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0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14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IBM 3270 Card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3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2D0,0x10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E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IBM Token Ring Card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TOKEN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A2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2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CA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2,0x000C,0xCC000,0x4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2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 IBM Ethernet Car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300,0x20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2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E,0xCC000,0x4000,0x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2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#2,0x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#1,0x4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Ethern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C000,0x4000,0x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Ether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Fine del File 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