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IC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SE PROGRAMS, YOU SHOULD CAREFU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 AND CONDITIONS.  THE INITIAL US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YOUR ACCEPTANCE OF TH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-Audio Capture and Playback Adapter diskettes contai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interface (API) software, audio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emonstr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API and device driver software is provi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International Business Machines Corp. 1989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, copy, and distribute this audio A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software and its documentation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ee is hereby granted, provided that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ppear in all copies and that both that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and disclaimer notice appear 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that the name IBM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, written prior permission. No license to modify this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device driver software is granted by this per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ROVIDES THIS SOFTWARE "AS IS", WITHOUT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KIND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ANY IMPLIED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, AND NONINFRI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ARTY RIGHTS.  THE ENTIRE RISK AS TO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F THE SOFTWARE, INCLUDING ANY DUT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INTAIN, BELONGS TO THE LICENSEE.  SHOULD AN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PROVE DEFECTIVE, THE LICENSEE (NOT IBM)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COST OF ALL SERVICING, REPAIR AND CORRE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VENT SHALL IBM BE LIABLE FOR ANY SPEC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DAMAGES OR ANY DAMAGES WHATSOEVER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LOSS OF USE, DATA OR PROFITS, WHETHER IN AN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, NEGLIGENCE OR OTHER TORTIOUS ACTION,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software is provided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, copy, modify and distribute thi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its documentation for any purpose and without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ranted, provided that the above copyright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and that both that copyright notice and thi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laimer notice appear in supporting documenta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BM not be used in advertising or publicity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ftware without specific, writte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ROVIDES THIS SOFTWARE "AS IS", WITHOUT ANY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KIND, EITHER EXPRESS OR IMPLIED, INCLUDING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ANY IMPLIED WARRANTIES OF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, AND NONINFRINGE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PARTY RIGHTS.  THE ENTIRE RISK AS TO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OF THE SOFTWARE, INCLUDING ANY DUTY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INTAIN, BELONGS TO THE LICENSEE.  SHOULD ANY POR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PROVE DEFECTIVE, THE LICENSEE (NOT IBM)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COST OF ALL SERVICING, REPAIR AND CORRECTION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VENT SHALL IBM BE LIABLE FOR ANY SPECIAL, INDIREC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 OR ANY DAMAGES WHATSOEVER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LOSS OF USE, DATA OR PROFITS, WHETHER IN AN A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, NEGLIGENCE OR OTHER TORTIOUS ACTION, ARIS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 IN CONNECTION WITH THE USE OR PERFORMANC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