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2b 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GNU 2.1. Requires EMX.D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  -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C SET/2 v1.0. No longer requires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(stored offline) to be put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blank line was read from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option to use a different file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 use with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b  -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mere minutes after v0.3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used the files last access date instea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e 'V6TRUNC' grunged dat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config file to a keyword type config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IBMch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wHeader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osmetic changes to the outpu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Maximus's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he size of the input buffer to allow ALGE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Maximus's maximum length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reates file lists as a temporary file and then re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howMaxN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EmptyAreas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 errant error message that occurred when no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Second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dent option for d/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new Link386 options :-) Algen is now smaller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word-wrap routines. ALGEN was stripping spaces from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s (and anything else with more than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osFindFirst() to DosQueryPathInfo(). I'm tol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peed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mptyAreas now applies to the FILE LI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Third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file areas that ALGEN can process from 256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config file parsing routines to properly handl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path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�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howSum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Maximus's FILES.IDX and 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N can now process an unlimited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N now opens all Maximus files (AREA.DAT, FILES.BBS, FILE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DAT) in OPEN_ACCESS_READONLY | OPEN_SHARE_DENYN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�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IBM C SET++ in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 exce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gnoreBadDa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- Fourth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 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optional config items not being op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