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rusSoft BBS Internet Kit (c) copyright 1998 Tom Fotherby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in this package become the sole responsi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.  The author of this product can not,  and will not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use, misuse, and/or damages caused by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very little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, IRC and Telnet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BM/PC Computer (486 or better) running OS/2 v3 (or ne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AK or TCP/IP v2.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c IP is NOT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10-minute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ays 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payment accepted: Check or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Sorry, we do not accept Credit Car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the Check or Money Order out to: Tom Fotherby, along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BBS Name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m Fothe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535 Ha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chester, MI 48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where you'd like to receive the registered versions of the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send them either via E-Mail, or File Attach on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receive it via Snail-Mail on a 3.5" floppy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n additional $2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 in Version 1.19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IRC: Auto-Join channel, /J&lt;channel&gt; commandline paramete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Several bugfixes/enhancements to the doors (especially the DCC func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RC do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 in Version 1.18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Several "cosmetic" bugs fixed in the IRC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Chat (ALT-C) now saves the current line, and re-displays it upon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Macros added to the Telnet Door's scripting!  (See Scripting,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ALT-H added, to hang up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Fixed a problem with /A being needed for FTP/DCC to work on som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) Worked around a bug that happened when using IBM's new TCP/IP 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 in Version 1.1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Local Screen IO is about 10x faster! (New VIO Buffering techniq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RC: Optimized the DCC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IRC: If CHANNELS.TXT doesn't exist, /LIST will get the channel li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RC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IRC: Ability to disallow access to certain irc channels (see LOCKOUT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Telnet: Scripting capabilities in the Telnet door!  Refer to CINE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WW.SCR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Added parameter /O.  This will disable creating the .LOG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net and FTP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) Telnet: Fixed a bug which caused Z-Modem and other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 in Version 1.1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The parameter /? (or -?) will bring up a list of Command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Fixed a bug where the FTP &amp; IRC Doors wouldn't delete the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Added parameter /K.  Using this parameter will SAVE the files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eleting them when the door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Added parameter /U.  This will tell the door to use the Alias 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36 of the DOOR.SYS file, if available.  (Useful for PCB &amp; RA 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 New in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The doors now use 2 methods of finding the local IP address. 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gethostid() would return 255.255.255.255 for the local 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ing the FTP door to function improperly (Cannot Build data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can't get the local IP by gethostid(), it will run "netstat.exe -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e correct local 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BugFix: The IRC door's "/DCC LIST",  sometimes it wouldn'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SENT/RECEIVE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The IRC &amp; FTP doors now clean up after themselves by delet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rary and receiv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BugFix: Using ALT-C (chat) in the FTP Door would sometimes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tim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The IRC Door will now be able to connect to servers that require pIden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install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