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ember 1992 Ver.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MSL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 Presentation Manager utilities for managing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2 Garyly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4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yton, OH 45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MSL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SLICE is a Presentation Manager utility that was written to cu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own to size.  PMSLICE will split any big file on your har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 it up and copy to as many disks as needed. At least up to 999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 a file to slice up that won't fit on 999 disks I applau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find another utility.  PMSLICE will also reassemble ( spli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lit up file when you need it on your hard disk in the exact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  It was generally made to use with compressed files such as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.zip that were to big to put on a single diskette but it will work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PMSL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SLICE is a simple and relatively easy to use program. 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want from the directory list box on the left and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s left button.  The files in that directory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in the file list box.  Any sub-directories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list box.  To go back to the previous directory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ouble dots ( .. ).  You also can choose another disk dr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the file you want to slice or splice by clicking once on 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o it is highlighted.  Then you can initiate slice or splice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ppropriate push button.  You will be prompted to te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rive to put the sliced or spliced file on.  The defaul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sliced files is drive A: while the default destination 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ed files is drive C:.  You can choose an alternative drive w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the appropriate radio button.  Or you may cance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:  This program will only splice together files properl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e sliced by this program or its command line count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ICE2.  The initial file that the program looks for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xtension ".1" or you will receive an error messag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 :  You slice a file called PROGRAM.ZIP and PMSLICE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on 3 disks. If you do a directoryu check of each dis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see 3 files - PROGRAM.1, PROGRAM.2, and PROGRAM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ut your first disk "program.1" in the drive you choos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 the directory and list boxes to locate it. 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program.1" then press the SPLICE button to start reassem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report the processing of the file in the spac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list boxes and prompt you in case of any errors or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as needed.  When finished the program will prompt you to either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inue with another slice or splic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much to it.  Later releases may have a few bells and whistl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basically finished unless many users ask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SLICE is compatable with the command line utilities SLICE2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E2.EXE which can be found in the compressed file SLICEIT.ZI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SLICE is a shareware product and is not free. It can be tr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for free. If you decide you like it and prefer to be honest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gister and be eligible for future updates. The cost of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.  Make all checks/money orders payabl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4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yto, OH 45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nd all comments or suggestions of course are appreciated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 END OF FILE 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