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ZSHELL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 ZIP file manager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right (C) TJD Software 199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umentation for TJD Software's ZSHELL program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should not be confused with the similar packag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JD Software's FLIST and MagPack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is NOT public domain or free software. It is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and may not be sold or distributed except as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ZSHELL is a PACKAGE of utilities and not a sing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is distributed under the SHAREWARE concept.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to use ZSHELL for a limited trial period of two week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SHELL after this period requires regist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gister ZSHELL you are expected to contribut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K), $35.00 (US) or $40.00 (CA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ques payable to TJD Software and s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o the following add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JD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6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ighl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st Yorksh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D20 5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may only be used on one computer at a time.  ZSHELL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only for the purposes of backup and of allowing othe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ZSHELL.  No fee may be charged for the software. The packag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tributed ONLY in the form supplied by TJD software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an archive containing ALL of the files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D Software does not guarantee that ZSHELL will work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TJD Software will not be liable for ANY damage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 from the use of ZSHELL. You are using ZSHELL completely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risk. We, however, are using ZSHELL on our machines all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it to be reliable. Please report any problems to us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sol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 to users of other TJD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stered user of TJD Software's FLIST or Mag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packages YOU NEED NOT REGISTER ZSHELL,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 use Z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the distributio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SHELL.EXE</w:t>
        <w:tab/>
        <w:t xml:space="preserve">The OS/2 ZIP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SHELLP.DOC</w:t>
        <w:tab/>
        <w:t xml:space="preserve">Documentation for the OS/2 ZIP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IEW.EXE       Used by ZSHE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RIM.EXE       Trim ZIP file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OCMT.EXE      Remove ZIP file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.EXE          An OS/2 file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.DOC          Documentation for the OS/2 file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documentation, the '^' character refers to the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nd the 'a-' string refers to the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SHELL package has been 'unbundled' to allow users to licen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and-alon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ive ZIP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sorting (MUCH 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utility (ZVIEW.EXE) which will increase the speed wi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produces its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now indicates the depth of recursion within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. This indication also occurs if you SHELL out of ZSHELL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Z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is a 'front end' for use in conjunction with PKWARE's PKZI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KUNZIP2 products and TJD Software's FB (file browse)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manipulate entries in a ZIP file by making choic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contents of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is intended to be one of the best utilities of its typ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environment. If you feel that it falls short of this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even if you don't!), please feel free to make comment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requires the presence of PKWARE's PKUNZIP2.EXE and PKZIP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The PKZIP package is marketed as SHAREWARE and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ost good Bulletin Board Systems and from PKWAR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also requires TJD Software's FB.EXE program which i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SHEL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also requires the ZTRIM and ZNOCMT utilities which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s part of TJD Software's ZSHELL utility package.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version 2.0, if ZSHELL can find a program called ZVIEW.EX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e it to produce its ZIP contents list. The ZVIEW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TJD software is faster than the equivalent PKZI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oducing the contents list. If the ZVIEW program is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will use PKZIP2.EXE or PKZIP.EXE (in that order)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requires OS/2 1.0 (or higher). It will NOT run under DOS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S/2 compatibility box. Note that ZSHELL will NOT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 (family API) or the DOS versions of the PKZIP and 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extract the programs from the distribution archive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a directory that is on your path. There are n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bother with. It is VITALLY IMPORTANT that you remo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previous versions of ZSHELL and ZVIEW from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 the us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SHELL filename[.ZI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ZSHELL is running you can use the F1 key to display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commands. If you use the browse function ZSHE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temporary subdirectory called $FSZTEMP$.TJD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nnot be created or removed ZSHELL will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normally. The temporary directory is also created if you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archives recur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grams used by ZSHELL must be in the current directory 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has been included in your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ZSHELL is started with the name of a valid archive it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archive entries and allows you to scroll throug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will. ZSHELL will work in 25, 30, 43, 50 and 60 line mod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r version of OS/2 and your video adapter support such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modes at any time simply by pressing Alt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 of the number of lines required (i.e. Alt-6 to switch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croll through the list by using the Up and Down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and PgDn, Home and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LL allows you to enter single keystroke commands that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y the handling of archives. Some commands take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when you enter them whilst others won't be obeye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supported commands are ('^' = the Ctrl key, 'a-' = th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</w:t>
        <w:tab/>
        <w:t xml:space="preserve">Select entry. This browses the entry UNLESS it is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which case a further copy of ZSHELL is invoked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</w:t>
        <w:tab/>
        <w:t xml:space="preserve">eXtrac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  <w:tab/>
        <w:t xml:space="preserve">Delet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D</w:t>
        <w:tab/>
        <w:t xml:space="preserve">set Destination for file ex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X</w:t>
        <w:tab/>
        <w:t xml:space="preserve">eXtract selected files from the archive. You will be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names. Pressing the escape key at the prompt will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I</w:t>
        <w:tab/>
        <w:t xml:space="preserve">test zipfile Inte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F</w:t>
        <w:tab/>
        <w:t xml:space="preserve">Freshen the ZIP file. You will be prompted f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the escape key at the prompt will abort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O</w:t>
        <w:tab/>
        <w:t xml:space="preserve">sOrt by user-specifie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M</w:t>
        <w:tab/>
        <w:t xml:space="preserve">toggle the Make subdirectori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R</w:t>
        <w:tab/>
        <w:t xml:space="preserve">toggle the Replace (overwrite existing files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A</w:t>
        <w:tab/>
        <w:t xml:space="preserve">Add files to the ZIP file. You will be prompted f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the escape key at the prompt will abort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U</w:t>
        <w:tab/>
        <w:t xml:space="preserve">Update the ZIP file. You will be prompted f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the escape key at the prompt will abort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E</w:t>
        <w:tab/>
        <w:t xml:space="preserve">Erase files from the archive. You will be prompted f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the escape key at the prompt will abort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</w:t>
        <w:tab/>
        <w:t xml:space="preserve">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  <w:tab/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  <w:tab/>
        <w:t xml:space="preserve">shell to the OS/2 comman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-2</w:t>
        <w:tab/>
        <w:t xml:space="preserve">Switch the display to 25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-3</w:t>
        <w:tab/>
        <w:t xml:space="preserve">Switch the display to 3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-4</w:t>
        <w:tab/>
        <w:t xml:space="preserve">Switch the display to 43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-5</w:t>
        <w:tab/>
        <w:t xml:space="preserve">Switch the display to 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-6</w:t>
        <w:tab/>
        <w:t xml:space="preserve">Switch the display to 6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ocessing ZIP archives recursively (ie ZIPs within ZIPs)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o the selected ZIP archive causes its master archi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shened. The extraction destination and the sort or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d when a further copy of ZSHELL is invoked to process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urrent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for use in inpu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me inputs, ZSHELL makes use of editing field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d video. If you have used an editing field before,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be remembered so that it can be editied on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. You may use the following keys to edit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mpt field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Toggle between INSERT and OVERSTRIKE mode. When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cursor will show as a block. When in OVERSTRIK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show as the normal flashing under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Delete the character at the current cursor 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Delete the character to the left of the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Move the cursor to the l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Move the cursor to the 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Return to the start of the promp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Position on the first trailing bla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Accept current input. Note that the entir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eld will be accepted regardless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Leave input mode and cancel th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End        Delete from the current cursor position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ackspace  Clear the input area and home the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eft       Move the cursor 1 word to the l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Right      Move the cursor 1 word to the right or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TRIM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ensures that a properly archived file is no lar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eeds to be. It simply trims the excess bytes from any ZI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ZIP comment which is larger than it needs to be.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from BBSes have large and fancy ZIP comments;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OP it is quite likely that you will replace this 'banner'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logo. The problem is that when PKZIP2 adds a comm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it merely overwrites the existing comment with the new on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TRUNCATE THE ZIP FILE. For most people, this will no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but if you run a BBS with thousands of ZIPs you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, wasting a great deal of disk space. Note tha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2 to REMOVE a ZIPFILE comment will NOT reduc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RIM will run under both OS/2 and DOS and may also be ru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-alone program by invoking it with the name of the ZIP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process. Note that it will NOT process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files (those with an extension of .EXE). ZSHELL interprets the ^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rim ZIPFILE comment) command as an instruction to run ZTRIM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NOCM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operates in a similar way to ZTRIM excep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removes a ZIPFILE comment and truncates the ZIP file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size. As with ZTRIM, ZNOCMT runs under both OS/2 and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nvoked in stand-alone mode with the name of the ZIP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 ZSHELL interprets the ^N (No comment) comman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to run ZNOCMT against the current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VIEW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used by ZSHELL to produce a list of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archive. You may use it yourself by starting it with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IP archive from the command line but all it does is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similar to the 'PKZIP2 -vb zipname' report.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is always reported as 'nn%' because ZSHELL doesn'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(it throws it away). The entire point of ZVIEW i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its report more quickly that PKZIP2 simply because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work. If you feel uncomfortable running a utility tha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ZIP archives simply delete it! ZSHELL will always use PKZI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can't find ZVIEW or if you are processing a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ZSHELL is provided exclusively through TJD Soft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BSes in the United Kingdom and Hol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wishes to contact TJD Software can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(BBS) in the U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JD Software Support BBS (UK) on (0535) 66534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name Phil Tuck (the 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ard is the source of the latest products from TJ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interested in bulletin board systems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Gilmore Systems' MAGNUM BBS FOR OS/2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OS/2 version 1.2 in protected mode. MAGNUM is a true multi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application offering state-of-the-art facilities and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ing the applicable OS/2 capabilities. The BBS supports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p to 14400 (HST), 9600 (V32) and is available 24 hours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Hol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JD Software Support BBS (NL) on (01720) 3855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name Dave Jones (the SYSO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name Phil Tuck (user ID /2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ard is the source of the latest products from TJ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supports speeds of up to 9600 (HST) and is available 2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D Software can also be contacted by mail addressed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JD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6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ighl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st Yorksh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D20 5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D Softwa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