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ZipQ For OS/2 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ion 0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hris B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puserve ID: 72261,23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 QUICK START . . . .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  CUSTOMIZING  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  HISTORY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  FUTURE PLANS 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  PROGRAMMING NOTES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  KNOWN BUGS 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  DISTRIBUTION AND USE OF PROGRAM . . . . . . . 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ipQ for OS/2 PM Documentation           5/25/91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ipQ  is  an  OS/2  Presentation  Manager  program   designed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ilitate access to files compressed using  the  PKZIP util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eloped by Phil Kat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ipQ  allows you to view a list of files compressed in a Zip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o selectively  extract  and  perform  various  operation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ke complete use of ZipQ,  you  should have a copy of PKUN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OS/2 located somewhere along your PATH statement.  If  you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 have PKUNZIP you will only be able to view the contents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ipped file with Zip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QUICK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un ZipQ from an OS/2 window prompt you w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ipq [file name]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name parameter is optional.  If a valid zipped  fil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passed to ZipQ it will automatically read the file's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ure and display its contents in a scrollable  listbox. 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 name is passed, then ZipQ will install  itself  on  the  OS/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ktop as an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may also use the PM File Manager  and  form  an  associ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'*.ZIP' files and ZipQ.  Doing so, will allow  you dou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ck  on  a  Zip  file  in  the  File  Manager  and   have  ZipQ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invoked with the listing of the fil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 a file has been listed by ZipQ,  you  may  perform  sev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s to per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st direct action is to double click with the  mouse po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 file name displayed in the list box. This action  will 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ipQ  to  unzip  that file from the zipped file and then invok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 viewing  utility  to view the contents of the just unzipp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ipQ for OS/2 PM Documentation           5/25/91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CUSTOMIZ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specify your own choices for file viewers and  editors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ing the Options|Settings menu and typing  in  your favo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and viewer. If your program is already in your search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just enter the program name and  its  extension (usual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EXE).  The program must be an OS/2 program but  can  be eith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or PM  application.  Alternately, you may specify a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  including it's path. While we are discussing setting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may  specify the directory you wish  ZipQ  to  use  when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cts files. This should be  a directory that does not con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you mind getting overwritten since ZipQ invokes the -O (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write file if found) option  for all of its extract routin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values for the setting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ract Directory       C:\TE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Editor          E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Viewer          PMVIEW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making your changes, you may save them to disk  by chec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ave  Changes  checkbox, which is checked  by  default,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cking the Ok button. The changes will then be  saved  to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2.INI file. Each time ZipQ is started it  will  consult OS2.IN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the  settings that have been saved.  If  you  wish  to 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orary changes, just uncheck  the  Save  Options check box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ck on Ok. Any changes made in this mode will only last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ZipQ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ipQ  makes use of the threading capabilities  of  OS/2  when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s the contents of a Zip file. You will notice that control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 returned to you as soon as you select a file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|Open dialog box. Ordinarily,  because  many  Zip  files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  a  few  files,  the  list  box  will  be  filled  al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ntaneously. But,  when you access Zip files with hundred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 or  Zip  files  on  a  floppy  disk, you  will  appreci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aining control of the desktop  while  the  ZipQ  worker th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etly works in the  background.  This  allows  you to work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programs while  ZipQ  reads the zipped file. Currently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only access one Zip file at a time, since ZipQ is only an SD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ingle document interface) application. With a little luck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change  in  future releases as I learn how to create an MD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ultiple document interface) applic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ipQ for OS/2 PM Documentation           5/25/91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5-25-91        Premier edition of ZipQ version 0.50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FUTURE PL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should be apparent that this is just a skeleton of what I ho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chieve in the future. Some ideas I  am  working  on  for ZipQ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Turning ZipQ into an  MDI  application  with OS/2 1.3 dra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  drop  capabilities   between   windows   and   oth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Better  incorporation of PKUNZIP processing and  detach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extraction proc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Automatic  invocation  of  OS/2  applications   upon 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raction based on association settings in user's OS2.INI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Zip file disk search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 Display all information about  zipped  files  (e.g. date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ze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  Possible accommodation of other file  compression format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st likely LHA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  Addition of on-lin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PROGRAMMING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ipQ was written entirely  in  Modula-2  using JPI's Modula-2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/2 version 2  release  1.06. Those interested in examining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OS/2 PM written with Modula-2, should look for my  archiv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code examples called PM-M2x.ZIP on your favorite BBS or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ipQ for OS/2 PM Documentation           5/25/91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KNOWN 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When the client window is  resized and the number of 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 the  directory  of  a  zip  file  are  not  enough 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letely  fill  the  list  box,  the  scrollbar  is 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drawn.  Resizing or clicking where the  scrollbar shou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will reinstate the scrollbar. I'm probably not handl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paint message correctl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No error checking is done by ZipQ if  you  do  not  have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k in a floppy  drive.  Put a disk in the selected dr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select retry when you get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DISTRIBUTION AND USE OF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interest of promoting the use and popularity of OS/2  I 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ing people to copy  this  program freely. Even so, this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blic domain software and I own the copyrights to this materi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spirit of the  free exchange of computing information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 a tribute to such  "freeware" pioneers  as  Vernon  Buerg, 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ask that you abide by the following guide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document    and    the    ZIPQ.EXE   file comprise the ZIPQ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("software").   This  software  is  copyrighted  mate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s  subject to limitations by the copyright holder ("author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o its use and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 use the   software; make  copies of  the software;  g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s to anyone; and distribute  it via electronic means. 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 charge  for this software,  but you must include a copy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ocument with any copies that you m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are  specifically  prohibited  from  charging  or reque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ations   for  any  copies;  from  modifying the software;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ng the software  with commercial products without pri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permission; and from distributing this software,  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one  or with other material,  and charging any fee.  There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exce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 is  no  warranty  of  any   kind given.  The author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able for damages   of any kind.   By using this  free softwa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gree t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 are using  ZIPQ and  find it  of value,  your gift in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 ($15  suggested) will be greatly appreciated.  Please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s payable in U.S. dollars to Christopher T. Bark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ipQ for OS/2 PM Documentation           5/25/91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ware and documentatio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(C) 1991 by Christopher T. Bar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809 Melvin Grove C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nsington, MD 2089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may also be reached electronically at the following lo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serve ID: 72261,23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donet OS/2 con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te Norloff's OS/2 Shareware BBS - (703) 385-43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mer's Corner - (301) 596-11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PCUG Mix (OS/2 - Window Sig) BBS - (301) 738-90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and suggestions are always wel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joy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