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MSynch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MSYNCH is a program that is designed to keep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.  It does this by copying the file with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to either the first or second path.  Af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MSYNCH, both directories should be identical (assum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opy in both directions" was 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as written as a development tool.  I do developmen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ines in two locations.  I want to assure that I alway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st current copy of the source code with m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enerio, one of the directories is usually on a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have a set of "synch disks" that contain twins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ies on my hard drives.  Before leaving from sit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synch my floppies.  When I arrive at site 2, I syn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ppies with the hard drive.  This way I am assured of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ing the most current copy.  In this situation,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indicate a copy in both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way in which this program can be used is to refre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of a subdirectory.  Assume that you have a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y that contain a couple meg of programs. 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to copy updated utilities only from a floppy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-worker brings to you.  In this scenerio, you woul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 radio buttons that indicate copying in on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the *.MSG files to a subdirectory in your DPATH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message repository files that are structure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files OSO001.MSG and OSO001H.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the *.EXE file to a subdirectory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the *.DLL file to a subdirectory in your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allows directory synchronization in two way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o select the "Immediate..." menu option.  In this c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prompted for the two file specifications to sy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ly press a radio button to overrid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ond method is to set up lists of pairs of directo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chronize.  (This must be done external to this progr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ext editor or word processor.  Of course, if you use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or, be sure to save it as a straight ASCII file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then select menu otion "Open..." to open the synch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would prompt, asking if you want to synch th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file 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fore, the most likely list of events to getting start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  Install the program, DLL and mess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  Get into your favorite text editor and buil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s that you intend to sy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  Add the PMSYNCH program to a Gro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  Run PMSY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  Select menu option "Actions" followed by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s..." to indicate the path and fil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synch lists.  Override the default direction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way you expect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  Use the "File" followed by "Open..." to synchron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func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  Build a list of all the files match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  Build a list of all the files matching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  Copy each file in either direction, hon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ion radio buttons that have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  If a file doesn't exist in the destination directo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note of warning when setting up the synch lists or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pecs on the "Immediate..." dialog box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nors the filespec down to the file level.  This allows sy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r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DOCUMENT\*.DOC   A:\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if you entered a pair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DOCUMENT\*.DOC   A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cting only to copy .DOC files, you may be i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prise.  This would synch EVERYTHING on A:\ (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*.BAK) with ONLY the .DOC files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y.  Take very literally what was listed abov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ilding two lists and copying the files that match the sp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of this, I recommend building the lists of sync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ASCII files and using the "Open..."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will operate only under OS/2 1.2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multithreaded PM program written entir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soft C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 assumes no liability for any damage or los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Shareware program.  If you like this program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on a frequent basis, a $25 registration fee is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te license agreements are available on a case by 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any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ry Mur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22 N. C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athe, KS 660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digy: [VWSD07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S:     [73457,36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more likely to reach me on Prodigy than CIS,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quent that boar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comments, positive or negative, are welcomed. 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