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NI makes it possible to change the active OS/2.INI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.  In this way you can easily backup your INI file (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I file active).  This program will only work with OS/2 v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NEWINI in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inifile is the full filename of the new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ware to use the name of a valid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rgument else you may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k Ro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