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bout PM 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bout PM Preference to find out which version of PM Preference you are using and how to contact the autho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