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it PM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xit PM Preference when you are through using the program.  You can also quit by pressing F3, pressing Alt+F4, selecting Close from the system menu, or double-clicking on the bar icon in the upper left corner of the window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