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ve Preference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Save As to save your Control Panel settings under a name you specify.  Type the name you want in the box.  If you type the name of a preference that was already in the list, you will replace it with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hortcut key for Save As is Control+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