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M Preference Help to learn how to use PM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bout PM Preference to see which version of PM Preference you have and how to contact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