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U Load Monito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LOAD is an OS/2 Presentation Manager Application tha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th a window that contains a graph of CPU activ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average level of CPU activity (over the l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 i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LOAD has few controls. You can reposition and re-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sing the usual presentation manager paradig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the graph colours by choosing the Colour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b-menu. CPULOAD will save these set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indow. To configure CPULOAD: Open the window,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way you like, and close it. CPULOAD will the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wh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LOAD goes into a high priority loop for about 3 sec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p. This is necessary for calibration and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your system momentarily. Do not be concern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LOAD has been up-loaded 'as-is' to this servic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distributed fre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