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  Fax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PM DISKCOPY 2.4 (or higher)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ernd Wetzel          |             Use the follow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unauer Str. 20b     |             number to order b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86381 Krumbach        |               +49 - 8282 - 8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rman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copy of "PM DISKCOPY 2.4"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English version            | | 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private use only (SWREG ID 4047)        US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students/pupils (proof necessary)       US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commercial use  (SWREG ID 7478)         US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nlimited site license                              US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from an older version (SWREG ID 11441)       US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(update from version 2.3 is fre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a site license                               US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Register code only         | |  Latest version    + US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  on 3,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cash enclosed              | |  cheque enclosed   + U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  (handl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=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