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SUTL20.ZIP  Bluff City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2 Bit Executables for OS/2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iled with C Se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00</w:t>
        <w:tab/>
        <w:tab/>
        <w:tab/>
        <w:tab/>
        <w:tab/>
        <w:t xml:space="preserve"> Jul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F is a FileFind program modeled after the Nort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ind program. Now supports HPFS and has addit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 FF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are:  /A - Search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C - Search current directory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F - Search for Non FAT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F option is useful if you are backing up to a FA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a, and want to know which files are not in the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by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F is a FileSize program modeled after the Nort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ize program. Now supports HPFS and has addit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 FS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are:  /S - Search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T - Only pr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W - Wolf Schneider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/W option was requested for monitoring space u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ll network. The format is that which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lf Schneider, thu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comments or suggestions may be addressed to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 Softwar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ff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04 Bluff Ci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rville, AL 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5) 350-8202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5) 552-7390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546,1105     -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