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ome basic getting star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,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sage information is available as on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Pressing the F1 key will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tands for "Get Regular Expression and Print"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 tool that was first developed for unix system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orted to most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M version of grep is designed as a user friendly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for a multitasking environment and the search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parate thread to minimize the time that the wai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It will also run in a low priority idl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pact the search has on the other a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ten cryptic command line options have been replaced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 selections.  The output of the search is sent to a P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has easy access to all of the information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overhead, the results are buffered until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en written to the results window. 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still active, the small icon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will change color as an activity indicator. The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earch results, so it does not change at a fix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rep does not support the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 expressions" that most of the command line versions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does support two wild-card characters.  The '*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multiple characters and the character '?'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us a search pattern of "h*e"  would match both "hou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rse". A search pattern of "ho?se" would also match both wo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action of the '*' character is not limi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ord, it can represent multiple words. The lim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that the search pattern must found in a singl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one line at a time from the source file, with a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 character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-Grep-PM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DH-Grep-PM 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H-Grep-PM is fully functional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ompt will be displayed when the program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it is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XX CMD file (install.cmd) is provided to install DH-Grep-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ile will prompt the user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ill copy the files to that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esktop object for DH-Grep-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H-Grep-PM comes with thre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H-Grep-PM. The three versions were compiled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ptimizations enabled and the user should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 for his/her PC. A 386 CPU PC w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versions, but the 386 version will gi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a 3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routine will copy the desired executab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bjec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use an editor other than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EXE, the editor CMD file (edit_cmd.cmd) must be 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located in the working directory and the ed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 or the path must be included with the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_cmd.cmd file consists of the li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ninstalling DH-Grep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DH-Grep-PM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nd directory. DH-Grep-PM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OS/2 System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-Grep-PM was designed to be easy to use and there 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available for most if not all of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will bring up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ter the search parameters before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Enter Search Parameters selection is 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earch selection on the menu bar.  Once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rameters, the search may be started. The Sta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bar is disabled until the search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selection on the menu bar is disabled until the 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rted.  Selection Stop will bring up a dialog box th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erify the stop request.  If a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hen the stop request is made, the search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processed.  Then the result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laces the cursor (not the mouse pointer) o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 window and then double clicks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at file will be loaded into the edit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cmd.cmd file.  The easiest way to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file name is to double click on the line or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that may be opened is not limited by DH-Grep-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have a practical limit due to the memory u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y &amp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H-Grep-PM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ith 468, Pentium, or equivalent CP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DH-Grep-PM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H-Grep-PM is $10.00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egistered version can be obtained afte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is also setup to distribute DH-Grep-PM on flopp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 do not have internet access. 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 for shipping and handling of floppy dis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10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H-Grep-PM will distributed via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 my web page, so make certain that your e-mail addres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fee. I will need it to send you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ired fo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vers all 1.xx versions of DH-Grep-P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