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OFTWARE REGISTRATION FOR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FICE SYMBOL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OUTE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INT OF CONTACT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organizations)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ATURE &amp; DATE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 DID YOU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TAIN THIS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FTWARE?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ENTS OR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GGESTION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ontinue on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verse if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sired)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CT                             | QTY | EACH  | 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LOBALLY for OS/2, version 1.00     |     | 15.00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x (Virginia residents add 4-1/2%)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TAL     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l check or           Richard W. Adam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ney order in          104 Willow Oaks Boulevar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.S. dollars to:        Hampton, VA  23669-152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U.S.A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get a disk with the latest version, see CATALOG.DO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