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</w:t>
      </w:r>
      <w:r>
        <w:rPr/>
        <w:t>GLOBALLY for OS/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</w:t>
      </w:r>
      <w:r>
        <w:rPr/>
        <w:t>Version 1.00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executes a command in multiple directori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LY [/C] command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command" is the command you want to execute,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it has.  By default, the command is executed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the default drive.  To execute it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nd subordinate directories, use /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the program as efficient as possible, pu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(usually CMD.EXE) on a RAM disk, an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COMSPEC point to it there. 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MD.EXE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COMSPEC=D: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LY DEL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ll files with an extension of "BAK."  This exampl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can use GLOBALLY for OS/2 to get rid of extraneou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LOBALLY DIR &gt; FILES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a listing of all files on the default driv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\FILES.TXT.  This example shows how you can use GLO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S/2 as a file fi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LY /C DIR *.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 listing of all files with an extension of "C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nd subordinat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LY for OS/2 requires the OS/2 operating system,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list or environment too big.  The argument lis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bytes, or the space required for environm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32 K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command interpreter.  The command interpreter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.EXE) has an invalid format and can't be executed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probably been dam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find command interpreter.  GLOBALLY for OS/2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C and PATH variables in the environment to find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(usually CMD.EXE).   If they are set incor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f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memory.  There isn't enough memory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COD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LY for OS/2 reports the following exit cod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with the ERRORLEVEL function in batch files (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anual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OBALLY for OS/2 was written in C by Richard W. Adam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0 by the author, all rights reserved. 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re copyright Microsoft Corporation, 19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MISSION TO COP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copy &amp; distribute GLOBALLY for OS/2 freely if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Include all files comprising this package (see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Do not change these files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Charge no fee other than a nominal one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Do not distribute the program for commercial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the written permission of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post GLOBALLY for OS/2 on electronic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computer systems for downloading, even if you ch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for using the system, as long as you don't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GLOBALLY for OS/2.  However, you must inclu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ent files in a single downloadable file (e.g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has provided this copy of the program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under the "shareware" concept.  The idea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"try before you buy." If you decide no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pay 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GLOBALLY for OS/2 for more than 30 day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copy, which gives you a perpetual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.  Bulletin board operators may post GLOBALLY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boards indefinitely, without registering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eet the conditions above.  Site licenses at reduced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are available for commercial, government &amp;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complete &amp; submit the registration form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registration form, make sure your printer is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y, then enter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REGISTER.DOC PRN    (parallel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REGISTER.DOC COM1   (or COM2, or what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serial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REGISTER.DOC is missing, send $15.00 (U.S.) for each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register, to the author at the address below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Virginia resident, add 4�% sales tax. If you woul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a disk with the latest version of GLOBALLY for OS/2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a copy of the DOS version, see the file CATALOG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order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nly is registration a legal requirement under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&amp; international copyright laws, but registration fees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uthors the means to develop new programs &amp; improv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this software is provided "as is."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implicit or otherwise.  The author does not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your system &amp; is not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incurred by use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using this software, you agree to the above term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ny comments, registration fees, and bug report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 W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Willow Oaks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mpton, VA  23669-1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eport a bug or make a suggestion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/incorporated in a future version of the program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d to a free copy of that futu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