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HICH (OS/2) -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-1993, Thomas G. Harol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HICH exe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file - Name of the executable fil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TH statement directories.  The nam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n extension, and must be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WHICH is part of the QUTIL2 utilities package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HICH is a program that will scan the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S/2 PATH statment for executable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file argument.  Matching files will be prin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HICH is useful for finding executable files that may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 because they were given the same name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big of a problem under OS/2, it still can cr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qwhich.exe file to a directory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user types a command at the OS/2 prompt, OS/2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an executable file of the same name to execu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that OS/2 takes is to check whether the comma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internal commands such as DIR, SET, ECHO. 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e of OS/2's internal commands, then OS/2 chec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executable file.  If the executabl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urrent directory, then OS/2 proceeds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ies in the PATH statement until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s used to start under DOS because DOS would sa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sion that you might add to the file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urn the command, "MORE.COM", into "MORE"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"MORE.BAT", "MORE.COM", "MORE.EXE" all get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".  After sawing off the extension, DOS appends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xtensions and searches for the file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precedence among the three proper extension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first to last), ".EXE", ".COM", and ".BAT".  Th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"MORE.BAT" being masked by "MORE.COM"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sked by "MORE.EXE" if it exists.  So even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ed to execute "MORE.COM", "MORE.EXE"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stead if it is in the same directory as "MORE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avoids this problem by not sawing off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still follow rules of precedence if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ied.  So even though QWHICH was originall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DOS extension problem, it is still useful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 for executable files which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Oc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Ap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ed to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