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UCE FILES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UCE15.EXE -  The main executable progra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UCE.TXT   -  A help text for SAUCE  (enabled by pressing F1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.DOC  -  This fil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was created using Watcom's VX-REXX version 2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tch level A. VROBJ.DLL is NOT included.  VROBJ.DLL ca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 obtained from your local OS/2 BBS.  It is required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be in your libpath (config.sys) or in the directo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SAUCE15.EXE can be foun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a directory, unzip the files, execute SAUCE15.EXE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S/2 Window... and your in business!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 hope you enjoy the program and that it fills a nee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,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te Graszer - Team OS/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06/13/94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