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************      ********    ******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************      ********    ******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****          ****            ****        **      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            ****            **  **      **         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    ****            **    **    **         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            ****            **      **  **         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            ****            **        ****       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************      ******    ********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************      ******    ********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X: This is an enhanced version of the  original OS/2 FIND filte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you may search any  number of files for a  given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 (see below).  In addition, a number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witch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v] lists all lines NOT containing a string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c] reports only number of string pattern match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n] lists line number of line with string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s] makes pattern search case sensitive (case insens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a] activates a verbose reporting mode.  Normally,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s no matches, nothing is reported to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verbose mode, All file process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/b] allows searching binary files. The output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te format (HEX and ASCII) iso line format.  The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v options are disabled if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X [/v][/c][/n][/s][/a][/b] "pattern" [&lt;filespec&gt; &lt;filespec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ems in square bracket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&lt;filespec&gt; is a file specification that may contain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the original OS/2 fil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mand  line  parsing  has been  improved so  that 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in any order the user wishes (i.e FindX/N/S "PATTERN"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ndX/N FILE.EXT "PATTERN"/S are both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le specifications may include wildcards (? or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tring patterns may include wildcards (via [?]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ttern matching is case insensitive by default.  Case sensi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stored via the [/s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erbose reporting mode option via the [/a] switch. Normal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ches are not reported to the user. In this verbose mode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bility to search binary files via the [/b] switch  (outpu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 style  HEX format).  The [/v] and [/n] switches ar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bility to search for special characters (via [\]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roperly treats tabs as "white space"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ecks for  successful  write to  STDOUT  and</w:t>
        <w:tab/>
        <w:t>reports 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eful when used in redirection or piping and run ou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tains use of "STD" I/O devices to sup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&lt;filespec&gt; was not specified,  it is assumed that the in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redirected, and thus reads its input from the '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evice'. If there was no redirection, the program will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ort a 'Usag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string pattern is a normal ASCII str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b] will match a &lt;BACKSPACE&gt; character   [^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f] will match a &lt;FORMFEED&gt; character    [^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n] will match a &lt;CR&gt;&lt;LF&gt; pair (NEWLINE) [^M][^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r] will match a &lt;CR&gt; character</w:t>
        <w:tab/>
        <w:t xml:space="preserve">    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t] will match a &lt;TAB&gt; character</w:t>
        <w:tab/>
        <w:t xml:space="preserve">    [^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\] will match a &lt;BACKSLASH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\] followed by any character other than the abov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character (i.e. [\?] or [\"]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[?] is a positional wildcard.  A  [?]  at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ring will match any 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to maintain compatibility with the original  FIND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 double quotes are treated the same way as  [\"]  -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s a single string character and not as a str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Usage: FindX [/v][/c][/n][/s][/a][/b] "pattern" [&lt;filespec&gt;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 command line syntax. This message reports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FindX: Syntax error in string 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 string specification (missing quote[s] i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FindX: File not found &lt;filnam.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file not found or could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FindX: Read error in &lt;filnam.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ntered a read error while reading &lt;filnam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FindX: Invalid switch &lt;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run time switch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FindX: Error writing to STD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ssage is usually reported if STDOUT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nd there is no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X (OS/2)</w:t>
        <w:tab/>
        <w:tab/>
        <w:t xml:space="preserve">    Copyright (c) 1989</w:t>
        <w:tab/>
        <w:tab/>
        <w:t xml:space="preserve">       4844 King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  <w:tab/>
        <w:tab/>
        <w:tab/>
        <w:tab/>
        <w:tab/>
        <w:tab/>
        <w:t xml:space="preserve">       Montreal, Queb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vio J. Castelli</w:t>
        <w:tab/>
        <w:t xml:space="preserve">    November 1st, 1989</w:t>
        <w:tab/>
        <w:tab/>
        <w:t xml:space="preserve">       CANADA   H4V 2J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in any way useful,  I kindly request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.S.) sent to the above name and address. I am distributing Find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philosophy and rely strictly on user support to maintain Fi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