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MSTAT - OS/2 Presentation Manager Memory Status Utility,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1, 1992 The Software Cottage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rther information, conta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eg Jo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oftware Cot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1 Bruce Stre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unt Waverley, Vic, 31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STRAL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: 61-3-807-49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donet: 3:634/384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100033,3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emSt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Stat Version 2.03 is a utility program which display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available memory, the size of the swap fil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space on the swap drive under OS/2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proven to be a useful tool, both in the test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ductio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MEMSTAT, place MEMSTAT.EXE in a directory in your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STAT.HLP in a directory pointed to by your HEL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and use STARTUP.CMD to start it or place it in your "Star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STAT commences operation once it is started and displays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wap file status, updated at one second interv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EMSTAT receives a WM_SAVEAPPLICATION message, e.g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Shutdown from the Workplace Shell Desktop, it saves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o OS2.INI.  The next time it is started MEMSTAT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isplay window to that position. This allows you to place MEM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position suited to your working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for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lease to make MemStat a 32-bit application. The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ugs reported in Version 2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for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urely a bug-fix release to fix the problem of MemSta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memory status after the About... box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for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s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MemStat now displays the amount of disk space free on the swap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The MemStat display is now configurable through the Options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MemStat now has on-line context-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fixes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MemStat now displays the swap file size correctly when it is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Fixed a problem with the way MemStat saved its posi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Sta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Stat Display window contains up to three line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elease. Depending on how you have set up MemSt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 may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value returned from the DosMemAvail function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s the size of the largest consecutive block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when the function was called. Note that this 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to 16-bit applications and may not be meaningful for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running under OS/2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physical size of the swap file, the location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n from the SWAPPATH parameter in CONFIG.SYS. Under OS/2 Version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ap file increases in size as your applications us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eases in size as physical memory becomes available so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o up and down as you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 Disk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lue is the amount of free space left on the driv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ap file. If this value goes too low, it is an ind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eed to make more space on your swap drive or move you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Sta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ulldown menus are available for selection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St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nu allows the user to change the MemStat configuration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ition of MemStat on the desktop, and exit from MemStat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nu option brings up the MemStat Settings dialog bo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the user to alter the MemStat display. The user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Stat which parameters to display and can chang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interval to reduce the impact of MemStat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ttings selected by the user are saved in OS2.INI and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MemStat when it is nex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his option allows the user to save the curren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Stat on the screen. The next time MemStat is run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in the saved position. This option is automatical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select Shutdown from the Workplace Shell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his option exits from Mem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nu allows the user to request help, and to display th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box. It contain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for hel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his option displays general help applicable to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 and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hel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his option displays extended help and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hel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his option results in the display of help for the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in Mem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inde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his option displays the Help Index for MemStat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to quickly find the desired help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s used to bring up the MemStat About dialog bo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copyright information about MemStat, includ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Stat Settings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ny of the MemStat settings, click on the check boxes labe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 this box results in MemStat displaying the amount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available to applications running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Swap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 this box results in MemStat displaying the current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 file used by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Swap Disk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cking this box results in MemStat displaying the current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space on the drive on which the swap file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r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the Timer Interval, click on the edit field and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 value between 0 and 65535. A value of 0 will cause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ccur as quickly as possible, that is, about every 1/18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made to the above fields will not be reflected in MemSta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K" push-butt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 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the OK pushbutton will result in the contents of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being checked and, if there is no invalid data, the data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aved and used by MemStat in displaying the memor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l Pus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the Cancel pushbutton will result in the dialog box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saving any changes made to its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Pus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the Help pushbutton will result in help being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ut Dialog Box gives some general information about MemSt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oftware copyright notices and the curren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OK" to close the About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available for use within MemSt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F4 or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Mem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MemStat (when minimiz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+F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e the MemStat wind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nimize the MemStat wind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Box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 details and clos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cel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ace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 a check box on/off or perform the task described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shbutt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e to the next entry field or check bo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space (left arrow dele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lete the character to the left of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the character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d or Ctrl+Right Arrow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e to the end of a fie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me or Ctrl+Left Arrow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e to the beginning of a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Stat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 during execution, MemStat will attemp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reporting the error and will then take appropri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MemStat will report the following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nable to create Ti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Stat was unable to start a new system timer. This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timer limit has been exceeded. To fix this problem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applications that use system timers and try MemSta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ust select at least one parameter to dis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one Memory Status parameter must be selected for display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one of the check boxes in the Setting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valid Timer Interval En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r interval must be set to a value between 0 and 65535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0 will cause the update to occur as quickly as possible, that is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1/18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nable to Save OS2.INI Profile En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Stat was unable to save its Profile information to OS2.INI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system error. Any settings changed in this session wi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again, the next time MemStat is run. To fix this problem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idity of OS2.INI using an OS2.INI editor program to confi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adable. If not, restore your latest backup of OS2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Mem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register that you are using MemStat is to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note to Greg Jones at any of the addresses below. Mem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being distributed as freeware. By registering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ing that you will find out when new releas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License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Stat is currently being distributed as a general interes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copy and use the software for personal us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riginal, unmodified form provided no fee is charged beyond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a and/or shipping char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users interested in using MemStat are invited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ttage regarding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