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MemStat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MemStat.Doc and the Help File, this is pure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mStat a 32-bit application. If you are still using OS/2 1.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inue to use MemStat 2.02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in preparation for an upgrade release, later in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dd a few new features to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ggest any enhancements, please drop me a not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register that you are using MemStat as well a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quest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Cot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Bruce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 Waverley, Vic, 3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: 61-3-807-4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: 3:634/38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033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