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eEntry 3.0 Readme                                       Build number : 2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GENER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CURRENT MAIN FUNCTIONS NOW IN BETA TES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OS/2 FIXPACK LEVELS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. UP AND RUNNING - FAST INSTALL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. IMPORTANT NOTES FOR SERVICING PREVIOU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. LIST OF CHANGES, FIXES AND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GENERAL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SecureEntry 3.0 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ew to SecureEntry 3.0, please read careful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cument 'SEINST.INF' (*) contained in this sam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oceeding, and make sure you match the soft/hard Sec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requirements before insta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ny case, please take a look at the 'product delivery policy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 in the same document, for any doubt on righ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ureEntry fixpack delivery polic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*) You can read it by unpacking it from the first installation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yp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32 SEINST.IN@ destination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 destinationpath\SEINST.IN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CURRENT MAIN FUNCTIONS NOW IN BETA TEST PH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witch list component             (build 130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ackup domain controller support  (build 132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ersonalized desktop component    (build 137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gs file size controller utility (build 137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hortcuts component               (build 148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eelock editor                   (build 149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loppy translator utility         (build 156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ooked objects component          (build 165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YCAD DD for system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keys and inactivity timeouts   (build 181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erlin WarpCenter component       (build 182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S emulator, for installing      (build 184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the real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CM dynamic refresh and           (build 185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M logging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EDYPHOTO tools for better     (build 191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and problem determ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SMP environments      (build 193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existance w/other SES clients   (build 205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RACF emulator (for UCM)           (build 205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ublic applications component     (build 205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rkspace On Demand (WSOD) support(build 207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pport for AURORA                (build 225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arp Server for E-Business).     (See note underneath for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 fix required if treelo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us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rocesses audit component         (build 225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CM under OS/2 environments       (build 231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this code is suppl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de only. To run i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duction environment, you mus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it as explained in the '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's guid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udit files browser               (build 238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remental UCM updates feature   (build 241) (finished bet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pressed profiles UCM feature   (build 24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before thi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ctivated, all your bra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at level 242 (minimu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also that you need UC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V4.3 build 54 at the hos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tus Notes component             (build 24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hat for this componen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or to work, you need Java1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SWING installed, or Java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Java API                          (build 2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asticket generation feature      (build 2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OS/2 FIXPACK LEVELS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relation table to know which OS/2 fixpa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supported by each SecureEntry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. bu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vel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26  (Build 10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29  (Build 15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0  (Build 17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1  (Build 1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2  (Build 1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3  (Build 17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4  (Build 1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5  (Build 19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6  (Build 1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7  (Build 2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8  (Build 210) Warning! SES is broken at this levels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39              either use the SES emulator or a higher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ack level, or do one of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ownlevel the SESDD32.SYS module to tha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FP3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ick the corrected module SESDD32.SY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service.boulder.ibm.com/ps/products/os2/fixes/v3.0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copy the module into x:\OS2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x:\OS2\BOOT\*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40  (Build 215) Warning! Read comment (***) abou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RLIN-FP10 and how to avoid SESDD32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p. It applies for FP40 al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41  (Build 22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42  (Build 23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3.0 + FP43  (Build 2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(b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3   Note : If you choose to use FP3, you NEED the p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2KRNL located 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service.boulder.ibm.com/ps/products/os2/fixes/v4warp/english-us/fp3krnl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6   (Build 1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7   (Build 20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8   (Build 20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9   (Build 210) Warning! SES is broken at this level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use the SES emulator or a higher t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ack level, or Downlevel the SESDD32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 to that one from FP8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copy the module into x:\OS2\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x:\OS2\BOOT\*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10  (Build 216) (**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level works correctly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Entry, although you may experi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rap in SESDD32 when applying this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PACK on a machine with SecureEntr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SES enabled product (whene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ASEDEV=SESDD32.SYS i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t fixpack installa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the problem, which can lead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able system, run the follow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fixpack 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cut here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This program defers updating of sesdd32.sys to the second part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of the fixpack installation by keeping it opened. Only necessary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when applying FP10-WARP4 or FP40-WARP3 on a machine with         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 an older fixpack and the line : BASEDEV=SESDD32.SYS in config.sys 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/*********************************************************************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@Echo off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se upper value VALUE("PATH",,"OS2ENVIRONMENT") with ":\OS2\SYSTEM"-1 bootdrive+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stream(bootdrive':\os2\sesdd32.sys','c','open rea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stream(bootdrive':\os2\boot\sesdd32.sys','c','open read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'You can now install the OS/2 fixpack........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y 'Do press a key when the fixpack is installed..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pause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stream(bootdrive':\os2\sesdd32.sys','c','clos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c=stream(bootdrive':\os2\boot\sesdd32.sys','c','close'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cut here 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11  (Build 22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12  (Build 23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13  (Build 23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14  (Build 24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4.0 + FP15  (Build 2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DD fixpack XR_d001 (Build 219) On top of a supported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DD fixpack XR_d002 (Build 245) On top of a supported 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If using this level of the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fixpack, and only if SecureEntry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with real SES (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abling Services), then you NEED to ap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S FIX : sesdd0926.zip and mouse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found 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testcase.boulder.ibm.com/ps/fromibm/os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traps during machine re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arp Server for e-Business   Note : Either install without tree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, or make sure you have the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 for (PJ2693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asically a replacement for OS2KRN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SeB + FP01      (Build 238) If the SecureEntry path directory resi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JFS volume, you will additionally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FS0512.ZIP fix applied. This fix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btained from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intern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service.boulder.ibm.com/ps/products/os2/fixes/v4.5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external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ftp.software.ibm.com/ps/products/os2/fixes/v4.5warp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Seb - FP02      (Build 24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UP AND RUNNING - FAST INSTALLATION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ware : We seriously recommend you to have a look into the onlin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proceeding with the installation, as explaine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There have been reports of SecureEntry malfunctions in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Object Desktop and/or XFolder where installed. Du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ture of this two products, we can not warrantee compat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is time. Stay tun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You are using OS/2 WARP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If you do NOT want to install with the real OS/2 Security Enab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ices (suggested), goto step 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install with the real Security Enabling Servic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you have installed the Security enabling servi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S package. This is contained in a file named SECURITY.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locat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tp://service.boulder.ibm.com/ps/products/os2/warp.update.kit/warp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s an extract from the readme files for fas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ing the security.bb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security.bbs file is on drive d: as an example, and you wa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npack the files to drive e: to prepare for the install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 From a command prompt ru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pack2  d:\security.bbs  e:  /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  This will create a e:\secpack directory whe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program can be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.  To begin the installation, type the following commands a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command prompt and press Enter after eac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\sec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type the following command and press E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Now, and without a reboot needed, install (if not already present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OS/2 WARP3 fixpack above level 1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did install SES in a), then reapply the fixpack even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level was already present, to make sure any SES fix is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uggested fixpack levels are  FP26, FP31 or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, Reboot the machine if you installed a fixpack or SES in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You are using OS/2 WARP 4 (Merlin) or Warp Server for e-business (Auror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Do a selective install of the Security enabling services (only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plan to install using this featu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Apply (optionally) any OS/2 required fixp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Commo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Unzip SecureEntry files into a directory of your choice, i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\sentry by typ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Sxxxxxx1.ZIP d:\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Sxxxxxx2.ZIP d:\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Sxxxxxx3.ZIP d:\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Sxxxxxx4.ZIP d:\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KUNZIP Sxxxxxx5.ZIP d:\s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 Run  d:\sentry\install to begin SecureEntry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oot and you are done... At the logon panel us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id : EDYADMIN   Password : PASSWORD  in standalone inst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id : USERID     Password : PASSWORD  in LAN insta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open SecureEntry folder and start by reading the administrato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MPORTANT NOTES FOR SERVICING PREVIOUS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full description of changes and fixes, see the list in the fi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this same file. For specific information on new enhancements,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get to read the online reference WHAT's NEW 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)  If you are using UCM and servicing a machine with buil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to 250 you should perform the following step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1: Since SecureEntry build number 242, the minimum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 level for the UCM administration workstation is 5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please verify that you met this requiremen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e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2: if this is the first installation of UCM in this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ot an update to an existing one, then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Entry administrator's guide : Setting up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ized Management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CM administration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 Rebind the UCM applications. Follow the explanations in po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6) underneath in order to know how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) Run the EDYKWD.CMD to add up the name of the new allow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(i.e, warpcenter). This is only necessary if your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Entry level is less than 209. This program is loca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EntryPath, INSTALL directory. Remember to add to 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for your private components, if any before running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 Run again the INSTSUB process at the UCM administration work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that the new keywords are added to the subsystem data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s located in the SecureEntryPath, INSTA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host s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the host library and run the appropriate JCL job to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tables and data to the host UCM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)  If you are installing on machines with build level previous to 17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ave a NLS (owned translated) version of the EDYERROR.MSG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ware that we have moved a couple of messages from position 6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880. It is VERY IMPORTANT that you rebuild your mess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is change done before servicing. Note that it is not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licy to move messages within this file, but there was no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)  If you are installing new machines on domains where other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/had build level previous to 176, and were using the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ant floppy encription algorithm, note that we have chang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install behavior of it by adding the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M_OVER_MK to config.sys with value 'ALL'. This means that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tuation you would not be able to read diskettes created in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er level machines. To overcome this, you have to chang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 variable value to 'NONE'. You can do it automaticall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 CONFIG.ADD file with the l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GM_OVER_MK=N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ing it in the root directory of the first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or imag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)  If you are providing service to machines with build level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152, and using any REXX user exit code, you have to migr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CUST.CMD, since the invocation parameter parsinging is now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ly. To do this, simply obtain a copy of the mentione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PI\SOURCES\EDYCUST directory of the new driver, and plac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exit code in the appropriate location. Note that th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ing for existing user exits procedures is mantained, so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a matter of cut and paste. After you have done this, either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as part of any installation disk in a EXEC directory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ly copy the file to the affected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)  If you are providing service to machines with build level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7 and 135, and were using 'institution dependant' floppy encrip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he follow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ll, the previous floppy institution dependant en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 was not that much 'institution dependant', due to a bu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fixed this. The drawback is that 'new' instit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ant floppies are NOT compatible with 'old' ones. Beca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, we have added another option in the 'encription' op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loppy restrictions component, named 'enhanced algorithm'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s to the old 'institution dependant' algorithm.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you to use the new algorithm (losing the ability to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ld diskettes), or keep on working with the old one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restrictions profiles do NOT need to be changed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keep on with the old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)  If you are using UCM, and servicing a machine with build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ious to 11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have changed the structure of DB2 packages to allow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exibility when definig UCM database access in a per use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hange is fully docummented in the onlin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this change, first provide service to the machine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to drop the old packages. Enter the following lines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in the UCM administrator machin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 CONNECT TO dbalias USER userid USING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 DROP PACKAGE ucmsqid.EDYUCM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 DROP PACKAGE ucmsqid.EDYUCMG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 CONNECT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bind the new packages from the SecureEntryPath, INSTALL director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 CONNECT TO dbalias USER userid USING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 BIND @EDYUCM.LST QUALIFIER ucmsq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 CONNECT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2S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the only remaining task is to grant access to the desired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EDYUCM command documentation to do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)  Note that from driver 90 and up, we have changed the group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ement management algorithms to a real robust one. The drawback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f you had such logon assignements defined,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efine them again. Now this information is stored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Entry registry, and used when a new user is added to a group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enerate the correct access control records. Before, we were tr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fer the group logon assignements from the access control record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belonging to the group, but it had several problems which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 sol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if you are using the 'logoff uploads' featu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 your users use either the personal desktop component or the tree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t in a per user basis, then you will have to reedit your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assignements to the alias 'SGMSHELL', giving them 'RWA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s instead of just 'RW'. This will avoid rece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Error 53: OS Error 65 opening file \\servername\SGMSHELL\EDYREGDB.VL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do this automatically, a batch process which does exa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to your already defined SecureEntry groups has been add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 directory. Please logon as an administrator and ru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EntryPath\INSTALL\SGMFIX.CMD (ignore errors if any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now on all new SENTRY groups will be created with those permi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LIST OF CHANGES, FIXES AND ENHANC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dou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: Major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 : Minor 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: Major bypass to other product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: Minor bypass to other product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: Minor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: Major enhanc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GA version (Build 72, 2/Oct/96) 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First code drop fully tested for Lan and standalone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1st fixpack (Build 90, 23/Oct/96)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veral fixes for UCM, includ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YUCDIS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nnect and disconnect from DB2 now left responsability of the admin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performance managing DB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General porpose UCMADM.CMD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'Too many opened files' problem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Lockup and moving icon now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ccelerator keys supressed from hidden buttons in EDYSNAD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 bit faster profiles 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ERASE new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installation tools folder to workb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wrong message for user account expired and connection deni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UCM/La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wo new pages to EDYSES component allowing for customizing th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pplications to show at shutdown and logoff, plus a separ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i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ynchronized startup and logon panels so that no longer do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appear between both, plus icons started in the EDYSTAR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be hidden behind the startup pa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associations added for default profiles to activate the editors/tes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RxUcm_GetUser Rexx api to obtain logged on userid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blem where launchpad object gave 'cannot delete ...' at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esktop was with setup_default delete=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Docummented the REXX API and better how to add your own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entry protection against Sentry. I.e, if you logon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ular user (no admin), you will not be able to use the Secure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. Only from user exits or superuser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blem in the shutdown/logoff in progress dialogs taking qu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 to appear and wasting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hutdown problems for complex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for eXecute only flag in the treelock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blem where background bitmap was not showing at lock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 sometimes. This fix could improve strange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gradation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'Do you want to save changes?' dialog in the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 tool if you forgot to press the change butt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ignature checkbox in the interactive admin.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able to put component profiles without touching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for UCM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direct edition problems for desktop restrictions profiles,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ll as in the binary to text and text to binary compilers, 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sible in NLS versions (Spanish), where desktop folder nam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in installation utility which did not notice when you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environment unless an entry field was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eelock audit log management fixed handling of files ending with E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x1A charact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ich caused 'password expired' to be reported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valid password' in standalone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ich caused the ses editor not to save properl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up timeou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ich could cause a hung in logoff/shutdown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ich could cause abends in administration tools wh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opened at the same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UCM logoff procedure so that not changed components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interactive administration tool so that components edited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anged are not uploaded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CLINI. A OS2.INI maintenance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ynchronized lockup and logon panels so that they remain always in fr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ith focus. (i.e, minimized CM icons will no longer be se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en working with UCM where regular users (no admins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components to upload at logoff would receive OS error 65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REGDB.VLB file. This was because the default access privileges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GMSHELL directory were 'RW' , where for properly logoff uplo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d to be 'RWA'. See note 5) at the beginning of this documen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ying the fix to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Improved UCM administration performance, plus fixing erro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 with certain levels of DB2/Host not retrieving UCM dat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 order, which caused several repeated components to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administration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ability to show date and time in the logon and lockup pane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use of the SES behavi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ability to select a timeout for the screen saver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use of the SES behavior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support for Lan server environments logon assignements to a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id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ability to define alias and home directories without spec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names, which will be resolved by the administration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ias/home dir crea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2nd Fixpack (Build 100, 27/Nov/96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ecure startup, broken in build 90 (no slider/log fun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when applying home directories, access is given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function : Now password expiration is supported by administration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Launchpad being edited now appears in foreground and whit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easily distinguished from the owners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dyutil feature to prefill logon params (NEXTLOG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CLOSE now only kills processes accordingly with running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bug in admin tools which caused RXUCM dll trap in get oper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aunchpad component which was allowing users to drop th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dra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guest_logon which was not initializing the launchpad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wildcards support for EDYSWL2, plus processing of *all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ing tasklist entries instead of only the fir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LS support for Lan Server agent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treelock component that was trapping if the specified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 not end in a 0d0a p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ogon panel that was disappearing in some cases without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xtra tolerance for emergency logon when comms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ogon trap if error received was longer than 256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nvironment variables for setting up the path to the log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dyadmin.log and edysla.lo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cessing of edystart.cmd not completing in fast machine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mplicit restrictions of treelock premature 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bug in administration tools that where losing LAN_DATA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ties after an update when working with UCM. i.e, you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user property such as connection valid, then a Lan server prope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h as script path and up on returning, connection valid was ag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to its default value (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trap in LS agent if homedir was blank for a given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SNADM added option 'show warnings', also stripp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put fields that began/ended with blanks when working with 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date formatting to follow country specs in logon/unlock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'could not set attributes' error if multiple logons at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3rd Fixpack (Build 107, 24/Dec/96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force a consolidation to UCM if user was half defined in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error reporting in Lan server when resource not ready (now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stand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xtUnlock new EDYUTIL functionality, plus added unlock user ex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timing dependant trap after installation/service in some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eelock implicit restrictions were not allowing SecureEntry tra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started by regula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desktop resrictions that were wrongly applied to non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also if the NOWHERE directory was wrongly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desktop restrictions new environment variables to allow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al handling of non-desktop objects and for spooler jo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aunchpad error induced in previous fix (SELP object could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 if it contained 0 drawer object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Fixed error not being able to start with OS/2 Fixpack 26. Now this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commended OS/2 fixpack!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Date/Time in the logon/unlock dialogs now follows the WorkPlace sett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eordered the pmshell loading so that the second PMSHELL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oner (as with previous to 90 fixpacks), for performance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tection of unlock/logon/screensaver windows against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popping up their own wind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ccelerated the screen saver icon speed x4, so that more visible e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achie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ere new components could not be added if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definition line did not end in CR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ere workplace shell was not starting in some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ere unlock was using the old password if it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accelerator keys in users and groups interactive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floppy 'institution dependant' encrip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dialogs appearing behind logon/unlock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Reduced fileckering of moving icon in 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Leave the background bitmap in logoff/shutdown from logon or u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nels so that the desktop behind can not b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blem of icons wrongly appearing if 'save desktop settings'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checked in the desktop settings popup menu, due to reentranc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bjects style setting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happening when reading EDYSES.INI that had been mod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ew options for managing desktop and folders object pos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ere a CPU intensive task was stopping or delaying to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ch the unlock/logon/logoff procedures. (i.e, DOS BOX task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ere NLS messages were not displaying correctly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/shutdown from the unlock/logon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4th Fixpack (Build 111, 24/Jan/97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REXX user exits processing performance dra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user exits for shutdown and logoff from unlock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for global variables within REXX user exit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Took out restriction of userids beginning with non numeric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creen saver not sending first key correctly to underlying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E3270 command to control CM/2 emulator s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RC=4610 problem with edyswl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GM_INI_LOGPATH for placing the EDYLKINI.LO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EDYSRV consolidati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hadows of old (pre-installation) launchpad and SENTRY.S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into the Workbench service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Filter leading and trailing spaces at logon time for USER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WINE (Windows behavior editor). Several minor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the online docummentation. Added UCM online refere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security for handling of logoff and shutdow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panels. Now SecureEntry does its job to close 'in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where launchpad editor was not prompting for save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object had been deleted from the editing launch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a bit more the 'smoothing' of the moving bitmaps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creen sa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hole during protected startup in which ctrl-esc was func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ESE (SES editor). Several minor problems plus a trap during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hadows within the service folder for several configuration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'C' API components for custom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behavior of User exit after logon. Now this user exit is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within a GUEST logon, plus receives the signed on user ID 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. Note that call convention compatibility is NOT broke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user exit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util SIGNAL function for event posting to user exit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background bitmap not closing in guest logons. This erro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ed at abot driver build level 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Max. Unlock attempts capability in the SES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ability to leave confirmation-type dialogs with E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entences remarked with a beginning ':' not recogniz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ting the startup.cm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Attempt force password if Lan_server_fail error at signon to byp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requester error in some cases returning 'Invalid access' inst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'Password too recently used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nvironment variable SGM_WPS_B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user exit before inminent logoff was done AFTER killing 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. Now it is done BEFORE the kill operation. This giv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sibility of terminating in an orderly way the user appl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is user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the desktop refresh init logic that could cause the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ktop profile not to be refreshed correctly after the firs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WP code for a strange error which caused the user launchp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to appear if one of the referenced objects had been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5th Fixpack (Build 119, 26/Feb/97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ES editor giving invalid call to routine when saving a pro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rtain bitmap fields just blanked 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Implemented a workaround for Lan server returning invalid access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instead of invalid pass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robustness of UCM now requesting for consolidation in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where integrity of information is jeopard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logon performance for UCM based environments a lot, jus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cing a netbios add name every time we want to talk to EDYSR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urther improve it, users are encouraged to tune the NETBIOSTIME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TBIOSRETRIES of their PROTOCOL.INI in accordance to thei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cess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treelock which was overwriting unowned memory when using too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 files. (19 bytes or 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installation checking for required FixPack level was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ing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EDYSES activation so that you can dynamically now fully tes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s without the need to logoff/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tart was looking for EDYSTART.CMD in drive C: even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drive was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Nextunlock parameters that were not being cleared at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ew environment variable SGM_ALLOW_CAD and corresponding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UCM binding structure and added commands to improve granula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granting UCM administration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FLOPP.INI assigned to nouser by default not having the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ions properly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Stripped from this readme file any reference to beta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secure startup so that workstation startup dialog is not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is no edystart.cmd (more logical behavi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logon dialog logic so that minimum password length is che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user exit before logon only if returned continue normal logon f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llows for providing a guest user exit without the requirem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a password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nlock dialog was not being properly hidden if the validation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inhibited through EDYUTIL NEXTUN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logoff session processes termination by killing the deta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AFTER the foreground ones. Seems like saving some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erminating ill behaved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Changed screen saver not to process the moving icon if was config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not active in the SES profile. This fixes some performance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large bitmaps were configured as moving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ord proof passed to .INF 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ogon trap for standalone configurations using RACF valid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an Server agent not creating printer access control block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, we were trying to create access control blocks for \PRINTER\*,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has to be \PRINT\*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WL2 not treating wildcards as other modules ('*' is 0 or more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s assuming 1 or more chars). Also now pattern matching is 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ensi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ave desktop positions for folders were not saving view proper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an Server agent. Could not clear a logon assignment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to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windows behavior DLL for giving traps in certain conditions. i.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an empty profile was left in the NOUS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n a certain profile was in the NOUS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so fixed an error which could cause unpredictable dis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PM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de comparations case insensitive so i.e, *os/2 window* matches an OS/2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treamlined the code and data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Workplace objects handl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times scrollbars of opened windows did not behave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rying to manage peer services objects could lead to a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mproved shadows managing in som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confirmation dialog in resource assignement window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administration tool if data had been chang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leave the wind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reventive fix for a possible error in EDYSLA due to access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ready free'd po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BGINI was giving trap when invoked without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launchpad code for gaining in activation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security profiles activation done all now in multith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gain some performance in signon/sign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LNREF.EXE which was returning rc=1 even if successful.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s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windows behavior edi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bending if attempting to save over a read-only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t visualizing menu strings containing bla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trap in RXUCM when updating some user data against a UCM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possibility of filtering by process title within the 'process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' list in the SES behavior profile, enclosing the title in dou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o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so the 'double click' feature within the logoff current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in order to see the process names of the processes to be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aunchpad handling of net printer objects which were t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ID when the lan requester does not assign an object I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ien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ome customization tools under new folder in workb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documentation about service.cmd parameters and batch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is command, for automated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desktop restrictions profile edit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als now with three state checkboxes which better accomodate to re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aning of the switches, i.e 'leave style like that'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force yes' and 'force no' stat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w you can double click on any element of the list to edit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list of restricted objects is now updated dynamically,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more need for the 'REFRESH'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'create shadow' page to choose under which circunstanc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dow of the object being edited can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 direct editing of default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 direct editing of printjobs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llow direct editing of non-desktop objects default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online help for several workbench fol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orkstation startup window title added to EDYERROR.TXT for NLS trans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association with desktop restrictions editor for new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nabled installation process for N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documentation for inhibiting Alt-F1 sequence in the online 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unlock panel. If two times &lt;Enter&gt; key was pressed quick (or mo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uble-click over the OK button) after typing an invalid passwor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dialog was disappea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GM_PM_WAIT_B4_KILL environment variable for better contro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KILL.NOT configuration file for providing a workar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utdown problems caused by system daemons which trap when ki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6th Fixpack (Build 128, 04/Apr/97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trange characters appearing after title in secure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WL2 breaked loop processing in previous fixpack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listing tabb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boot protection not working correctly for more than one phys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Workaround in desktop restrictions for dedlock problem reported to w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caused WPS to hang at initialization some ti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Took out cmlib programs from EDYKILL.NOT, so that comms manage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end at shutdown without promp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dded missing support and include files for development k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Fixed &lt;default&gt; identification in desktop restrictions case insensi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in EDYWIN component for restricting windows behavior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process bas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ES editor that was abending in some instances when clo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dition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Changed installation OS/2 version check algorithm that was not work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NLS versions of OS/2 (i.e, italian Warp serv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RV that was not behaving correctly when multiple logon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re done at the same time from different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session management dialogs so that now non system modal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ing asynchronously will never be seen over the unlock or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s. i.e, a 'float on top' launchpad is kept behind the u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lkini.log was not correctly put on boot drive's root, but was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: drive,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Avoided traps at shutdown by comms manager caused by killing REMMAIN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is a bypass solution, and the real error is in CM/2 t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DosKill i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tartup for a 'hole' that existed in overloaded machines betw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dialog and logon dialog, where the desktop could be s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Better management of 'always mantain sort order' and 'sav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', which could cause trouble to WPS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always select the first visible desktop object after a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profile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RV that could some times be unloaded without apparent rea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while (days)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message handling by LMPs and agents, that where appending &lt;CRLF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irs to the error messages, thus making it difficult to redi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dded messages in edyerror.txt so that now all user messages are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essage ranges 930-93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logoff icons to others than those from La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install procedure so that now you can distribu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ERROR.MSG   (by copying it in a:\EXE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 to the boot drive (by copying it in a:\BOOT)  (no in us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file to any drive (by copying it in a:\x$)         (no in use fil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from now on distribute your .VLB file in a NOUSER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floppy restrictions component that could intermitentl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set the profile restriction val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e, in IBMPC 750 using IBMINT13.I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Avoid completely the possible hungs when shutting down without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ing treelock log or audi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bug when detecting WARP 4 in the desktop restrictions editor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vented the restriction of menu entries such as 'OPEN PARENT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virtual keys association in EDYSNADM to lowercase for usa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WIN editor that was not noticing when &lt;MODIFY&gt; was being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a cause for prompting about saving current file at exi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7th Fixpack (Build 136, 30/Apr/97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RV for RACF installations, that was slowly eating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d arena addressing space after several 100's of signons proces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mall memory leaks in the password validation client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switch list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LA leaving one running thread after every logon/lockup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potentially eat up machine resources very slow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ed SES problem which in some instances was messing up with EDY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handles, by adding a delay of 5 seconds at startup.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detected only with Merlin and FP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Fixed problem in very fast machines which could cause shutdown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 due to not processing PSSDEMON wake up ev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blem where CDROM drive was accessed when activating a tree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 to determine whether the log file resided in a HPFS or F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causing a popup window to appear unless AUTOFAIL was set to Y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in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the low level ret. code for floppy restricted accesses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OERR_UNIT_NOT_READY instead of IOERR_UNIT_NOT_ALLOCATED, which se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better accepted by some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Fixed lauchpad appearing with white background in some cases when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edition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launchpad to refresh action buttons restrictions after playing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tings (were all being incorrectly enabl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Made EDYBGBMP and EDYLKINI more robust and resistant to crashes depending 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correct bitmap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Video driver clipp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- Fixed a potential trap when applying transparent color to moving bit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liminated security hole at logoff where the NOUSER restriction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for a while. Now the background bitmap is activated bef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Logoff in progress' indicator, and before NOUSER profiles are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installation process that was not updating the components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pplying ser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Made more robust the closing of running applications during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during uninstal and when deregistering classes, more meaning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handling of original objects styles at uninsta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backup domain controler support for Lan Server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Modified the .MAK procedures for the API components that were 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all parameter to do a full remake. This is now no longer 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void the frame painting at startup before the backgorund bitmap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. (aesthetic chang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the administration subsystem so that access to SGMSHELL al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lso granted after a Sentry group update (not only add) op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No longer the administration subsystem returns a warning after era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roup without logon assig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title of logon popup windows to reflect its nature, i.e error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the logoff / shutdown killing algorithm to a more robus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institution dependant floppy encription and added enhan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ription algorith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8th fixpack (Build 147, 10/Jun/97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Handling of viopopups and OS/2 trap windows does no longer le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in an unstable state. Also this windows do prevent automat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up from appearing from now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component for personal restrictions (fully functional). Note tha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 of it there is the new 'pseudofolder' 'startup' in nous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utility to control logs fil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veral fixes to EDYWIN (windows behavior component) re.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initial window states, and a restricted window for move an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was not clickable through its desktop ic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Lan Server agent. Now this module does apply access permission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subdirectories when creating a hom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To avoid having a 4th diskette, now the administrator's guide i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d format in the firs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ability to automatically popup the screen saver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tomatic lockup if the SES profile is configured that w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for SERVICE process to run with a non administrator user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or nobody as long as started from a superuser context proces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in batch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Take note in logon of PMSHELL owned windows, and do not attempt to cl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 at logoff, since they are considered superuser context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logoff problem when running under OS/2 WARP 3 FP 28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. Reported to OS/2 la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ssociations for new components (Window list) were not creat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NLS versions (spanish), since the old EDYERROR.MSG was being used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Make default profiles to have default open action pointing to the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indows behavior component menu handling enhanced. You ca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 also desktop system menu entries and works o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applications since enhanced the 'ownership' finding algori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indows behavior editor corrected as was not saving properly a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editing a menu entry or erasing the las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pmshell error at ctrl-alt-del handling that was kee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rong state for the ctrl and alt keys, causing the machine to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in a semi-hanged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Reorganized the questions and answers chapter within the online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ew environment variable sgm_edylk_show to be able to for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dialog (edystart) to run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to call edyutil to logoff or shutdown from within the log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ck and screen saver pan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SESNO.DLL was sending WM_CLOSE to wrong window handle and not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painting if the window handle for SES lockup panel was re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MSHELL. This error could cause the following sympthom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nexpected application cl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vere performance degradation if comms were aff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olders that do not open at first double cli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mmand windows that open and seem 'hunged' without its frame pa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is errors were very rare for a given work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batch and shutdown parameters to uninstal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[binaryprofile] parameter for EDY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ew return code to selected user exits to be able to do shutdow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witch list utilities new commands to do operation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red windows (maximize, restore, minimize, hide, activate, deactiva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installation possibility of adding your own config.sys sett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the config.add file, plus two installation hooks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x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Separated evaluation vs production copy pack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Delayed destroying the background bitmap at logon for avoiding the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a nouser profile. Note that you can still get the same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before by defining the SGM_WPS_FASTLOAD=TR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ed os/2 error where redetermine media with unformatted disk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caused disk handle to be invalidated. This caused diskett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usable after activating floppy restrictions profile if an unformat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wa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a small dialog reading 'setting up environment' in the last p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log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window list component was stripping trailing chars from multi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itch list entries if entries to show or entries to hide was specifi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tting environment variable TRUSTEDPATH to NO was making Secure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GM_WIN_EXPLICITMENUS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9th fixpack (Build 158, 30/Jul/97) 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pecifying TEST in the SGM_SL_LOGMODE environment variable does e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information logging than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all security profiles are refreshed when an asministrator logs of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ing it easier to change and test NOUSER default profiles and 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workbench tools without altering the machine stat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WINR was not returning with rc=0 when the default profil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d and not present. Only affected the traces loo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nhanced EDYKILL.NOT functionality by allowing fo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cifying processes to remain active at logof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pecifying 'orderly close' commands for given executable files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s now, for instance, to restart Lan Server or comms manager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context without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SLA.LOG was logging some messages without the corresponding CR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GM_BACK_BITMAP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nified desktop code runtime so that it uses a common libra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less disk space and loads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shortcuts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'aspect' feature within the SES component, allow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ing the desired unlock dialog look, plus minor fix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ic behvior of this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objects that were becoming templates when fast editing the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taining the copy in the personal desktop, shadows and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compon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ome times a 'beep' was produced when activating desktop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a trap that was really caused by an unexistent object. Bee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since no real t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S restrictions editor copyright page was not showing properl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w resolution displ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for environment variables SGM_SS_IF_NO_AUTOLOCK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M_SS_WHEN_LOCKUP for specific lockup/screen saver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treelock so that processes are scanned sequenti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matching is done based on the matching longest ke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vides for a predictable behavior under all cases so that at le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dcard support in process names can be documme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to minor error that caused inactivity timeout thread no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d after refreshing a new SES security profile causing unexp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up events being launched when playing with the SES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the list of processes to show at logoff/shutdown time takes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ount the switch list status (visible or not) for unspecif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matching processes. Net result is that if you have an invi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in the switch list, it will not be shown at logoff/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ome additional work done in the workbench aestehics, spec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itmap and treelock component icons. Note tha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treelock profiles will still mantain their old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treelock profile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UCBND cmd for binding the UCM 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Minor performance fix. Treelock was taking too long to trun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y big audi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ccelerator keys were treated with uppercase characters in the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ome times (very rarely), the background bitmap could not be ope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ause its handle got inherited open by a process start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start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upport for unattended service could fail while creating the workbe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s if a restrictive trelock profile was in pl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LMP user exits for better control of logon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TFLOP and TRANDISK for translating of ciphered diskettes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format to anoth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CLINI was not working correctly when in deferred mode. This w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ression introduced at build level 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SecureEntry creates and updates a syslevel.sen file so that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sees' and reports this product through the syslevel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BGBMP.EXE very rare trap with OS/2 FP 30. Fix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dded SGM_WPS_SKIP_PREPOPULATE environment variable t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  - Speed up boot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  - Allow to bypass deadlock situations in workplace (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orted to OS/2 development as PJ42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Treelock logging does now report full processes and whether a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was for read or read/write to facilitate prof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ew icons in installation tools folder for install and deinst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oftware boot protection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SES error while initializing which could in very rare circum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a machine hung, by adding a 2 second wait at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ed some errors with shadows management in new levels of SOM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with the personal desktop component. i.e, deleting shadow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ersonal autostart folder was taking 10 seconds per shadow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 apparently after WARP 3.0 FP 3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ersonal desktop component was opening twice the autostart fol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after bo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logic to personal restrictions desktop for performanc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ofile is not refreshed when the same profile was already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voided risk of Workplace windows not being closed at logoff i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application was being closed and its handle reused by PM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personal folders not being created in some cases if they were of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(generated through the old desktop restrictions workb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10th fixpack (Build 173, 16/Oct/97)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Attempt to bypass possible BIOS errors in int 13 when running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ection by changing our own boot record. This is only defen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hung when more than 23-25 processes had to be killed at 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desktop restrictions component support for restric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w Merlin menu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folder propagate restrictions capabilities within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for yet another deadlock at machine startup between SOM and W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Optimized trace code for speed and recompiled with newer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bra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RWMBR utility to save/restore the disks master boot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default setup so that the traces server will not be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ad at logoff time (EDYTRCS.EXE) if started under user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default setup so that the netbios server will not be forc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load at logoff time (EDYSRV.EXE) if started under user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ed strange error where WPS was not honoring a Secure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 to make an object invisible at object crea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emplates support to treelock editor and direct edit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 file from it, being able to do semi-automated profiles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ost installation/service hooks were not being called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bootstrap loader code in boot protection so that 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OS ret. code will be displayed if it fails to boot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Reviewed and rewritten all of treelock online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minor problem where the longname of some sentry directories c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hanged acciden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AF2GEN utility for easier usage of the integrity check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treelock so now never restrictions are applied for super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xt running proc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the trace server that was hanging at load time if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ce file was found corrup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race option to treelock editor to optionally log super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es ac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potential problem with asyncronous processes by never inhib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ocess creation with SES. This could cause NDM or DCAF to f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expectedly (never seen, just a guess), but also could provocate a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e to SES overwriting PDTA when subject handle was reque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rror introduced in build 158 which caused some NLV modules no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translated : The desktop workbench messages, the protected star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 launchpad o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 popup was being incorrectly displayed at treelock profile activati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re was a music CD inserted in a CD ROM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in Lan Server environment, and if using fast machines, depend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START processing timing, it could happen that any logon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'not enough privilege' only in server machines (where EDYSRV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stopping a command line administration utility through Ctrl-C, ch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that the admin subsystem could be left in an unstable state, g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r OS system errors at log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EDYDUMP administratio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online doc WHAT's NEW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supersignal user exit, to be able to launch processes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super user con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Hooked objects component, that allows for profiling foder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s through the included one time password ut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LISTGRP programming sample has been modified to be generic, i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s before where it was only for UCM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FLOW API, so that you can incorporate event launching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Tuned even more the bypass for WPS deadlock when looking for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cons, with an 18 seconds timeout. This means that no longer wi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be hunged forever when, for instance, translating a tex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ary desktop restrictions profile, dragging a profile ou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UI admin tool and into a workbench, or creating a text file insid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der where the default system editor program is loc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Fully document in the online reference manual the 'C' administration A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one time password generator and verifier program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objects component, with several multi purpose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eelock editor was failing to get into test mode if the temp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able pointed to a FAT drive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11th fixpack (Build 191, 05/Mar/98)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veral very low impact and esthetic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con for Binary to Text translator was not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RVICE procedure was abending if SecureEntry not installed,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ing 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YKILL.NOT now parses tabs and blanks bet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YOTPG date/time entry field is easier for user interaction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YKWD.CMD sample cmd to register new keywords to UCM was mi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oked objects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UserPassword validation API functional now and from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the hotkeys server can be loaded and unloaded at will withou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lled at logof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regression problem where a SES Behavior component would not ho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'list of processes to show' after a second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GM_LS_IFLOGGED environment variable to control the already log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havior at Lan Server logo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algorithm for killing VDMs, so that sessions are not giv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cus unless strictly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GM_OVER_MK environment variable to control floppy en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gorithm seed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multidomain logon feature so tha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rver names are queried dynamically, so that it is no longer requi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have institution name 'SER' in the sharing do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o longer required to specify all domains in the IBMLAN.INI OTHDOM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z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Hooked program objects now get their hooks called even if in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voked through drag and drop or a data file associ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Brought up the 32 chars limitation on ObjectIds to restrict to 97 cha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complete errors and messages list with description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ine refer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working with Merlin and Smartcenter, no longer will the smar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ver the logon/unlock bitm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DYUTIL command : REBOOT, and added REBOOT parameter for TOSHTDW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SHTDWN EDYUTIL commands. Note that forcing a shutdown with reboo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ts a reipl before 5 minutes (default), even if shutdown hu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e mach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SRV could trap when an error happened and the returned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too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Lan Server agent was giving error when reading resource-group 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/n char was being appended by AP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SGM_DISABLE_SYSTEM_KEYS environment variable to disable system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t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Optimizations made by the compiler in EDYOBJ.DLL were causing error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xception processing logic, with unpredicatable effects, even du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 operative (with soft excep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install.exe will dynamically unpack the help file to hard disk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ne is found already unpacked. It will use the env. variable TEMP/T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find a location for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for profiling/hooking of systemwide keys through EDYSES pro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o new SGM_DISABLE_SYSTEM_KEYS and SGM_HOOK_SYSTEM_KEYS env. vari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trapdump and dumps to be generated even if boot protec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. (just remove trapdump and/or set SGM_DISABLE_SYSTEM_KE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 Ctrl-Alt-NumLockNumlock if you feel this feature is a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tential ris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SRV did not work properly if detached under user context (g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user logged errors at logoff/logon tim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for assignment of dynamic profiles to groups by assigning them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rs at logoff time. Basically, this means that you can assign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dit log/personal desktop profile to a secureentry group, and al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users will inherit this profile as user assigned when they logon/log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dramatically the save/load profile performance for the EDY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WIN profile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Very unlikely hung at boot time fix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UPM error that was reutning x12 to indicate user already logg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workstation when it should be xFB16 (Caused general LMP err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splayed, rc EDY0099 instead of EDY0116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for customizing the desktop background through EDYSES pro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trap given by SES Editor if killed at logoff/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handling of Ctrl-Alt-Del. Now done through EDYCAD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n be changed to old behavior by setting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SGM_SES_CAD=YES. The advantage of this change is that we now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tinguish between CAD and Ctrl-Alt-NumlockNum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LANs with netbios over tcp/ip protoc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hen using UCM, now emergency logons are also allowed if the UCM subsy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ed, but RACF subsystem worked. (typical case when the lan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ot correctly updated using EDYUCD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incompatibility problem between SOM1 and SOM2, which mad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s not to work correctly when SecureEntry was installed. Nam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CPDIAL (IGN dialer) v 1.69 and Lotus Freelance graphics 96 for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EDYWPSTA diagnosys tool for dumping SecureEntry threads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ing handling of inactivity timeouts detection. This is now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EDYCAD device driver. This can be changed back to old behavi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setting the new environment variable SET SGM_SES_INACTIVITY=Y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vantages of the new method are better accuracy and less 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OS/2 WARP 4 (Merlin) WarpCenter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repackaging algorithm performance for the reagistry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WIN now applies menu string restrictions to all existing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oon as a profile is activated. No need to restart ap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estricting some times the last items of system menus did not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he menu and application u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the graphic admin. tool does ask you for password verification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password chang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CLINI now fixes several more OS2*.INI file corruption cases.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specify now the name of the files to deal wi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CLINI could trap while analyzing some *.IN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an error which could cause PMSHELL to trap and be unloaded, or hu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chine, Specially in the first boot after install or service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Security Enabling Services emulator. You can now install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al SES thing!. Only the superuser signal user exit will hav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behavior, as explained in the online do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the process kill algorithm, so now even if a process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op while processing the exitlist, you will be able to logoff an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hutdown time, the machine will allow you to press Ctrl-Alt-Del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oid the automatic chkdsk. Also if enough time passes (5 minutes o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ed through the new environment variable SGM_WAIT_B4_FLUSH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buffers will be flu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refresh online and UCM logging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CMADM.CMD can now call all of the REXX admin. tools without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rexx chaining attempt'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creenSaver program could enter into a loop if a key was pressed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creen saver was popping up, specially on slow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registry could leave the security profile database opened,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ssible to logoff/logon again since receiving 'edyregdb.vlb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ked', under heavy load circumstan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several cases of switch list entries without the associated 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8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lan server system errors by retrying logon in the Lan Server LM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PM hang condition when killing notes in revers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switch list component was not able to hide entries in some cases,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witch list entry did change dyna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Detect when rexx macrospace unloaded to reload edycust.cm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VLIB was closing unowned handles under strange circumstances in EDYS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. Could cause several mal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DYPHOTO utilities to create/view a service configuration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12th fixpack (Build 203, 16/Jul/98)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memory overwrite in launchpad when contained missing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martcenter component was hanging when trays contained no obj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DYQRYBR UCM utility to see all of the branch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EDYCAD.SYS for FP35 and OS/2 SMP support (did not hook CA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lone Dump ke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START object could not be invoked in no-SES install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pending on ti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Minor enhancements in treelock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dministrator GUI tool several minor 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installed without SES, initial startup processes were ha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rrectly applied the treelock profiles as if they we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user context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Minor editor fixes when working with objects list profiles (i.e edy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even the SES emulator knows how to kill processes without pro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exception handling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OS/2 SMP machines beta 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Install program could not open help when ran from a floppy (really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stall.exe directory was a root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for UCM in 'other networks' and 'standalone' environ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making EDYSRV filter off Lan Server specific upd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eelock editor had problems running when in test mode of a closed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did not allow itself to access CMD.EXE or other basic OS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for 800x600 resolution in the install program. (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s did not fit in the dialo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now to restrict completely the objects popup menu from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trictions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blem in the desktop restrictions editor that could cause a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a while working with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. Desktop restrictions were not being applied to dynamic folder obj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deadlock problem in workplace shell when making copies of a bin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 into the same folder where the editor resides, by mak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hadow object of the real 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compatibility problem between floppy restrictions compon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xdfloppy filter. (kernel INT3 was produced). The bypass is to load EDYFLPY.F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config.sys. This is done ONLY on new installs. If you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blem in an old installation, move the sentence to the e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otential bug where two administration tools could enter into a loo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th were updating the registry at the same time, while waiting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to be fre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t shutdown, superuser processes were not being sent WM_SAVEAPPL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 WM_QUIT, regardless of the WAIT_B4_KILL environment variable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cause a trap with some applications (i.e multimedia CDROM 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the SecureEntry component warpcenter component can be tot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ctivated just by setting SGM_EDYSC_DISABLE=YES in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ecureEntry Smartcenter component does now display correct tex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bble he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hen working in Merlin, also the folder menu bars are restricted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ktop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for edycad.sys was incorrectly generating a lockup event some 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lan software did synchronize time backw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bubble help was slowing down Merlin Warpc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PHOTO was dealing with extended attributes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PDATEDB supports stdout redirection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everal minor changes to online documentation (Englis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new selectable action when configuring max unlock attemp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 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aces could not be restarted in WARP4 (Merlin) if PMSHELL was un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Minor fixes to the installation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Uninstal now erases all files not resident within the SGMSHELL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, edylkini.log, edysla.log, edyflpy.flt, edydd32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stall does the same with the uncompressed online referenc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InstalB now checks for 9.7 Mb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Machine failed to boot if a harderror OS/2 window is active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Entry is initial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Three new user exi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ExitAfterProfilesDe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ExitBeforeProfilesActiv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ExitAfterUnsuccessfulUn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the spanish version has the complete translated online reference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New selectable action for max. unlock attempts was failing in no 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nvironment variable SGM_NETBIOS_ADAPTER_NUM for specifying the 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 where netbios is installed for EDYSRV/EDYCLI communications. Defaul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ing adap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program group objects are handled and can have desktop restri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y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for restricting the 'logoff network now' popup menu entry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ktop restrictions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If an emergency logon was issued changing the password, where this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, the password was correctly not changed, but the lockup function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ing for the *new* password, although ignored at log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the screen saver function works over dialogs presente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owed user exits. Note the new SGM_SS_USEREXIT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ntaining previous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If PMSHELL was killed in Merlin with an active warpcenter, two non opera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s of the warp center could appear subsequ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Optimized dramatically (4:1) the performance of the SecureEntry reg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many users/profile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19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Memory leak in REXX administration API could make all REXX based adm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ols fail when working with very big datasets (i.e 2500+ users)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lone install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protection in the GUI admin. tool for not allowing chan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ready existant resource type or serv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'photo taker' was not getting correctly the fixpack lev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using a user written logon or unlock dialog and choosing shut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rced, cancelling shutdown did not return to the user dialog,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efault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Translated UCM administration guide in spanish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CLINI now has new parameters to diagnose system ini files and dump/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batch an objects definition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mall memory leak in error conditions in the UCM L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when using UCM the first online refresh error per branch is push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host so that it appears in the UCM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estrict print job objects did not work for high fixpack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for administration when netbios over tcpip is the used protoc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WINI now supports a new inifil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logon and unlock dialog samples w/sourc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Garbage could be added to the end of user defined component fil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loading them through UCM or direct editing them from the admin.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happened only with component files which had more than one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distribution of the dialog controls in the floppy restriction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rinter restrictions could not be applied over printer objects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classed by peer services or Lan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you can enable all restriction buttons when editing restri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bject which may 'lie' about its capabilities, through an added butt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The printer view page of the settings notebook can not be restri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it still can not be restricted because of a OS/2 base erro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Entry will at least disable all controls of the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DUMP now allows to dump the UCM 'BRANCH' keyword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the diskette restrictions editor to have a more intuitive interf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using UCM, in some cases EDYSRV access to to administration AP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iling when no user was logged in the server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nvironment variable SGM_ADM_PRIV to filter off some administ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sks issued from certain mach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eelock profiles were being opened in R/W mode, cuasing problems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ing a profile that was residing in a CD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Could not detect merlin (OS2 4.x) in some NLS systems, not creating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ARPCENTER component at install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DEFS was failing when updating user-group relationships if the user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long to any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/M parameters for EDYOTPG and EDYOTPV so that these can now be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exits during flow status changes (logon, unlock.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SES emulator : better handling of events can now recover if launc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bitmap executable f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: Now does cascade the changes to change tables, making it even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icult to end up having to use the recovery fac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SLA was failing when parsing environment vars with parameters, i.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h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using superuser context administration an internal error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d if the first call was done before logon and it was an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component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/D:directory parameter in EDYPHOTO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DYWFWPS command available for startup processing to wait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PLace Shell initial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using user written logon or unlock dialogs, message boxes d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ppear when an error was found (i.e password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arpCenter initialization could make the startup dialog to dis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though the effect was only aesthetic, and everything ran correct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as quite 'ugly'. Also removed the square surroun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up bitmap in the same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WIN.DLL could cause traps in overloaded systems when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hared segment and windows restrictions were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UCM logs to the logs file truncation utility default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13th fixpack (Build 219, 23/Mar/99)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UCM recovery tool : EDYRV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UserExitBeforeProfilesActivation is given now earlier, and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for WPS to be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Logon panel was enabling the new password and verification fields in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without the proper check button 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GM_ADM_PRIV environment variable handling was failing if the hex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the character 'B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PHOTO.CMD could wrongly parse PSTAT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ome SecureEntry smartcenter trace points coded incorrectly could cause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exceptional condi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logoff hang caused by SOMDD.EXE not being killable (added to EDYKILL.N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lotus 1-2-3 for WARP 4 trapping if a windows behavior pro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use. (reported to Lotus and caused by incorrect subclass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itle ba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Handle standard accelerator keys also when restricting system menus. I.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ing 'close' in a window does also disable Alt-F4 if assigned to cl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user exits and privilege checking support to the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ew component for Lan Server installs : Public applications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upport for coexistance with other SES applications (using the SES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new environment variable SGM_HIDE_WAIT_DLG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the RACF emulator, to do user and password validations at the h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using RAC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mall memory leaks in the Lan Server administration ag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personal desktop profiles do are not uploaded to UCM at logoff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y have not changed during the ending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interactive admin. tool was leaving temporary files uneras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MP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SOD 1.0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logs file size controller was obtaining the boot drive in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0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SGM_FORCE_LUALIAS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SGM_HOOK_CANN_KEY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SGM_ROAM_LOGPATH environment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roblem when forcing a logoff twice from the same application after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 cancelled (second attempt was igno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SOD refresh was not working correctly for non-administrato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SOD 2.0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WSOD support online documentation and RACF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veral very minor fix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Potential SecureEntry kernel trap after an error with associated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gger than 2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SOD enabler could leave garbage in a machine class config.sys file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s cotained two ';' in a row after disabl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YFREE could accept innvalid parame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CLI/EDYSRV compatibility with previous versions of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u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Year 2000 formal test passed. Note that this is only a verific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Entry/2 is and has always been year 2000 ready, as long as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lying software is also year 2000 rea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interactive administrator tool was having problems when display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 without LAN_DATA (skipping first compon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SOD workstations folder refresh was not clearing the folder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refres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ACF emulator was not encrypting passwords cor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Installation would fail if source directory contained '.' (do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ntry was not killing at shutdown time processes remaining from prev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es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kill function in edyswl2 (as in regular SecureEntry shutdown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killtree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lockup/unlock performance which were having a fixed MAXWAIT de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WSOD support was returning EDY114 error at logon when working with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M and RA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ncreased max. group id. length to 9 full ch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Installation was not always finding the RPL suppor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ample LMP trace routines were not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some comments in EDYFILT.C and code to prevent traps if some in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ar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ace sample routines were not working for the provided sample L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group ids up to 9 characters long (were 8 befor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does now no longer consolidate users if only security profil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s owning group have changed (performance improve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SGM_SS_ALLOW_IP and SGM_SS_ALLOW_IU environment varia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SES Behavior tester could fail to set certain bitmaps as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/ improved all default bitmaps for Secure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e now dynamically look for EDYCUST.DLL ONLY in SecureEntrypath\DLL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avoids unnecessary delays if network drives are present in LIBPA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Do not show/query for certain video driver daemons at shutdown (SYSIN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gnore UCM ADD operations into Lan Server for reserved groups (GUESTS,US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S). This allows for defining such groups under the central reposi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out causing troubles at UCM-refresh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ompleted WSOD support for remaining components as well as allow cre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SecureEntry Workbench in WSOD clien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Optimize UCM logon performance when using the RACF emulator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being compatible with previous UCM code, this change will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ate if UCM code version 4.2 or above is installed in central s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WSOD clients detection algory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Improved robustness of the SES emulator DLL. It could remain unload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exception arrived while processing InitTe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gnore errors in edyutil if an event has already been posted. I.e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nching 2 events in a row the second will be ignored instead of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nvironment variable SGM_USER_DLGS to increase robustness of use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gon/unlock dialogs (and other user related dialogs to appear at logon/unloc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Better focus stealing algorithms in the logon/unlock dialogs, to pr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e seamlessly other system modal windows from app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regression : EDYUTIL was not accepting parameters with imbedded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Do not spend unnecessary time refreshing bitmaps in screen saver carrouss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only one bitmap is defined (no need to cycle through 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nlikely errors interpreting screen saver timeouts in the EDYSES 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making it 1/10 the desired value or le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martCenter performance degradation caused by shadows being lef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&lt;WP_NOWHERE&gt; after Ctrl-Alt-D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creen Saver was popping up in some cases over a hard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potential problem of not making an object visible in some case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be. (Only seen with SecureEntry workbe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Gain 5-7 seconds in first logon when working with UCM by adding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at boot time instead of at signon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egression : Edyswl2 was returning RC=303 at KILL command (process not foun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 should have been 0. Problem occoured in builds [211..21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void switch list opening when activating a shortcut that is rel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object associated with the system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'Save positions' menu entry was not showing for administrators in hi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rlin FP levels. (FP7?..FP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new environment variable SGM_WPS_IGNORE_ADMIN and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WPADM.CMD command to overrid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indows were flashing when EDYLKBLK wa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ocus was being stolen some times during protected startup by alien applic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cureEntry logoff problem if logged on userid was the same as GUESTNAM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WPS problem when attempting to setup desktop backgroun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n existant bitmap file specified through current EDYSES.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new environment variable SGM_HIDE_EXIT_AFTER_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arpcenter migration for new installations was not working (regress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arpcenter editor was failing to open settings notebook when VTD wa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oaming desktops tester was not working from within WSOD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UCM not able to set up a user with the same logon assignment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ice, as a user and in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SES.LOG was being created in the \NOUSER directory indicating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ing DOSKRNL too early. This had no further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Do not allow adds or updates of users to reserved Lan Server groups thr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teractive admin.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eelock editor was abending if OBJREXX installed instead of classic REX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Defer service of UPDATEDB since uses EDYSESEM (was causing problem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grating from builds &lt;200 to builds &gt;2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Better detection of 'zombie' processes at logoff/shutdown  and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them in the list of processes to kill. Also configure list of pro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how by identifying DOS processes as SYSINIT or VD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personal folders to contain invisible object shadows (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onfigure this feature to get this behavio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nvironment variables to ease UCM installation : SGM_UCM_DBDF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GM_FORCE_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1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After deinstalling SecureEntry, WarpCenter shadows where left uneras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arpCenter was trapping if contained a reference for a non-existing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Multiple copies of the original launchpad object were being creat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ureEntry installation tools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ontrol added for SNTOBJ.TRP through edylogsf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everal performance enhanc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DYLKINI.EXE is no longer loaded if EDYSTART.CMD not pres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ome widely used SecureEntry DLLs have been converted to subsyste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ing space and run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nder WSOD environments, wait is made until the roaming desktop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grant references to some of its objects by other secur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s are found. Also force a logoff event if PMSHELL unloa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ulating native WSOD behavi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termination protocol for personal communications. Not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ed to manually copy EDYKILL.NOT to the NOUSER directory from the EX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f a previous SecureEntry build is pre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'exclusion list' parameters to EDYERASE.CM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ERASE.CMD was failing under UCM if there were users not belon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ny branch. Now you can use the /Ignore parameter to overcom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Process SGM_USER_DLGS environment variable also during protected startu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logon/unlock dialo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14th fixpack (Build 240, 14/Apr/00) 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Clarify the error message at logon time about password expire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tempting to change password in emergency logon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TLOGGED and NOCHECK parameters in EDYER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very unlikely trap e caused by treelock during boot. (Only seen in Aurora beta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ploadable components discarded at logoff time if during user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dministrator has assigned new ones (administered ones take preferenc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roblem with WSOD public applications when applying a security pro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IBMLAN/DCDB/APPS/XX directory was not being propagat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IBMLAN/DCDB/USERS/YY/XX when assigning wsod app 2.0 xx to user y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multi-trans support to dramatically enhance host transaction per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signon peak hours (read UCM administrators guid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paging with the users and groups interactive administrator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using UCM, to ease managing of very large groups of us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Preliminary WARP Server for e-Business support (no treelock supp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t) - in beta te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Readme file translated to spanish in the NLS 034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Batch installs : Abort installation without querying users for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file is found mi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nstallation now can also successfully migrate REXX startup.cm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Config.add processing during install could fail to process some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nstallation process now provides a 'Yes to All' new button dur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date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NSC logon procedure to optionally substitute RACF log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KWD.CMD could in some instances leave duplicated keywords in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UCM dictionary (had no ill-effects anyway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Better recovery procedures for EDYSRV. Now it can recover itself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card unexpected res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SGM_UCM_CORPORATE_NAME environment variable in order to allow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M administration to several UCM datab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- Changed evaluation code expiry period to 6 months (it was 3 months previousl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tandalone Dump Facility was trapping if attempting to obtain a mach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mp after a system error caused at INTERRUP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ed UCM administrator dialogs to run properly at 640x480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egression caused at build 219 : floppy restrictions were trap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etting institution dependant encryption algoryth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Treelock support for Warp Server for e-Business. Note you need the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for PJ26442 and PJ2645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Warp Server for e-Business : fixed installs over JFS partitions retu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could not create SecureEntry DB', and SDF (standalone dump facility) hoo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being c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install log to trace out problems when creating SecureEntry databas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efensively added more file handles in CREADB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ew environment variable SGM_SHUTDOWN_AT_LOGON_PAN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EDYCHINI was failing to register WPS classes if name was a sub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an already registered class name (quite unlike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new RC_INVALID_PASSWORD to user exits before unlock and before log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regression which caused sample logon/unlock panels to show tw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invalid password' or 'not authorized'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Fixed once and for all the TRAPDUMP problems with SecureEntry boot pro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rlin FP7+. See description of EDYPDUMP.CMD in online re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upport for other SES clients when using Tivoli gateway I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rkstation did not start if there was an EDYSTART.CMD in the machin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SS was not already installed (could display the deskt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rkstation failed to start after installing with the IS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ould not display the deskto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cureEntry uninstal procedure failed to leave the machine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state if the ISS was still installed (trap at boo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orkstation did not start if fast processor and ISS Tivoli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Processes audit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Launchpad workbench could some times not get its default icon set during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ninstall procedure will remove the workbench even if contains readonly files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service detection for EDYKILL.NOT and EDYLOGS.STR. Now this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utomatically serviced by SecureEntry as long as the user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Regression introduced in build 218 did disable in some incorrect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lete and edit buttons from the main administration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service routine to be more smart detecting unchanged files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void unnecesary user interactions (i.e do full compare of files data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uming a file to be different than the one to be servic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Re-spell checked the online 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ossible trap in UCM API when querying object keywords which does not retur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iting desktop restrictions was improperly showing folder restrictions checkbo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lapsed time calculation algorithm for processes audit component and min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2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nder WSOD, could return EDY0114 (not enough privilege) instead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0115 (security failed) in some cases at sign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detach button in the edyphdsp program (photo display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test option for security profiles directly from the inter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ion to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SGM_SNA_TIMEOUT environment variable for 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UserExitBeforeRe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SOD enabler could loop in some instances refreshing the workstation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SOD enabler error writing config.sys while enabling/disabling a user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cla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auditable processes dumper tool (EDYEXED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UCM support for OS/2. Yes, now a OS/2 machine can be used to admini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 SecureEntry enterprises!.  Note that this solution is suppli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aluation code. To activate it for production, read the UCM installation gu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Processes auditor was showing negative elapsed times in some c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SmartCenter component was not honoring popup menu orders after delet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 in edition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he new detach function in EDYPHDSP (photo displayer) was not working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ttempting to detach a file to a root directory and few other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ID support in personal desktop profiles so that folders memor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 automatically erased at logon (EDYMISC-&gt;OS2INIVERSION-&gt;AnyValu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Device Drivers fixpack 1 compatibility (were not detecting mouse mov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nactivity timeout detection with new MOUSE.SY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Performance enhancements in registry file manager (VLIB) most notice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very big regist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Refresh tutorial at EDYCRWRK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Performance enhanced for very big registry file acc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processes UCMP02 and UCMP03 for OS/2 environ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Traps in repeated viewobj calls to UCM due to uninitialized keydatas.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roduced by issuing a repeated view of a given group key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Internal error 57,10 in VLIB.DLL caused by adding components with &gt;32K E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n if the error was displayed lat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environment variable SGM_SGMSHELL_GROUP to overcome the max 64 Secure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ps limi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devices in treelock device dri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Lan rc 2123 when asking for user logon assignments working with publ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s compon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WINI enhancements for easing recreation of OS2.INI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n be run at boo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ccepts several DLLs in single inv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hanged install default to purpose SES emulator, to ease 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SecureEntry newco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EXLOG (for UCM) accepts new parameter /S to sort output by timesta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hoto viewer was not correctly detecting FP's &gt;=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nhancements to ease up maintenance and problem determin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message to detect (and attempt to correct) SYS_DLLs not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New message to indicate when logon process is waiting for WPS to com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ore robust shutdown process trying to avoid a potential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hutdown ends OK but the final shutdown dialog can not be sh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password scrambling when accessing RACF. (EDYURACF.DLL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ses where hardware encryption is not available for SNA comms. Not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sword scrambling was already ALWAYS done when using RACF emul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'rowsprocessed' parameter in EDYEXLOG UCM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DUMP. Now when using 'NOFILES' parameter, no component list i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all, so that output can be used by EDYDEFS without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automatically forcing password at logon even if Lan Server retur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Password too recent' after RACF has already validat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Making a call to see all files of JFS or removable media (dir a:\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se hidden by treelock profile, system looks like hunged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Optimize performance of logon changing password when UCM and RACF emula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for n-tilde () and  characters in userids and passw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hoto viewer was not correctly detecting FP's &gt;= 42 for WARP 3 and Aurora bui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Do not expire password for default user after installing if UCM is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figuration type is standalone or other networks. This is done so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t least logon regardless if comms manager is correctly configure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, since change password is not allowed by default in emergency log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Detected and corrected some cases where the personal desktop profiles w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unnecessarily, causing profiles upload when this could be avoi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Dynamic refresh of branch data may return timeouts that are not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packets are too b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Removed treelock bypass for WSeB. Note that you need from now on, if work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WSeB an OS/2 kernel with PJ26930 fix appli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- Bypass netbios error found in some levels of MPTS which caused error 0x15 (net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found) at logon time, forcing then emergency logons when using 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Background lockup and logon bitmaps where not correctly being protecte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pup windows if screensaver timeout is 0 and using plugin dialogs (user writte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audit files browser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3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minor nits with installation panel, added accelerator key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Major rewrite of UCM documentation. Now docummented also install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YURACF enab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sers and Groups management was not presenting default branc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 when adding a new user and using 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CM/2 configuration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s to the audit files browser (was looping if no events were foun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Defensive programming fix against logon panel losing focus by a PM bug s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beta testing of Merlin FP13 and later fixed in FP13 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w shipping the default high res SecureEntry logo bitmap that will s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machines configured with more than 256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Documentation added about EDYSRV logon policy overrid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ecureEntry was not correctly recognizing FP13 and Aurora FP1 conve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rnels, and thus was not issuing forced app kill calls at logoff.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all is only used if a given app can not be killed/clos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calls (WM_CLOSE - DosKillProces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problem where icon positions could be incorrectly changed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boot/logon by a small amount in memory folders or the desktop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tainer workspace had been increased over the window size, a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martcenter is created with mini-ic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anges included in current level 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ncremental branch update feature for 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Logon retry limit support for UC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passwords autoexpire fea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CM Rows leak fixed when updating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CM Support for some spanish nls characters  (n-tilde) and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new subkeyword value &amp;KEEP&amp; for the PASSWORD keyw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Minor performance improvements for LAN_DATA manag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Improved logoff timestamps exchange algorithm to avoid unnecess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resh of user data in the following sign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Minor documentation changes/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dded missing icons for workbench edi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UCM was not correctly uploading and downloading security profiles big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64K (was returning subsystem 'UC' not availabl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support for Aurora FP1 and Merlin FP13 in EDYPHOTO (w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ly recognizing these new level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Compressed profiles support for UCM. You can activate it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active users and groups administration tool. Beware however,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unction is still in beta at this level, and you MUST have all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s at this level (242) before activating this fea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ote that from now on, DB2 5.0 or superior is required for UC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l build. No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UCMEXPML UCM process to exploit the UCM Log statist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Very unlikely trap fix for FTCOMP.DLL (happened if storing some hu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onent profiles (600K+) into the registr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Lotus Notes Compon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some problems with UNICODE strings handling (x&gt;128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Correctly set icons for saved profiles under Lotus Notes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Notes component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DEFS error deleting users from a UCM DB (said unknown us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When using RACF emulator, 'U' character for passwords was not cor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ing handled, thus no passwords including such character could be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otential concurrency problem when having simultaneously opened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CM administration t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Notes component: was not correctly associating WP class to newly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s, causing icon not to display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Hang when activating a Lotus Notes profile for second time with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 Lotus Notes API returning RC=3 at deactivation time if profile dissappea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Allow blanks while editing a Lotus notes profile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Strange VLIB.LOG file being created within the workbench when editing a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Final version of EDYSRV added, after successfully passing all test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tely added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Correctly manage extmgr_addins env. var for Lotus notes component, was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perly handled if already existing in the system and correctly resett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resident notes.ini file is being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PHOTO now manages correctly the notes component security pro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Lan Server agent was trapping when deleting groups with many assigned re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ecureEntry Java AP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Passticket generation for RAC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49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Pssticket API was not setting properly the GMT timez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Improved passticket documen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25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Fixed initialization problem in UCM ag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Support mixed branches enhancements in edysrv and edycc. Important mig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s first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 - EDYSNADM (Users and Groups admin. tool) was failing with Object Re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common code with SecureEntry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UCM now accepts variable length custom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New UCMULOAD utility, to dump user info into a customer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Minor internal enhancements for coexistance with windows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 - EDYGETFN can now display opened files by a specific process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