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ortscanner -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alf Christen 1997,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REELY AS LONG AS YOU DON'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cans well known TCP/IP ports of one or more servers fo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You can specify a single server name (e.g. www.myserver.com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IP-Addresses (e.g. from 192.85.184.12 to 192.85.184.66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ut a list of IP-Adresses into a simple ASCII file (one IP-Addres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nd process this list. Be aware that hostnames are not allow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file. Active port numbers are being liste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mmonly used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p V3 or Warp V4 with TCP/IP or the IBM Internet Access Kit (I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S) installed to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ackage needs a DLL named RXSOCK.DLL. If you have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CP/IP installed (Internet Access Kit only),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entioned above from the following source and copy it to your /tcpip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RXSOCK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ports - Recogniz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ortscanner scans all ports listed in the SERVICES fil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C directory of your local workstation. While Warp V4 has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ile, Warp V3 still has a very old version without importa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TTP (WWW) or POP. Thus, Warp V3 users MUST update their SERVI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ewer version from a Warp V4 machine or downloaded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canner Homepage at 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file contains all commonly known ports which point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port 80 = HTTP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many (proprietary) services which do not have a fixed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y often use a service called RPC Portmapper (RPC = Remo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 to determine the portnumber to be used. One good example i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(NFS). This portscanner software can also connect to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apper and query all active services controlled by this port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checkbox on the OPTIONS window to en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RPCINFO program installed as well as a RPC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path. If you do not have a RPC file, you can get one from the Port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 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scan a server which is not powered on, the TCP/IP port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after 15 seco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un a server using the default port;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erver using a different port number. This is usually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re than one server (of the same type) on the same machin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TTP-Servers on the same system). One of those two servers must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TTP-Port 80 to a different number (let's say to 1234)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ss this server using an URL such as "http://www.myserver.com: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234 is not a standard port number, it is not listed in the SERVIC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manually add port 1234 to the SERVICES file, we still can'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rver. This could be a HTTP-Server (moved from port 80), a N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moved from port 119) or even a Time-Server (moved from port 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hacker tool! It is unfriendly (and maybe even unlawful)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servers. This software tries to CONNECT to the targ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ous TCP/IP port numbers. Be aware that your IP-Addres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oftware is to scan your OWN systems to have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servers are running and therefore need surveillance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This is very important if you aren't behind a firewall: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ly unknown) TELNET- or REXEC-Server could grant access to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including non-TCP/IP services such as NETBIOS, using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station user the server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'Options' pag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if you only want to ping the destination server and/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por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he portma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you own SERVICES file if you do not want to use the OS/2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ETC directory. There is an additional checkbox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ride the portnumbers to be scann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your own timeout (in seconds) for por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line par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H=hostname      Single hostname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=ipaddress     Single IP-Addres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=fromip-toip   Range of IP-Addresse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=infile.dat    File containing a list of IP-Addresse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=outfile.dat   Save PORTSCAN output in the specifi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 Print the PORTSC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 Automatically quit PORTSCAN after processing 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host www.myhost.com, print the output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CAN /H=www.myhost.com /P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IP-Address range 123.001.001.001 to 123.001.001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CAN /I=123.001.001.001-123.001.001.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IP-Addres 123.001.001.001, save the output in OUT.DA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CAN /I=123.001.001.001 /S=OUT.DAT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new checkbox on the Settings page to overrid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be scann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ont from 'Helvetica' to 'Helv' for bette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mapper continues scanning even if there is an a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fuses a cor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XSOCK.DLL from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 to query an active RPC portmapper (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izable window type to scrollable window (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export data to an ASCII file (SAVE button)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ull set of commandline parameters (see chapter above)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s are disabled while scan is running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: The IP-filename overrided the name of the SERVICES file.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-enter the name of your SERVICES file. (1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release of this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