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-idle v1.4 : by dink ( http://dink.or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laim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, its side effects..etc. are you're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your internet service provider (isp) hang you up if your id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?  this little utility will keep your connection alive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way..  it does this by 'looking up' non-existent ho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non-existent ip's at random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!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cool icon thanks to Elton W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pm stuff thanks to [nuke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ISP's, no-idle would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r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my homepage @ http://dink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you will find my other programs, info &amp; stuf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