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0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Ŀ ��Ŀ ���Ŀ ��Ŀ ��Ŀ ���Ŀ    �    ��Ŀ ķ � ��Ŀ ��Ŀ �  � �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��     �   ��   �      �    �����  ��   ���� ��   �    �  �  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   �   ���� ����   �    ���    ���� � �� ���� ���� ����   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tect &amp; Execut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3, 94 Simon &amp; Pat Board, Simon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fidonet address 6:700/44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Som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hould problems occur, or you find bugs, please re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netmail, stating the system you have, programs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, and  error  message  the  program  printed 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 don't try  to report  or complain  anything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duct in the  echomail, if  you use it, it im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respect and obey to thes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author  bear no responsibilty for any damag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 originated from using this product.  If  you a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is program, you are already imply that you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is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Using of Detect &amp; Execute is subject to the  follow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etect &amp; Execute package is  supplied  as  it  is.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hor  disclaims  all warranties,  expressed  or 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ing,   without    limitation,  the   warranties 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rchantability  and  of  fitness  for   any  purpose.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hor   assumes   no  liability  for  damages,  direct 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tial,  which may result  from the use  of th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ackage is  a "freeware program"  and  is provi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at no charge to the user for  evaluation.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 it with  your friends, but please do not give i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ed  or  as  part of  another  system.  The ess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ser-supported"  software is  to provide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with  quality software without  high prices, and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provide   incentive  for  programmers  to  contin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ckage,  all programs,  the  documentation 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 files are  copyrighted 1994 by Simon Ma. Al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 reserved.   You  may  copy  this  package  for 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. You may also copy and share unmodified cop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hole package,  providing that the copyright noti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oduced and included o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ot  sell the  product for a fee  and/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duct  along  with  other  products  without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,  nor may  you modify  or  remove the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s from the programs or the  documentation files.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bs, if they  are NOT  commercial, are allowed  to ask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amount  of money  for distribution  and storag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ant to share this package amongst their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s  forbidden  to  modify,  adapt,  translate, 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ineer, decompile and/or disassemble the softwa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.   Patching   the  medium   at  places  that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 is  seen  as a  program  change and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Contents of th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.EXE        - Detect &amp; Execute v1.02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.DOC        - Documentation of DE, you are reading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.ICO        - 16 color VGA resolution icon for 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1ST    - Read it before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102  - What's new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hat is Detect &amp; Execut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ect &amp; Execute is a very simple utility that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 whether an application is running (tha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D list) or dead, if the application is not found, 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it over again. There will be 2 chance given to 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 the application, where the time between the 2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defined i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 Detect &amp; Execute  is using  the native 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S/2,  there won't  be DOS version  nor Windows  version (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 interested  in develop it either)  available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me me if you can't run it i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program is especially useful for  use with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tect whether the BBS is downed or not. 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ether with  the  ALARM (tm) from OS/2 package so 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xecuted, say,  every hour to detect whether your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killed" and need to start all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details of additional functionality,  please refer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HATSNEW.102 for furthe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IBM  or  IBM  clones (80x86  CPU) with 100%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XGA-2/VGA/EGA/CGA/MGA compatible  graphic display 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At least 256K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IBM OS/2 2.X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Hard disk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.EXE &lt;option 1&gt; &lt;option 2&gt; &lt;option 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Option 1 stands for path+filename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2 stands for path+filename  to  execute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ption 1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3 stands for seconds between 2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return ERRORLEVEL back  to OS/2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exiting, respective values stan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Norma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Invalid 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Unrecoverable Applica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On some system, DE.EXE cannot be run under OS/2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in Full Screen OS/2 Prompt, this bug is con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a few system,  most system should run th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Report of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 you  want   to  report  a  bug,   or  any  sugges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highly   recommended),  please  do  it  either  in  OS2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donet  echo (be  careful  of mail loss) or  in net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:700/443.0@fidonet.org. In the content, please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inform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Versions of OS/2 you are running (e.g. 2.1GA, OS/2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The  program  you  use   DE.EXE  with,  if  availabl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clude it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Versions  of  4OS2 (or CMD.EXE),  with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ted by the SYSLEVEL.EX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Any other information you think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brand  and product names  are copyrighted (c) ma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marks (tm)  and  Registered (R)  Trademarks  of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 hold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, PC-DOS, OS/2    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course,  I  DON'T  guarantee any  kind  of loss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of the use of DE.EXE (even you are sure or not),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 ONLY  guarantee it occupies  a certain  amount of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ce. DON'T BLAME 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thanks to all the beta testers for their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 they spent testing the programs, reporting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making  suggestions. This  is really  a  cliche, b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lly couldn't have done it  without time.  Listing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 here would tak too much space,  but I would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ke  to  thank  to  the  following  people,  listed  i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ant to contact the author for  any reasons,  OS2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donet echo or netmail to 6:700/443.0@fidonet.org (or fa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like) is the way to  go.  Netmail is the fastest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go  since my  hub doesn't  always  receive  OS2BBS  ec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bly.  So if you don't receive my reply in fidonet OS2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cho don't be angry.  The mail may probably get los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ersion Number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number are determined using the following schem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������ </w:t>
      </w:r>
      <w:r>
        <w:rPr/>
        <w:t>Incremented on bug fixes/minor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������ </w:t>
      </w:r>
      <w:r>
        <w:rPr/>
        <w:t>Incremented on major featur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 </w:t>
      </w:r>
      <w:r>
        <w:rPr/>
        <w:t>Incremented on major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: DE.DOC/Rev0211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