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2DC112.ZIP  TE/2 Directo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12</w:t>
        <w:tab/>
        <w:tab/>
        <w:tab/>
        <w:tab/>
        <w:tab/>
        <w:t xml:space="preserve">  Oct 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2DC is a program to convert TE/2 dial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rom an ASCII text file.  I personally find i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to use my favorite text editor to rearr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ies or make global changes.  For example whe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ng systems to change all 19200 baud rates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us I wrote the program to convert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formats. Also because a co-worker told me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 the directory structure of TE/2 using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age format is "TE2DC input output".  Wher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are the respective filenames.  Conversion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d by reading the input file name and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/2 identification mark.  If the mark is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ssumes that the input file is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onverts it to TE/2 Dialing Directory form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k is found the program assumes that the in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/2 Dialing Directory and converts it t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is no error checking in the format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file.  Thus you must ensure that it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lines and all the fields are lined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2DC is written in Netron/Cap (a lower case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ting Cobol, then compiled using Realia Cobo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07.  It is a 16 bit application marked as VIO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run under OS/2 1.xx or 2.xx in either a ful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ext window. The source code is maintained with K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sfield Software, an excellent editor using Rexx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comments or suggestions may be addressed to 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y Softwar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R.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uff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504 Bluff Ci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rville, AL 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5) 350-8202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5) 552-7390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6546,1105     - Compu$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 Description of Enhancement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2 - Packaged RCAPISUB.DLL which is needed by TE2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1 - Corrected problem with subscript out of r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ying to convert the new TE/2 1.2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password field to max length of 25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w recognizes IBM 3101 Term emul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code to values in table lookups to sh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? or unknown when new value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0 - Added code to show the version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 code to support the new password field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E/2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version will handle eith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ump version number to indicate major new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ing new dialing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04 - Corrected problem in Access codes, limit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 which was not long enough, longer entrie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uncated and remainder placed in next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also caused the last access code to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version of TE2DC to the header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CII output file, and a column head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s of each column, TE2DC will accept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or without column headers based 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2DC in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03 - Corrected problem in Baud rate where that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e of 38400 in the TE/2 Directory g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ritten to the ASCII file as 27136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ASCII to TE/2 format wa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02 - Corrected problem in access codes not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writing out in ASCII text.  Was leaving rem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previous entry if longer than pres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01 - Added usage information if enter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tput comment as to the direction 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