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!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t is: OS2DAY---OS/2 clone of famous Patrick Kincaid TODAY/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it is only a B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new: see What's is wor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this beta will be separate archives for bin (os2day.zip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library files (os2dayl.zip). Probably, you will find only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atabase(s) at hobbes, other database file will be noted at home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working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ANSI color output (os2day -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HTML output (os2day -h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. Multiple file search (you can have today.dec, my.dec, os2day.de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all of them will be scanned in Dec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Support for extanded remi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Support for *.all, *.own files (allways scan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Support for a date, instead of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WWW support site (http://www.fis.cinvestav.mx/~titov/today/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. History file for this betas is in os2day.all fi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:-[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Some kind of OS2Day mail-list (for annonce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URL-minder at home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Mor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PM-mode c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Kincaid, Eberhard Ma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istribution includes EMX Run Time DLL (emx.dll, 09b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kill it if you have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X disto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ftp-os2.nmsu.edu/os2/unix/emx09b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ftp.uni-stutgart.de/pub/systems/os2/emx-0.9b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ftp-os2.cdrom.com/pub/os2/unix/09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Patrick Kincaid's today.???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Oleg Tito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Oleg.Titov@fis.cinvestav.mx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http://www.fis.cinvestav.mx/~titov/tod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END of OS2DAY.DOC file 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