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Warning gives you immediatly feedback when a menu of you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Extensive configuration options, incuding size, position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Full on-line help available. Works also wh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