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 MENU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lets you watch the status of a menu item in a pulldow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changes state, the window starts flashing. When it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tate, the window stops flashing. The program allow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, i.e. flashing colors, warning when the menu item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 and startup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er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gas Have 68, st. t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2000 Frederik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and error reports to the above addres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via IBM's international network IBMMAIL. My user id is DKDDBZ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of charge and you may copy the program fre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sold or distributed commercially or otherwis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and priviligi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ants to support the writing of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donation of your own choic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use of this program is on your own responsib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disclaims responsibility for any damage to your computer and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Peder Mad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rogram will run under OS/2 version 1.x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for OS/2 2.x with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hree parts: The executable file (ENAWARN.EX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ENAWARN.HLP) and a profile file (ENAWARN.INI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when the program is execu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-file to a directory mentioned in your PATH-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-file. In a standard OS/2-installed computer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APPS. Copy the HLP-file to a library mentioned in your HELP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-file. In a standard OS/2-installed computer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S2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files are in place, you need to establish an icon in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starting the program. Open the templates-folder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object to the folder, where you want Menu Warning to be 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there. OS/2 then shows you the Settings-notebook, and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, and you enter C:\OS2\APPS\ENAWARN.EXE. Do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"Paramters" field, but enter C:\OS2\APPS in the "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ield. The click on the "General" tab and enter "Menu Warn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" field overtyping the original text "Program". Close the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and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, it searches for the OS/2 System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atch the Cut-menu. Try loading the System Editor,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You will the notice, that the Menu Warning will start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move the highlighted text, the flash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